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1</w:t>
      </w:r>
    </w:p>
    <w:p>
      <w:pPr>
        <w:pStyle w:val="PreformattedText"/>
        <w:bidi w:val="0"/>
        <w:jc w:val="left"/>
        <w:rPr/>
      </w:pPr>
      <w:r>
        <w:rPr/>
        <w:t>'declare 06/05/84'   DECLARE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</w:t>
        <w:tab/>
        <w:t>.nam ted_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</w:t>
        <w:tab/>
        <w:t>.include   discla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;  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;  *     PPPPPPPP   LLL      UUU   UUU   SSSSSSS           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  ;  *     PPP   PPP  LLL      UUU   UUU  SSS   SSS        44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8   ;  *     PPP   PPP  LLL      UUU   UUU  SSS             44 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9   ;  *     PPPPPPPP   LLL      UUU   UUU   SSSSSSS      44   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  ;  *     PPP        LLL      UUU   UUU        SSS     444444444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1   ;  *     PPP        LLL      UUU   UUU  SSS   SSS          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   ;  *     PPP        LLLLLLL   UUUUUUU    SSSSSSS           444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3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4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5   ;  * KKK   KKK  EEEEEEEEE  RRRRRRRR   NNN    NN     AAA   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6   ;  * KKK  KKK   EEE        RRR   RRR  NNNN   NN   AA   AA 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7   ;  * KKK KKK    EEE        RRR   RRR  NNNNN  NN  AAA   AAA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8   ;  * KKKKK      EEEEEE     RRRRRRRR   NNN NN NN  AAAAAAAAA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9   ;  * KKK KKK    EEE        RRR RRR    NNN  NNNN  AAA   AAA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0   ;  * KKK  KKK   EEE        RRR  RRR   NNN   NNN  AAA   AAA  LLL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1   ;  * KKK   KKK  EEEEEEEEE  RRR   RRR  NNN    NN  AAA   AAA  LLLLLLL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2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3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4   ;  *                    V E R S I O N   3 . 5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5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6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7   ;  *    COPYRIGHT (C)1984  BY   COMMODORE BUSINESS MACHINES, INC.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8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9   ;  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2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3   ;  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4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5   ;  *  THIS  SOFTWARE IS  FURNISHED FOR USE IN  COMMODORE  COMPUTER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6   ;  *  SYSTEMS ONLY. COPIES MAY NOT BE MADE IN WHOLE OR IN PART FOR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7   ;  *                   USE ON ANY OTHER SYSTEM.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8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9   ;  *  THE  INFORMATION  IN  THIS  DOCUMENT  IS  SUBJECT  TO CHANGE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0   ;  *                       WITHOUT NOTICE.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1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2   ;  *  NO  RESPONSIBILITY  IS  ASSUMED  FOR THE RELIABILITY OF THIS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3   ;  *                          SOFTWARE.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4   ;  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5   ;  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6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7   ;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9   </w:t>
        <w:tab/>
        <w:t>.include   decl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27   ;  kennedy interface variabl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28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E7   =05E8         729   kdata</w:t>
        <w:tab/>
        <w:t>*=*+1</w:t>
        <w:tab/>
        <w:tab/>
        <w:t>;temp for data write to 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E8   =05E9         730   kdycmd</w:t>
        <w:tab/>
        <w:t>*=*+1</w:t>
        <w:tab/>
        <w:tab/>
        <w:t>;select for kennedy rd or w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E9   =05EA         731   kdynum</w:t>
        <w:tab/>
        <w:t>*=*+1</w:t>
        <w:tab/>
        <w:tab/>
        <w:t>;kennedy's dev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EA   =05EB         732   kdyprs</w:t>
        <w:tab/>
        <w:t>*=*+1</w:t>
        <w:tab/>
        <w:tab/>
        <w:t>;kennedy present::=$ff, else::=$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EB   =05EC         733   kdytyp</w:t>
        <w:tab/>
        <w:t>*=*+1</w:t>
        <w:tab/>
        <w:tab/>
        <w:t>;temp stor. for type of open for k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34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35   ;  and consta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36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0         737   tedrva</w:t>
        <w:tab/>
        <w:t>=$fef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1         738   tedrvb</w:t>
        <w:tab/>
        <w:t>=$fe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2         739   tedrvc</w:t>
        <w:tab/>
        <w:t>=$fe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3         740   drva2</w:t>
        <w:tab/>
        <w:t>=$fe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4         741   drvb2</w:t>
        <w:tab/>
        <w:t>=$fe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EF5         742   drvc2</w:t>
        <w:tab/>
        <w:t>=$fe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43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40         744   italk</w:t>
        <w:tab/>
        <w:t>=$40</w:t>
        <w:tab/>
        <w:tab/>
        <w:t>;ieee t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20         745   ilstn</w:t>
        <w:tab/>
        <w:t>=$20</w:t>
        <w:tab/>
        <w:tab/>
        <w:t>;li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5F         746   iutalk</w:t>
        <w:tab/>
        <w:t>=$5f</w:t>
        <w:tab/>
        <w:tab/>
        <w:t>;unt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3F         747   iulstn</w:t>
        <w:tab/>
        <w:t>=$3f</w:t>
        <w:tab/>
        <w:tab/>
        <w:t>;unli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48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81         749   kcmd1</w:t>
        <w:tab/>
        <w:t>=$81</w:t>
        <w:tab/>
        <w:tab/>
        <w:t>;stat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82         750   kcmd2</w:t>
        <w:tab/>
        <w:t>=$82</w:t>
        <w:tab/>
        <w:tab/>
        <w:t>;sec. 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83         751   kcmd3</w:t>
        <w:tab/>
        <w:t>=$83</w:t>
        <w:tab/>
        <w:tab/>
        <w:t>;d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0084         752   kcmd4</w:t>
        <w:tab/>
        <w:t>=$84</w:t>
        <w:tab/>
        <w:tab/>
        <w:t>;d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0</w:t>
      </w:r>
    </w:p>
    <w:p>
      <w:pPr>
        <w:pStyle w:val="PreformattedText"/>
        <w:bidi w:val="0"/>
        <w:jc w:val="left"/>
        <w:rPr/>
      </w:pPr>
      <w:r>
        <w:rPr/>
        <w:t>'channelio'   CHANNELIO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53   ;  ***** tedisk support routines... {channel i/o}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54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8B                5055   tac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8B   86 BA        5056          stx wrbase      </w:t>
        <w:tab/>
        <w:t>;save 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8D   24 F9        5057          bit usekdy      </w:t>
        <w:tab/>
        <w:t>;use kdy for 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8F   70 05        5058          bvs kdy8        </w:t>
        <w:tab/>
        <w:t>;yes b.6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91   A6 BA        5059          ldx wrbase      </w:t>
        <w:tab/>
        <w:t>;restore 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93   4C E252      5060          jmp acptr       </w:t>
        <w:tab/>
        <w:t>;...els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06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96                5062   kdy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96   A5 F9        5063          lda usekdy      </w:t>
        <w:tab/>
        <w:t>;get i/o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98   29 30        5064          and #%00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9A   AA           5065          tax             </w:t>
        <w:tab/>
        <w:t>;$fec0, $fe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9B   A9 84        5066          lda #kcmd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9D   9D FEC0      5067          sta tedrva-48,x </w:t>
        <w:tab/>
        <w:t>;wri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0                5068   kdy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A0   BD FEC2      5069          lda tedrvc-48,x </w:t>
        <w:tab/>
        <w:t>;wait for rdy to g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3   30 FB        5070          bmi kdy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5   A9 00        5071          lda #$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A7   9D FEC3      5072          sta drva2-48,x  </w:t>
        <w:tab/>
        <w:t>;setup dat/dir for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AA   9D FEC2      5073          sta tedrvc-48,x </w:t>
        <w:tab/>
        <w:t>;drop rd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D                5074   kdy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AD   BD FEC2      5075          lda tedrvc-48,x </w:t>
        <w:tab/>
        <w:t>;wait for rdy to g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0   10 FB        5076          bpl kdy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B2   BD FEC1      5077          lda tedrvb-48,x </w:t>
        <w:tab/>
        <w:t>;ret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B5   29 03        5078          and #3          </w:t>
        <w:tab/>
        <w:t>;mask status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B7   C9 03        5079          cmp #3          </w:t>
        <w:tab/>
        <w:t>;eoi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9   D0 02        5080          bne kdy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B   A9 40        5081          lda #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D                5082   kdy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BD   20 F41E      5083          jsr udst        </w:t>
        <w:tab/>
        <w:t>;update status fo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C0   BD FEC0      5084          lda tedrva-48,x </w:t>
        <w:tab/>
        <w:t>;ge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C3   48           5085          pha             </w:t>
        <w:tab/>
        <w:t>;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4   A9 40        5086          lda #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C6   9D FEC2      5087          sta tedrvc-48,x </w:t>
        <w:tab/>
        <w:t>;set rdy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9                5088   kdy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C9   BD FEC2      5089          lda tedrvc-48,x </w:t>
        <w:tab/>
        <w:t>;wait for dav to g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C   30 FB        5090          bmi kdy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   A9 FF        5091          lda #$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0   9D FEC3      5092          sta drva2-48,x  </w:t>
        <w:tab/>
        <w:t>;turn ports around i got data &amp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3   A9 00        5093          lda #$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5   9D FEC0      5094          sta tedrva-48,x </w:t>
        <w:tab/>
        <w:t>;clear cmd ch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8   9D FEC2      5095          sta tedrvc-48,x </w:t>
        <w:tab/>
        <w:t>;drop rd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B                5096   kdy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B   4C EDD4      5097          jmp patchb      </w:t>
        <w:tab/>
        <w:t>;finis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E   EA           5098          nop             </w:t>
        <w:tab/>
        <w:t>;extr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09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10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F                5101   tci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DF   24 F9        5102          bit usekdy      </w:t>
        <w:tab/>
        <w:t>;use kdy for wr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0-1</w:t>
      </w:r>
    </w:p>
    <w:p>
      <w:pPr>
        <w:pStyle w:val="PreformattedText"/>
        <w:bidi w:val="0"/>
        <w:jc w:val="left"/>
        <w:rPr/>
      </w:pPr>
      <w:r>
        <w:rPr/>
        <w:t>'channelio'   CHANNELIO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E1   30 03        5103          bmi kdy7        </w:t>
        <w:tab/>
        <w:t>;yes b.7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E3   4C E21D      5104          jmp ciout       </w:t>
        <w:tab/>
        <w:t>;els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10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E6                5106   kdy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E6   48           5107          pha             </w:t>
        <w:tab/>
        <w:t>;save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E7   8D 05E8      5108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EA   A9 83        5109          lda #kcm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EC   86 BA        5110   kdy75  stx w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EE   48           5111          pha             </w:t>
        <w:tab/>
        <w:t>;save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EF   A5 F9        5112          ld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F1   29 30        5113          and #%00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F3   AA           5114          tax             </w:t>
        <w:tab/>
        <w:t>;get i/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F4   68           5115          pla             </w:t>
        <w:tab/>
        <w:t>;retr.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F5   9D FEC0      5116          sta tedrva-48,x </w:t>
        <w:tab/>
        <w:t>;send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F8                5117   kdy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F8   BD FEC2      5118          lda tedrvc-48,x </w:t>
        <w:tab/>
        <w:t>;wait for dav 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FB   30 FB        5119          bmi kdy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FD   AD 05E8      5120          lda kdycmd      </w:t>
        <w:tab/>
        <w:t>;ret state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00   9D FEC0      5121          sta tedrva-48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03   A9 00        5122          lda #$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05   9D FEC2      5123          sta tedrvc-48,x </w:t>
        <w:tab/>
        <w:t>;drop dav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08                5124   kdy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08   BD FEC2      5125          lda tedrvc-48,x </w:t>
        <w:tab/>
        <w:t>;wait for rdy to g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0B   10 FB        5126          bpl kdy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0D   BD FEC1      5127          lda tedrvb-48,x </w:t>
        <w:tab/>
        <w:t>;ret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10   29 03        5128          and #3          </w:t>
        <w:tab/>
        <w:t>;mask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12                5129   kdy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12   20 F41E      5130          jsr udst        </w:t>
        <w:tab/>
        <w:t>;updat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15   4C EDDB      5131          jmp patcha      </w:t>
        <w:tab/>
        <w:t>;finis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13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33   ;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3</w:t>
      </w:r>
    </w:p>
    <w:p>
      <w:pPr>
        <w:pStyle w:val="PreformattedText"/>
        <w:bidi w:val="0"/>
        <w:jc w:val="left"/>
        <w:rPr/>
      </w:pPr>
      <w:r>
        <w:rPr/>
        <w:t>'openchannel'   OPENCHANL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80   ;***** tedisk support routines... {state transition}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28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A9                5282   tst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A9   48           5283   </w:t>
        <w:tab/>
        <w:t>pha             ;save 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AA   86 BA        5284          stx wrbase      </w:t>
        <w:tab/>
        <w:t>;save 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AC   A2 30        5285          ldx #$30        </w:t>
        <w:tab/>
        <w:t>;starting i/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AE   A5 AE        5286          lda fa          </w:t>
        <w:tab/>
        <w:t>;load fil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B0   C9 08        5287          cmp #8          </w:t>
        <w:tab/>
        <w:t>;=8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2   F0 06        5288          beq tst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B4   C9 09        5289   nok8   cmp #9          </w:t>
        <w:tab/>
        <w:t>;=9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6   D0 17        5290          bne notp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B8   A2 00        5291          ldx #0          </w:t>
        <w:tab/>
        <w:t>;must be $fec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BA   A9 55        5292   tstok  lda #$55        </w:t>
        <w:tab/>
        <w:t>;write a pattern to cm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C   9D FEC0      5293          sta tedrva-48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BF   5D FEC0      5294          eor tedrva-48,x </w:t>
        <w:tab/>
        <w:t>;is i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2   D0 0B        5295          bne notp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C4   BD FEC1      5296          lda tedrvb-48,x </w:t>
        <w:tab/>
        <w:t>;i tied a status bit 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7   29 02        5297          and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C9   D0 04        5298          bne notprs      </w:t>
        <w:tab/>
        <w:t>;br, he is blown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CB   86 F9        5299          stx usekdy      </w:t>
        <w:tab/>
        <w:t>;store offset into i/o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CD   18           5300          clc             </w:t>
        <w:tab/>
        <w:t>;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E   24           5301          .byte $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CF   38           5302   notprs sec             </w:t>
        <w:tab/>
        <w:t>;sorry no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0   A6 BA        5303          ldx wrbase      </w:t>
        <w:tab/>
        <w:t>;restore 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2   68           5304          pla             </w:t>
        <w:tab/>
        <w:t>;restore 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3   60           5305          rts             </w:t>
        <w:tab/>
        <w:t>;4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0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4   BD FEC2      5307   patchb lda tedrvc-48,x </w:t>
        <w:tab/>
        <w:t>;wait for rdy ack to go 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7   10 FB        5308          bpl patch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9   30 05        5309          bmi ptchbb      </w:t>
        <w:tab/>
        <w:t>;b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1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B   A9 00        5311   patcha lda 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D   9D FEC0      5312          sta tedrva-48,x </w:t>
        <w:tab/>
        <w:t>;clear cm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E0   A9 40        5313   ptchbb lda #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E2   9D FEC2      5314          sta tedrvc-48,x </w:t>
        <w:tab/>
        <w:t>;set dav 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E5   A6 BA        5315          ldx wrbase      </w:t>
        <w:tab/>
        <w:t>;restor 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E7   68           5316          pla             </w:t>
        <w:tab/>
        <w:t>;restore .a for ciout, data for ac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E8   18           5317          clc             </w:t>
        <w:tab/>
        <w:t>;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E9   60           5318          rts             </w:t>
        <w:tab/>
        <w:t>;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1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EA   8D FEF2      5320   patchd sta tedr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ED   8D FEC5      5321          sta drvc2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F0   8D FEC2      5322          sta tedrvc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F3   CA           5323          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F4   8E FEC3      5324          stx drva2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F7   4C CFDD      5325          jmp ptch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2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27   ;this is in the patch are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28   ;ptchdd inx             ;.x=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29   ;       stx drvb2-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3-1</w:t>
      </w:r>
    </w:p>
    <w:p>
      <w:pPr>
        <w:pStyle w:val="PreformattedText"/>
        <w:bidi w:val="0"/>
        <w:jc w:val="left"/>
        <w:rPr/>
      </w:pPr>
      <w:r>
        <w:rPr/>
        <w:t>'openchannel'   OPENCHANL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30   ;       stx tedrva-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31   ;       rts             ;x must = 0 on rts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3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FA                5333   t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FA   20 EDA9      5334          jsr tstkdy      </w:t>
        <w:tab/>
        <w:t>;who do we talk to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FD   90 03        5335          bcc kdy1        </w:t>
        <w:tab/>
        <w:t>;he's o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FF   4C E153      5336          jmp talk        </w:t>
        <w:tab/>
        <w:t>;serial d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3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02   48           5338   kdy1   pha             </w:t>
        <w:tab/>
        <w:t>;save (a)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03   A9 40        5339          lda #i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05   8D 05E8      5340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08   A5 F9        5341          ld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0A   09 40        5342          ora #$40        </w:t>
        <w:tab/>
        <w:t>;write to 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0C   85 F9        5343          st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0E   A9 81        5344          lda #k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0   4C ECEC      5345          jmp kdy75       </w:t>
        <w:tab/>
        <w:t>;finis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4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13                5347   ttk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3   24 F9        5348          bit usekdy      </w:t>
        <w:tab/>
        <w:t>;do an open in with no s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5   70 35        5349          bvs kdy5        </w:t>
        <w:tab/>
        <w:t>;kdy is pres...d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7   4C E20C      5350          jmp tkatn       </w:t>
        <w:tab/>
        <w:t>;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5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1A                5352   ttk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A   24 F9        5353          bit usekdy      </w:t>
        <w:tab/>
        <w:t>;do an open in with s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1C   70 03        5354          bvs kdy3        </w:t>
        <w:tab/>
        <w:t>;kdy is p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1E   4C E203      5355          jmp tk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5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1                5357   kdy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21   48           5358          pha             </w:t>
        <w:tab/>
        <w:t>;save (a)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59   ;      lda sa</w:t>
        <w:tab/>
        <w:tab/>
        <w:t>; assumne SA in acc from call to TKSA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2   EA           5360          NOP</w:t>
        <w:tab/>
        <w:tab/>
        <w:t>; application. this is an 05 rev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3   EA           5361          NOP</w:t>
        <w:tab/>
        <w:tab/>
        <w:t>; by D. Siracusa for compatibility with LOGO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4   8D 05E8      5362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7   A9 82        5363          lda #k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9   4C ECEC      5364          jmp kdy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6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2C                5366   tlis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2C   20 EDA9      5367          jsr tstkdy      </w:t>
        <w:tab/>
        <w:t>;do an open out with f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2F   90 03        5368          bcc kdy4        </w:t>
        <w:tab/>
        <w:t>;he's out the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1   4C E156      5369          jmp lis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7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4                5371   kd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34   48           5372          pha             </w:t>
        <w:tab/>
        <w:t>;save (a)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5   A9 20        5373          lda #ils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7   8D 05E8      5374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A   A5 F9        5375          ld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C   09 80        5376          ora #$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3E   85 F9        5377          st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40   A9 81        5378          lda #kcmd1      </w:t>
        <w:tab/>
        <w:t>;tell tedisk to li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2   4C ECEC      5379          jmp kdy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3-2</w:t>
      </w:r>
    </w:p>
    <w:p>
      <w:pPr>
        <w:pStyle w:val="PreformattedText"/>
        <w:bidi w:val="0"/>
        <w:jc w:val="left"/>
        <w:rPr/>
      </w:pPr>
      <w:r>
        <w:rPr/>
        <w:t>'openchannel'   OPENCHANL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8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5                5381   tsc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45   24 F9        5382          bit usekdy      </w:t>
        <w:tab/>
        <w:t>;do an open out with no s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7   30 03        5383          bmi kdy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9   4C E1FC      5384          jmp sca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8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C                5386   kdy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4C   60           5387          rts             </w:t>
        <w:tab/>
        <w:t>;do nothing for k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8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D                5389   tse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4D   24 F9        5390          bit usekdy      </w:t>
        <w:tab/>
        <w:t>;do an open out with s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4F   30 03        5391          bmi kdy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51   4C E1F7      5392          jmp sec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9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54                5394   kdy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54   48           5395          pha             </w:t>
        <w:tab/>
        <w:t>;save (a)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55   8D 05E8      5396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58   A9 82        5397          lda #k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5A   4C ECEC      5398          jmp kdy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39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00   ;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_kernal</w:t>
        <w:tab/>
        <w:t>CR6502/11 version 20.51.10</w:t>
        <w:tab/>
        <w:t>14-Aug-84  17:47:41</w:t>
        <w:tab/>
        <w:t>Page 35</w:t>
      </w:r>
    </w:p>
    <w:p>
      <w:pPr>
        <w:pStyle w:val="PreformattedText"/>
        <w:bidi w:val="0"/>
        <w:jc w:val="left"/>
        <w:rPr/>
      </w:pPr>
      <w:r>
        <w:rPr/>
        <w:t>'close all files'   CLALL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ddr  Code          Seq  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598   ;***** tedisk support routines {state change}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599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23                5600   tunl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23   24 F9        5601          bit usekdy      </w:t>
        <w:tab/>
        <w:t>;unlisten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25   30 03        5602          bmi kdy9        </w:t>
        <w:tab/>
        <w:t>;kdy was listen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27   4C E23D      5603          jmp unlsn       </w:t>
        <w:tab/>
        <w:t>;serial wa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60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2A                5605   kdy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2A   48           5606          pha             </w:t>
        <w:tab/>
        <w:t>;save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2B   A9 3F        5607          lda #iuls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2D   8D 05E8      5608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30   A5 F9        5609          lda usekdy      </w:t>
        <w:tab/>
        <w:t>;status shows unli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2   29 7F        5610          and #$7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4   85 F9        5611          st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6   A9 81        5612          lda #k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38   4C ECEC      5613          jmp kdy75       </w:t>
        <w:tab/>
        <w:t>;send 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61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B                5615   tunt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3B   24 F9        5616          bit usekdy      </w:t>
        <w:tab/>
        <w:t>;untalk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D   70 03        5617          bvs kdy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3F   4C E22F      5618          jmp untl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61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2                5620   kdy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42   48           5621          pha             </w:t>
        <w:tab/>
        <w:t>;save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3   A9 5F        5622          lda #iu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5   8D 05E8      5623          sta kdy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8   A5 F9        5624          ld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A   29 BF        5625          and #$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C   85 F9        5626          sta usek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4E   A9 81        5627          lda #k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50   4C ECEC      5628          jmp kdy75       </w:t>
        <w:tab/>
        <w:t>;send 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62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630   ;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