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cart has a four bit latch sitting at $df00.(IO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clears the latch to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o DF00 has the following effects on a per bit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:</w:t>
        <w:tab/>
        <w:t>Goes to A13 on the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:</w:t>
        <w:tab/>
        <w:t>Goes to A14 on the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2:</w:t>
        <w:tab/>
        <w:t>Goes to XROM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writing a one here sets xrom an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a zero here pulls ( asserts ) xrom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t, clears this, therefore asserting xrom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3:</w:t>
        <w:tab/>
        <w:t>Writing a 1 here causes the latch to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ny further writes until RESET. Thus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gots on D0-D2 when you write a one here is 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the 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L and ROMH enable one of the two ROM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just like befor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3 and A14 come from the latch allowing one of four 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ed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the rom images might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ab/>
        <w:tab/>
        <w:t>ROM0</w:t>
        <w:tab/>
        <w:tab/>
        <w:tab/>
        <w:t>ROM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>-----------------</w:t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0000-$1FFF</w:t>
        <w:tab/>
        <w:t>ROM0 Jack Attack</w:t>
        <w:tab/>
        <w:t>ROM1 Jack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$800 bytes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000-$3FFF</w:t>
        <w:tab/>
        <w:t>ROM0 Soccer</w:t>
        <w:tab/>
        <w:tab/>
        <w:t>ROM1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4000-$5FFF</w:t>
        <w:tab/>
        <w:t>Chess image $0000-$1fff</w:t>
        <w:tab/>
        <w:t>Chess image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6000-$7FFF</w:t>
        <w:tab/>
        <w:t>Chess image $4000-$5fff</w:t>
        <w:tab/>
        <w:t>Chess image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t is impossible to make the ROMS entirely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128 memory map. However, they will go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4 map if GAME and XROM are taken high ( 1 written to B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f0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mall black jumper on the cartridge externd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omving this will disable the carts ability to a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M and GAME. This is kind of convenient if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roms using your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