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Console</w:t>
        <w:tab/>
        <w:tab/>
        <w:tab/>
        <w:tab/>
        <w:t>Fred Bowen</w:t>
        <w:tab/>
        <w:t>21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xt describes the changes I made to the C64C 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BM part number 251913-01) for the Game Console.  The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prevent the normal C64 title screen from appea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is turned on without a game cartridg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ASIC code (LOROM) is unchanged except for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irect vector IMAIN, which now points to the Console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generator located in the Kernel (HI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cassette drivers have been completely removed from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(HIROM) and replaced by the Console title sceen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ociated data.  Those I/O handlers (such as BASIN, BSOUT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AVE) which call the cassette drivers have been patch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ll attempts to communicate with a cassette fail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ile_not_found or a stop_key_detected error.  Because som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 utilized specific cassette code (such as CMPSTE, WRTB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NIF, STKY, and INCSAL), such ROM entries have been p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tibility.  All other I/O drivers (such as serial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S232 drivers) are completely intact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Kernel RAMTAS routine has been patched to allow the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e system initialization in a fraction of the time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.  RAM contents and system initializ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at of a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powerup screen generator was coded such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ould utilize it as a subroutine to draw an untitl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ropshadow.  It could be used, for example, to present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display when coupled with the application's custom prom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routines.  Such a menu/selection interface was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64 Arcade game cartridge.  It should be not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that use code unique to the Game Consol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hen applied to a C64.  The call address is $F72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uses 3 bytes of base page memory at $FB-$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ridges such as Commodore's Super Expander 64 will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Console, although the usefulness of such BASIC appl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able in a system with a keyboard or I/O por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strate, however, that cartridge applications writte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wnloaded into RAM from the cartridge will work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is for the cartridge to install the usual IMA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302 &lt;-- $A4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Console applications must avoid specific ROM calls,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ndefined 6502 opcodes, and avoid reserved I/O location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the proposed "C65" system.  More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65" system will be available at a later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