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64g Arcade Game Cartridge Assembly</w:t>
        <w:tab/>
        <w:tab/>
        <w:t>Fred Bowen</w:t>
        <w:tab/>
        <w:t>02/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2/2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CARTRIDGE  ASSY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 xml:space="preserve"> 317141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A/W       31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FAB       31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SCHEMATIC 31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PCB       31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TOP CASE  32611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BOT CASE  3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SCREW</w:t>
        <w:tab/>
        <w:t>90692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+ LABEL</w:t>
        <w:tab/>
        <w:t>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 CARTRIDGE BOM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5103-01</w:t>
        <w:tab/>
        <w:t>IC, ROM, 23256</w:t>
        <w:tab/>
        <w:t>(1 of 2) low</w:t>
        <w:tab/>
        <w:tab/>
        <w:t>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5102-01</w:t>
        <w:tab/>
        <w:t>IC, ROM, 23256</w:t>
        <w:tab/>
        <w:t>(2 of 2) high</w:t>
        <w:tab/>
        <w:tab/>
        <w:t>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1521-18</w:t>
        <w:tab/>
        <w:t>IC, 74LS139</w:t>
        <w:tab/>
        <w:tab/>
        <w:tab/>
        <w:tab/>
        <w:t>U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1521-34</w:t>
        <w:tab/>
        <w:t>IC, 74LS175</w:t>
        <w:tab/>
        <w:tab/>
        <w:tab/>
        <w:tab/>
        <w:t>U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2036-02</w:t>
        <w:tab/>
        <w:t>CAPACITOR, CERAMIC (R) 0.1uF 16V</w:t>
        <w:tab/>
        <w:t>C1,C2,C3,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g Arcade Game Cartridge Resposibilities</w:t>
        <w:tab/>
        <w:t>Fred Bowen</w:t>
        <w:tab/>
        <w:t>02/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2/2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</w:t>
        <w:tab/>
        <w:tab/>
        <w:t>B. Feldman</w:t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 &amp; BOM</w:t>
        <w:tab/>
        <w:tab/>
        <w:t>A. Knaut</w:t>
        <w:tab/>
        <w:t>B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vel</w:t>
        <w:tab/>
        <w:t>A. Seidentoff</w:t>
        <w:tab/>
        <w:t>B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ridge</w:t>
        <w:tab/>
        <w:t>F. Bowen</w:t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