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changes you requested.  They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  <w:tab/>
        <w:t>description</w:t>
        <w:tab/>
        <w:tab/>
        <w:t>was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009</w:t>
        <w:tab/>
        <w:tab/>
        <w:t>version (month)</w:t>
        <w:tab/>
        <w:tab/>
        <w:t>07</w:t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00A</w:t>
        <w:tab/>
        <w:tab/>
        <w:t>version (day)</w:t>
        <w:tab/>
        <w:tab/>
        <w:t>30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00C</w:t>
        <w:tab/>
        <w:tab/>
        <w:t>max.back.x</w:t>
        <w:tab/>
        <w:tab/>
        <w:t>03</w:t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00D</w:t>
        <w:tab/>
        <w:tab/>
        <w:t>max.back.y</w:t>
        <w:tab/>
        <w:tab/>
        <w:t>03</w:t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093</w:t>
        <w:tab/>
        <w:tab/>
        <w:t>pointer color</w:t>
        <w:tab/>
        <w:tab/>
        <w:t>01</w:t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6B5</w:t>
        <w:tab/>
        <w:tab/>
        <w:t>pointer location x</w:t>
        <w:tab/>
        <w:t>1E</w:t>
        <w:tab/>
        <w:t>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6B6</w:t>
        <w:tab/>
        <w:tab/>
        <w:t>pointer location y</w:t>
        <w:tab/>
        <w:t>64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6B7</w:t>
        <w:tab/>
        <w:tab/>
        <w:t>pointer hot spot x</w:t>
        <w:tab/>
        <w:t>1E</w:t>
        <w:tab/>
        <w:t>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86B8</w:t>
        <w:tab/>
        <w:tab/>
        <w:t>pointer hot spot y</w:t>
        <w:tab/>
        <w:t>64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is in [bowen.c128.applications.mouse]mai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