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WRITTEN FOR THE COMMODORE 64 AND 128 (IN 64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DORE DISK DRIVE (OR COMPATIBLE) IS REQUIR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LMOST ANY MODEM WILL WORK EXCEPT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.  SUPPORT FOR THE 1660 MODEM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.  TO BOOT KERMIT,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MONITOR, DRIVE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KERMIT DISK, LABEL SIDE UP, INTO DEVIC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0,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 LOAD "BOOT",8,1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DORE 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KERMIT DISK, LABEL SIDE UP, INTO DEVIC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0,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ON THE MONITOR, DRIVE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RMIT WILL AUTOMATICALLY BOOT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YOU SHOULD SEE THE FOLLOWING IN BLACK ON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BLUE B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/128 KERMIT VERSION 2.1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?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INKING BLOCK CURSOR SHOULD BE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.  IF YOU DON'T SEE THIS ON YOUR SCREEN,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IPMENT AND TRY AGAIN.  IF YOU ST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KERMIT, PLEASE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USE MANY KINDS OF DISPLAYS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S (NOT VERY USEFUL) OR 80 COLUMNS (SOFTWARE-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C-64, OR, IF YOU HAVE A BATTE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CARD, YOU CAN USE IT TOO. 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A C-128, PLUS THE USE OF THE 128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DISPLAY.  KERMIT DEFAULTS TO THE C-64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CREEN DRIVERS HAS ITS ADVANTAGES AND DIS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.  NOT ALL OF THE DRIVERS, FOR EXAMPLE,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EATURES SUCH AS UNDERLINING OR BOLD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COMPARISON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TO A DIFFERENT SCREEN DRIV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GIVEN IN THE COMMAND M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MODE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HAS THREE BASIC OPERATIONAL MODES: COMMAND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-TRANSFER.  IN COMMAND MODE, YOU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KERMIT TO CHANGE VARIOUS PROGRA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EITHER OF THE TWO OTHER MODES. 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ANOTHER COMPUTER (KNOW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L PROGRAMS AS TERMINAL MODE).  IN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MAY SEND TO AND RECEIVE FILES FROM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ONNECTED.  LET'S BEGIN BY LEARNING ABO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ODE AND THE KERMI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FIRST BOOTS, YOU ARE PLAC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 FROM HERE YOU CAN COMMUNICATE WIT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BY TYPING COMMANDS AT THE "KERMIT-65&gt;" PROMP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REALLY THE PROGRAM'S COMMAND PARSER, WHI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COMPUTER PROGRAM WHICH TAKES YOUR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INTERPRET IT AND THEN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COMMAND PARSER IS VERY EASY TO USE.  LET'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OK AT THE MAIN LEVEL COMMANDS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SHOULD SEE "TYPE ? FOR HELP".  SO LET'S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TYPE A "?".  A LIST OF KERMIT'S MAIN COMMAND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6 OF THEM) SHOULD APPEAR ON THE SCREEN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? KEYWOR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IS A VERY HELPFUL FEATURE OF TH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 "?" AT ANY POINT IN THE MIDDL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LIST OF THE VALID WAYS TO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COMMANDS MAY BE FOUN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 SLIGHTLY MORE DIFFICULT COMM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THE PARSER.  FOR EXAMPLE, LET'S SAY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SCREEN DISPLAY WE ARE USING.  AFTER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AIN LEVEL COMMANDS, WE DEDUCE THAT THE S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IGHT BE THE WAY TO GET THE JOB DONE.  TYPE: SE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SPACE AND THEN A "?".  KERMIT SH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SET ? KEYWOR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BACKGROUND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-BIT-QUOTING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BYTE-SIZE      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WARNING       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LIGH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RS232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SCREE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EMULATION  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THROUGH THIS LIST, WE CAN DETERMIN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-DRIVER SUB-OPTION.  NOTICE THAT THE PAR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TLY REPRINTED THE SET COMMAND SO THAT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LEFT OFF.  SO, TYPE: SCREEN-DRIV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 "?".  NOW WE HAVE ANOTHER LIST,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 SET SCREEN-DRIVER ? KEYWOR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COLUMNS     8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80          COMMODORE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-BI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W BE OBVIOUS WHAT TO DO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.  TRY IT OUT.  NOW, LET'S GO BACK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ARE PROBABLY WONDERING IS, "DO I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AT OUT?"  LUCKILY, NO, YOU DON'T. 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UPPER LEFT CORNER OF THE KEYBOARD) WILL SPE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E LEVEL AT A TIME FOR YOU IF YOU PROVI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CHARACTERS OF THE COMMAND.  TO TRY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T SC AND HIT THE LEFT ARROW.  KERMIT SH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CREEN-DRIVER AND PUT A SPACE AT THE EN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USE "SC" AND NOT JUST "S".  CONSUL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ND AND SCREEN-DRIVER BEGIN WITH AN "S". 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D "S", KERMIT WOULD HAVE CHOSEN SEN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IN THE LIST THAT MEET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SAME APPLIES FOR WHY WE SPELLED OU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S BEFORE SET IN THE MAIN COMMAND LIST, MA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USELESS.  SO KEEP IN MIND THAT YOU MUS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O UNIQUELY IDENTIFY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LEFT ARROW.  OK, LET'S FINISH OUR COMMAN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HIT THE LEFT ARROW.  KERMIT SHOULD FINIS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NOW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 WE'RE BACK TO 80-COLUMN MODE, SAVING 19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TYPING.  NOT ALL COMMANDS ARE NEARLY THIS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(ALONG WITH THE "?") 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USEFUL TRICK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SSING &lt;CLR&gt; OR &lt;CTRL&gt; - &lt;L&gt; INSTEAD OF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COMMAND WILL CLEAR THE SCREEN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ING &lt;CTRL&gt; - &lt;W&gt; WHILE TYPING A COMMAND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 TO THE PREVIOUS WORD, ERASING ANY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ING &lt;CTRL&gt; - &lt;U&gt; WHILE TYPING A COMMAND WILL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 THE COMMAND BY BACKING THE CURSO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RMIT-65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IS THE MODE IN WHICH YOU WILL SPE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WHILE USING KERMIT BECAUSE IT IS IN THI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ANOTHER COMPUTER (OFTEN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).  NOW LET'S PREPARE TO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YPE: CONNECT.  THIS COMMAND WILL TAKE U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AND INTO CONNECT MODE.  IF YOU TYP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&lt;CLR&gt;, THE SCREEN WILL BE CLEARE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.  EVERY TIME YOU ENTER CONNECT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NECTING TO HOST: TYPE ^Y C TO 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WE ARE IN CONNECT MODE AND THA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MODE WE SHOULD TYPE &lt;CTRL&gt; - &lt;Y&gt; THEN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  THEN RETURN TO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CALL THE OTHER COMPUTER.  A COMMODORE 16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YES COMPATIBLE MODEM CAN DIAL DIRECTLY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IA ITS BUILT-IN DIALING COMMANDS, BUT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YOU WILL HAVE TO DIAL MANUALLY.  IN OTHER WORDS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OES NOT HAVE AN AUTO-DIAL COMMAND.  ALSO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CURRENTLY DOES NOT WORK WITH THE COMMODORE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T WILL, HOWEVER, BE SUPPOR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PPENDIX A: IMPLEMENTATION NOT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HECK A FEW THINGS BEFORE DIALING. 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TO MAY HAVE DIFFERENT BAUD, PARITY, AND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MENTS.  KERMIT DEFAULTS TO 1200 BPS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EIGHT BIT WORD LENGTH, NO PARITY, AND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TO ADJUST ANY OF THESE PARAMETERS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MODE AND USE THE SET COMMAND AS WE DI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-DRIVER. FOR EXAMPLE, TO CHANGE TO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, TYPE: SET BAUD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ANY CHANGES YOU MAKE AS NEW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AVE COMMAND EXPLAN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LL THAT'S LEFT TO DO IS DIAL THE PHON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NECTED TO A REMOTE HOS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/OR RECEIVE FILES.  WITH KERMIT YOU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ST ANY KIND OF FILE, AS KERMIT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EATURES FOR MANY TYPES OF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MATICALLY CONVERT A PETSCII (COMMODORE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 TEXT FILE TO ASCII WHEN SEND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VICE VERSA.  FOR A LIST OF THE VARIOU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PPORTED, SEE THE SET FILE-TYPE COMM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FOR TRANSFERRING FILES WITH KERMIT CA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EPENDING ON THE SYSTEM TO WHICH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CAN'T POSSIBLY COVER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WILL WALK THROUGH A SIMPLE TRANSFE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THINGS OF WHICH YOU SHOULD BE AWAR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WHEN ATTEMPTING TO TRANSFER FILES WITH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S TO HAVE YOUR FILE-TRANSFER PARAMETERS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KIP AHEAD TO THE TRANSFERRING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ILL SHOW TWO EXAMPLES: 1) UPLOADING A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TEXT FILE, CONVERTING IT TO STANDARD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WNLOADING A C LANGUAGE PROGRAM SOURCE CODE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POWER (NOW SOLD AS POWER C) C COMPI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/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NDING AND THE OTHER END IS RECEIVING.  I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HERE I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FILE-TRANSFER PARAMETERS!!  MAKE SUR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SET TO PET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RT KERMIT ON THE HOST MACHINE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LL THE HOST KERMIT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SCAPE TO COMMAND MODE IN OUR KERMIT (&lt;CTRL&gt; - &lt;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C"&gt;).  TYPE SEND FOLLOWED BY THE FILE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RE TEXT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KERMITS HAVE FINISHED TRANSFERR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COMMAND MODE.  TYPE: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YOUR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COMMENDED PARAMETERS (WORK 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IS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TE SIZE IS EIGHT-BIT (IF POSSIBLE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RETAIN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OW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CEIVING AND THE HOST IS SENDING.  IN NO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ECK PARAMETERS!!  MAKE SURE THE FILE-TYP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RT KERMIT ON THE HOST MACHINE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LL THE HOST KERMIT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SCAPE TO COMMAND MODE IN OUR KERMIT (&lt;CTRL&gt; - &lt;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C"&gt;).  TYPE RECEIVE FOLLOWED BY THE FILE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 YOU WISH TO RECEIVE IN C PO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THE TWO KERMITS HAVE FINISHED TRANS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WILL BE RETURNED TO COMMAND MODE.  TYPE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 AND CONTINUE WITH YOUR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COMMENDED PARAMETERS (WORK 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IS C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TE SIZE IS EIGH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BIT QUO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S NONE (IF POSSIBLE WITH THE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IZE IS EIGHT-BIT (IF POSSIBLE WITH THE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SHOULD RETAIN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ERSISTENT PROBLEMS WITH TRANSFERR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ASK SOMEONE FOR HELP.  ALSO TR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SEE MORE OF WHAT IS HAPPENING 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VERY FLEXIBLE, BUT FLEXIBLE CAN MEAN COMPLI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COMPLETED THE INTRODUCTORY TUTORIAL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, TROUBLESHOOTING, MAY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ROBLEMS USING KERMIT.  THE COMMAND REFERENC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SCRIBES IN DETAIL EACH OF KERMIT'S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INVALUABLE TO SUCCESSFULL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KER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