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64/128 KERMIT USER'S GUIDE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 MAKES C-64/128 KERMIT WAIT FOR TH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ON THE OTHER END OF THE CONNECTION TO INITI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HE FORMAT FOR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RECEIV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FILENAME] IS ANY VALID CBM DOS FILE NAME NOT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PACES.  IF NO FILE NAME IS GIVEN, C-64/128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FILE TRANSFER INITIALIZATION SEQU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.  IF A FILE NAME IS GIVEN, THAT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TORE THE RECEIVED FILE(S)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UPPLIED BY THE OTHER KERMIT.  IF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, THE SECOND FILE WILL HAVE A ".00"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THIRD FILE WILL HAVE A ".01", AND SO O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TRUNCATED APPROPRIATELY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XX" SUFFIX.  IF FILE-WARNING IS TURNED OFF, THE ".XX"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CHEME WILL NOT BE USED-- THE FILE WILL B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RECEIVE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COMMAND IS USED TO RE-INITIALIZE KERMI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THAT HAVE BEE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SEARCH THE DISK IN DEVICE 8 FOR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INI.  IF THE FILE IS PRESENT ON DISK,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ARAMETERS CONTAINED THEREIN AND RESTAR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PARAMETERS.  IF NO KERMIT.INI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PARAMETERS WILL BE TRASHED AND MUST B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R BY ANOTHER RESTORE COMMAND (WITH A DISK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INI FILE).  RESTORE HAS NO ARGUMENTS, WITH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 WILL SAVE TO THE DISK IN DEVICE 8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KERMIT SETTINGS AND PARAME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INI.  IF A KERMIT.INI ALREADY EXISTS ON THE DIS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WRITE OVER THE EXISTING FILE. 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N THE DISK DRIVE WILL BLINK, INDICATING ERROR #63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CRATCHED USING THE DISK COMMAND, HOWE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LATER BE RECALLED WITH THE REST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4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HAS NO ARGUMENTS,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ALLOWS YOU TO SEND A FILE TO THE OTHER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  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FILENAME] IS ANY NORMAL CBM DOS FILENA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-64/128 CURRENTLY DOES NOT HAVE A WILDCAR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IN OTHER WORDS, THE ENTIRE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-- NO PATTERN MATCHING IS ALLOWED.  ALSO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SENT PER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IS USED TO ALTER VARIOUS PARAMETERS IN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  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[OPTION] [SUB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OPTION]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               BOLD             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         DARK-BACKGROUND  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-BIT-QUOTING   ESCAPE             FILE-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TYPE           FILE-WARNING      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        LIGHT-BACKGROUND  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             RECEIVE            RS232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-DRIVER       SEND               TERMINAL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ABOVE OPTIONS HAVE SUB-OPTIONS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AND SUB-OP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BAUD COMMAND IS USED TO SET THE  SPEED AT WHIC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BAUD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VALUE]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75    110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  1200   1800 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MMUNICATION SPEEDS ABOVE 1200 ARE UNR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AT BEST-- THEY MAY NOT WORK AT ALL FOR YOU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64/128 KERMIT USER'S GUIDE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BOLD COMMAND SETS THE BOLD CHARACTER COL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HIGHLIGHTING TEXT IN VT-100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BOLD TEXT IS THE "TYPE ? FOR HELP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 BOOTS.  THE DEFAULT BOLD COLOR IS WH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BOLD 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COLOR]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  BLUE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        DARK-GREY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-BLUE   LIGHT-GREEN   LIGHT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-RED    MEDIUM-GREY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LE       RED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NOTES O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N THE ABOVE TABLE CORRESPOND EXACTLY TO THE 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CHIP COLORS.  A CLOSEST MAPPING WAS DONE FOR THE C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3 VDC (THE 80-COLUMN CHIP) BUT ORANGE IS REALLY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WHILE MEDIUM-GREY HAS A GREENISH TINT.  ALSO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C-128 DISPLAY HAS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BI-80 HAS NO COLOR OPTIONS OR BORDER-- AN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TEXT IS PRINTED A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NE OF THE SET COMMANDS FOR COLOR CURRENT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BORDER COMMAND SETS THE BORDER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WHEN USING THE C-64 40 OR 80 COLUM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THE DEFAULT BORDER COLOR IS BLUE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BORDER 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COLOR] IS ONE OF THE COLORS LISTED UNDER TH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HARACTER COMMAND SETS THE NORMAL CHARACT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HARACTER COLOR IS BLACK.  THE FORM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6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CHARACTER 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COLOR] IS ONE OF THE COLORS LISTED UNDER TH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RK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ARK-BACKGROUND COMMAND SETS THE VT-100 DARK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OLOR (THE ONE NORMALLY USED). 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USED IN VT-52 MODE OR WHEN NO TERMINAL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IS USED.  THE DEFAULT DARK-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GREY.  THE FORMAT FOR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DARK-BACKGROUND 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COLOR] IS ONE OF THE COLORS LISTED UNDER TH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EBUGGING COMMAND IS USED TO SET THE TYPE OF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GENERATED BY C-64/128 KERMIT DURING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DEBUGGING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KEYWORD] IS EITHER OFF, TERSE, OR VERBOSE.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DEBUGGING OUTPUT TO BE SUPPRESSED.  TERSE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EACH PACKET TO THE SCREEN, PRINTING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CTRL-"CHAR".  VERBOSE PRINTS IDENTIF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ELD IN THE HEADER AND PRINTS THE ACTUAL DAT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PACKET IN THE SAME MANNER TERS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IGHT-BIT-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URN ON OR TURN OFF THE EIGHT-BIT-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EIGHT BIT QUOTING IS USED TO TRANSMIT EIGHT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VER A SEVEN-BIT DATA PATH.  IF THE FILE-BYTE-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BIT, EIGHT BIT QUOTING ALLOWS FULL EIGHT-BIT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RANSMITTED.  IF THE FILE-BYTE-SIZE IS EIGHT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NG IS IGNORED AS IT IS NOT NEEDED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EIGHT-BIT-QUOTING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KEYWORD]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T THE ESCAPE CHARACTE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SED TO "ESCAPE" BACK TO COMMAND MODE FRO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COMMAND WILL TAKE A HEXADECIM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CHARACTER TO USE AS THE ESCAPE CHARACTER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64/128 KERMIT USER'S GUIDE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&lt;CTRL&gt; - &lt;Y&gt; ($19).  IT IS USUALLY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 CHARACTER TO SOMETHING WHICH IS NOT USED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NOT USED VERY MUCH) ON THE SYSTEM TO WHICH C-64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CONNECTED.  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ESCAPE [HEX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HEX VALUE] IS THE ASCII VALUE, IN HEX, O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TO USE AS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-BYTE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BYTE SIZE C-64/128 KERMIT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ING RECEIVED OR TRANSMITTED.  THE FILE BYTE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BE EIGHT-BIT, AS THIS SETTING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VEN AND EIGHT-BIT DATA FILES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FILE-BYTE-SIZE 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SIZE] IS SEVEN-BIT OR EIGHT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KERMIT WHAT TYPE OF FILE IS BEING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IT IS IMPORTANT THAT THIS PARAMETER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INCE IT IS USED TO DETERMINE THE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HEN SENDING FILES IN ADDITION TO DETERMIN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HICH MAY HAVE TO BE DONE (I.E. WHEN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WRITE ALL CHARACTERS IN PETSCII)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FILE-TYPE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TYPE] IS ASCII, BINARY, C-POWER, PETSCII, O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YPE FILE IS ANY STANDARD ASCII TEXT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YPE FILE IS A MEMORY IMAGE (I.E.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GRAPHICS SCREEN, ETC.) AND IS NORMALLY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GHT-BIT MODE.  A C-POWER TYPE FILE IS A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FOR USE WITH THE C POWER C COMPILER FR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NOW POWER C FROM SPINNAKER).  A PETSCII TYP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 ASCII TEXT FILE.  A SCRIPT TYPE FILE IS A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EDSCRIPT WORD PROCESSOR PUBLISHED BY COMPUTE!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TERMINES WHAT C-64/128 KERMIT WILL DO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FILE WITH A FILENAME THAT ALREADY EXIS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WARNING IS TURNED ON, C-64/128 KERM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OLD FILE.  INSTEAD, IT WILL CREAT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NAME WITH A ".00" APPENDED TO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".XX" NUMBER UNTIL IT SUCCEEDS I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8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 NAME.  IF FILE-WARNING IS TURNED OFF, C-64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OVERWRITE THE EXISTING FILE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FILE-WARNING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KEYWORD] IS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FLOW-CONTROL COMMAND ENABLES OR DISABLES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.  WITH FLOW CONTROL ON, C-64/128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D A &lt;CTRL&gt; - &lt;S&gt; TO THE HOST COMPU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KEEP UP TO PREVENT LOSS OF CHARACTERS (I.E.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).  KERMIT WILL THEN SEND A &lt;CTRL&gt; - &lt;Q&gt;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CEIVE MORE DATA.  THIS OPTION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PEEDS OF 1200 BAUD OR HIGHER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FLOW-CONTROL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KEYWORD] IS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IBM COMMAND SETS UP C-64/128 KERMIT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 IBM MAINFRAMES.  THIS COMMAND IS NEE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SYSTEMS.  THE 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IBM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KEYWORD] IS EITHER ON OR OFF.  WITH IBM MODE ON,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/128 KERMIT WILL WAIT FOR THE IBM TURNAROU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XON, CTRL-Q) BEFORE SENDING ANY CHARACTER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IT ALSO FORCES THE PARITY TYPE TO BE MARK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BE SEVEN-BIT, TURNS ON LOCAL ECHO FOR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URNS OFF FLOW-CONTROL.  ALL OF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MPORARY.  WHEN IBM MODE IS TURNED OFF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WILL RETURN TO THEIR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GHT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LIGHT-BACKGROUND COMMAND SETS THE VT-100 LIGHT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OLOR (THE ONE NOT NORMALLY USED).  THE LIGHT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IS GENERALLY USED ONLY BY PROGRAMS TO C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(USUALLY BY FLASHING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).  THE DEFAULT LIGHT-BACKGROUND COLOR IS LIGHT-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LIGHT-BACKGROUND 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COLOR] IS ONE OF THE COLORS LISTED UNDER THE "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64/128 KERMIT USER'S GUIDE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LOCAL-ECHO COMMAND SPECIFIES WHE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CHOED LOCALLY WHEN CONNECTED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CAL-ECHO IS SET ON, ANY CHARACTER TYPED ON THE C-64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CHOED IMMEDIATELY TO THE C-64/128 AS WELL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OTHER COMPUTER.  IF LOCAL-ECHO IS SET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YPED ON THE C-64/128 ARE SENT ONLY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WHICH WOULD NORMALLY ECHO THE CHARACT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LOCAL-ECHO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KEYWORD] IS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TERMINES THE TYPE OF PARITY TO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 KERMIT NORMALLY USES CHARACTERS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 OF EIGHT DATA BITS WITH NO PARITY BIT.  FOR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DIA WHICH REQUIRE A SPECIFIC PARITY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SEND CHARACTERS AS SEVEN DATA BITS PLUS A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THE 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PARITY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KEYWORD]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(DEFAULT)   -   EIGHT DATA BIT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IT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            -   SEVEN DATA B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ITY BIT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      -   SEVEN DATA B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ITY BIT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            -   SEVEN DATA B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ITY BIT SE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VERALL PARITY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             -   SEVEN DATA B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ITY BIT SE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VERALL PARITY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VARIOUS PARAMET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OF DATA FROM THE KERMIT ON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THE REMOTE KERMIT).  SET RECEIVE WILL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