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28 ROM RELEASE NOTES:</w:t>
        <w:tab/>
        <w:tab/>
        <w:t>318020-06, 318023-03</w:t>
        <w:tab/>
        <w:t xml:space="preserve">      05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IFICATIONS HAVE BEEN MADE TO THE 318020-05 KERNEL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ROM SET RELEASED ON 05/30/88.  THIS  RELEASE IS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S:  C128, C128D, C128CR, C128DCR.  ROMS WILL BE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CURRENT 32K BYTE "CR" SYSTEMS, HOWEVER (318023-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# 318023-03 --&gt; EDITOR, KERNEL, CP/M ($C000-$FFFF, U32) cksum= 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# 318020-06 --&gt; EDITOR, KERNEL, CP/M ($C000-$FFFF)      cksum= DF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CURE.  This kernel initialization routin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ccomodate technological advances in DRAMs. 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s for data cells has lengthened considerably and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 possible to rely upon the  loss  of data as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 power cycle as opposed to a  reset.  The SEC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been  patched  to  examine  the contents of the  8568 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s  which  will  contain  $FF if power cycl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ain their previously  programmed data through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ing detection of a "CBM" RAM key in bank one rema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tability.  This patch required new code in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LABYE.  This kernel  serial  I/O routine has been p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a longer delay.  This will eliminate certai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rring DEVICE NOT READY errors, particularly at 2M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accomplished via single byte inlin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PN232.  This kernel  routine  has  been patched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error status.  When  implementing  an X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as possible to receive an error when there was n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accomplished via single byte inlin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ROM  signature at location $CFFC  and  $CFFD  (lo/hi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8C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ROM revision byte at location $CFFE, has increm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01 to $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he ROM checksum byte at  location  $CFFF,  has 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3C to $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he Kernel revision byte at location  $FF80  has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$01 to $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Bowen        05/30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