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REU-17xx TEST/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88  Fred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128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.  Previously risked enabling interrupts via PLP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carry flag.  Substituted PLA/ROR (inline 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unit number.  Previously did not strip B5 from standard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 command to change unit #.  Modified test for unit # too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off B5 &amp; B6 (inline patch).  This affects the error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s greater than 30, but the standard 1541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error-check anyhow (such check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by the application- setting the unit # via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&gt;30 have varying effects on various driv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changed from 4.3 to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NI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orks properly with either version (4.3 or 4.4) of the RA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rial-type disk drives, as the documenta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'unable to change' if command channel close stat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no change.  Normally this should never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