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WITH KERMIT ISN'T REALLY ANY MOR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HAN WITH MOST OTHER COMMODOR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/PROTOCOLS.  IN FACT, KERMIT IS MUCH MORE FLEX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WHERE CONFUSION BEGINS.  THERE AR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CONCERNED WITH WHEN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1) FILE-TYPE, 2) FILE-BYTE-SIZE, AND 3)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QUOTING.  LET'S DISCUSS EACH OF THEM IN TUR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CORREC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URRENTLY SUPPORTS FIVE DIFFERENT FILE TYP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 TYPES HAS A DISTINCT USE. 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-TYPE OVER ANOTHER CAN BE CONFUSING INITIALL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ISCUSS EACH OF THEM SEPARATELY, STARTING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-TYPE IS USED A LOT LESS OFTEN THAN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 BECAUSE COMMODORE COMPUTERS (EXCEPT FOR THE 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ND PCS) USE THEIR OWN, MODIFIED CHARACTER SET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PETSCII), MOST TEXT FILES YOU TRANSFER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ODORE WILL BE PETSCII FILES, NOT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FILE-TYPE ONLY WHEN YOU A) WISH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TANDARD ASCII FILE AND NOT CONVERT IT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ON YOUR COMMODORE (PETSCII), OR B) YOU HAV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 STANDARD ASCII FILE THAT YOU WISH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CHOOSE THIS FILE-TYPE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ETSCII, YOU WLL BE ABLE TO TELL IMMEDIATE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LL THE TEXT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-TYPE IS NOT USED VERY OFTEN.  THIS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RANSFER COMMODORE PROGRAMS THAT 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BASIC PROGRAM OR A MACHINE LANGUAGE G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  IN OTHER, MORE TECHNICAL, TERMS, THIS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NSFER FILES THAT HAVE FULL EIGHT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EXT FILES, BY DEFINITION, CONTAIN ONLY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S.  NOTE THAT IT'S GENERALLY A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-QUOTING SET ON WHEN TRANSFERRING BINAR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POWER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-TYPE IS DESIGNED SPECIFICALLY TO TRANSF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FOR USE WITH THE C POWER (NOW POWER C)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-64 AND C-128.  C POWER FILES HAV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ETSCII FILE-TYPE BASE, A FEW RE-DEFIN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HAT ARE NEEDED FOR C PROGRAMMING, SUCH AS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, THE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FILE-TYPE, ANY STANDARD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DOWNLOAD TO YOUR COMMODORE WILL BE CONVER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MAT.  ON THE OTHER SIDE OF THE COIN, ANY 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UPLOAD TO ANOTHER COMPUTER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SCII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-TYPE IS THE MOST COMMON FILE-TYPE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RMIT FILE-TYPE.  WHEN YOU USE THIS FILE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ODORE TEXT FILE YOU UPLOAD TO ANOTHE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TANDARD ASCII TEXT.  GOING TH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WHEN YOU DOWNLOAD A STANDARD ASCII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, IT WILL BE TRANSLATED TO PET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FILE TYPE WHEN YOU REALLY MEAN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LL THE LETTERS IN THE TEXT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FILE-TYPE FOR USE WHEN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ODORE SPEEDSCRIPT WORD PROCESSOR (COMPUTE!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IONS).  SPEEDSCRIPT FILES HAVE A SPECIA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WNLOAD A STANDARD TEXT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SPEEDSCRIPT, YOU MUST USE THIS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SENDING A SPEEDSCRIPT FILE TO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THAT USES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OFTEN CONFUSED BY KERMIT USE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 LOT LIKE THE WORD-SIZE PARAMETER.  THESE TWO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ARE ACTUALLY QUITE DIFFERENT.  WHEREAS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ATA PATH, FILE-BYTE-SIZE DESCRIB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WORDS WITHIN FILE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N ALWAYS BE LEFT SET TO EIGHT-BIT.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, THOUGH, IT IS REALLY ONLY NECESSARY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 WHEN YOU ARE TRANSFERRING BINARY OR PET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TRANSFER BINARY OR PET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COMPUTERS THAT WOULD NORMALLY BE UNABLE TO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THEM.  EIGHT-BIT-QUOTING ALLOWS YOU SE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 DATA WORDS OVER A SEVEN-BIT DATA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 ALWAYS BE LEFT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OFTEN COMMUNICATE WITH A MACHINE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HAVE TO BE WORD-SIZE OF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PARITY.  IN THIS KIND OF ENVIRONMENT I WOUL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BE UNABLE TO SEND A PROGRAM FILE TO A FRIEN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S PROGRAM FILES ARE BINARY (EIGHT-BITS). 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IGHT-BIT-QUOTING IS ON,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EIGHT-BIT-QUOTING PREFIXES EACH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VER SEVEN BITS LONG (GREATER THAN ASCII 127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UE) SO THAT IT CAN BE TRANSFERRED ALONG THE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-TRANSFE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ELPFUL FEATURES AVAILABLE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FEATURES ARE STANDARD IN MOST VERSIONS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QUENCE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      FORCE REMOTE KERMIT TO RE-SEND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- &lt;X&gt;   CANCEL TRANSMISSIO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- &lt;Y&gt;   CANCEL TRANSMISSION OF ENTIRE BAT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ARE AVAILABLE WHEN RECEIV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ECAUSE C-64/128 KERMIT CAN'T SE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SEND COMMAND (A FEATURE CALLED "WILDCARD SE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- &lt;Y&gt; FEATURE IS NOT AVAILABLE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V2.1 HAS 16 MAJOR COMMANDS, MOST OF WHICH HA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BELOW IS A LIST OF THE MAJ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CONNECT   DIRECTORY   DISK      EXIT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HELP      QUIT        RECEIVE   RESTORE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SET       SHOW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AJOR COMMANDS WILL NOW BE DESCRIBED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 ORDER.  FOLLOWING THE DESCRIPTION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USING THE COMMAND PREVIOUSLY DESCRIB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S MAY BE ENTERED IN EITHER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CASE DISTINCTION IS NOT MADE BY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C-64/128 KERMIT TO TELL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T THE OTHER END OF THE CONNECTION TO EXIT FRO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, IF APPLICABLE, TERMINATE ITS JOB (O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BYE HAS NO ARGUMENTS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PUTS KERMIT INTO CONNECT MOD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TUTORIAL SECTION FOR MORE INFORMATION 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MODE).  KERMIT CAN THEN BEGIN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AS A TERMINAL (AS DEFIN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EMULATION COMMAND.  CONNECT HAS NO ARGU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COMMAND MODE (SEE THE INTRODU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 ON COMMAND MODE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LLOWED BY A &lt;"C"&gt;.  THE DEFAUL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&lt;CTRL&gt; - &lt;Y&gt;.  THE ESCAPE CHARACTER MAY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CHARACTERS OTHER THAN &lt;"C"&gt;.  THE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HAT THEY DO CAN BE VIEWED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?"&gt; FOR THE &lt;"C"&gt;, GIV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-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-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-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- STATUS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-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   - TRANSMIT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MMAND WILL RETURN A DISK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 ON DEVICE 8 (THE NORMAL DEVI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RIAL COMMODORE DISK DRIVE).  DIRECT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TURNS A COMPLETE DISK DIRECTORY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USED BY PRESSING &lt;SPACE&gt; AND RESUM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AND ABORTED BY PRESSING &lt;STOP&gt;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DIRECTORY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A VALID CBM DOS FILENAME.  SOM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DIRECTORY        (DIRECTORY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DEVIC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DIRECTORY KER*   (DIRECTORY OF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NNING WITH "K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DIRECTORY K?W    (DIRECTORY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LONG,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NG WITH "K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MMAND WILL ALLOW YOU TO SE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ISK DRIVE CONTROLLER.  THIS COMMAND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OR INITIALIZING THE DRIVE, FORMATTING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NWANTED FILES.  THIS COMMAND SUPPO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ODORE DOS COMMANDS, EXCEPT THAT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ALLOWED.  DISK WITH NO ARGUMENT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ERROR IN STANDARD DOS FORMAT IF THE DRIVE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BLINKING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DISK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TRING] IS A VALID CBM DOS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DISK S0:K*         (DELETE ALL FILES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NG WITH "K"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DISK I0:           (INITIALIZE DEVIC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DISK N0:FILES,01   (FORMAT DISK IN DEVIC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ING IT NAME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D "01"--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CK OF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NAM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CAUSE C-64/128 KERMIT TO STOP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RETURN CONTROL OF THE MACHINE TO BASIC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 THE SAME AS THE QUIT COMMAND.  KERMIT MAY B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ED IMMEDIATELY WITH THE COMMAND RUN.  IF YOU TYP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STILL BE RESTARTED MOST OF THE TIME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YS 2064.  EXIT HAS NO ARGUMENT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KERMIT TO TELL A SERVER KERM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THE CONNECTION TO EXIT.  WHEN C-64/128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CEIVES THE ACKNOWLEDGEMENT THAT THIS IS BE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OTHER COMMAND.  FINIS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C-64/128 KERMIT TO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(WHICH MUST BE RUNNING IN SERVE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SPECIFIED FILE TO THE C-64/128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GET [FILE-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-SPECIFICATION] IS A VALID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N WHICH THE OTHER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C-64/128 KERM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LEVEL.  QUIT IS IDENTICAL TO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IT ABOVE FOR MORE INFORMATION).  QUIT HAS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