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BM COMPATIBLE ASSEMBER FOR THE C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BM 6502 macro assembler is compatible with a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for previous CBM assemblers, including the PET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embler may be executed via the following BASIC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OT "ASM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embler resides in bank zero from $2000-$48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ader prompts the user for two piece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name of the 'start'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-TI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string of characters which defin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 of various assembler parameters. Note that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embler directives in the source file(s)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-time options, except for unit number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. They are total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#</w:t>
        <w:tab/>
        <w:t>SOURCE disk unit #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</w:t>
        <w:tab/>
        <w:t>LISTING ENABLE (default device =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</w:t>
        <w:tab/>
        <w:t>VIEW listing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[#]</w:t>
        <w:tab/>
        <w:t>PRINT listing on printe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</w:t>
        <w:tab/>
        <w:t>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</w:t>
        <w:tab/>
        <w:t>OBJECT FILE (MOS TECH. HEX SEQ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[#] - disk unit for object file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[=name] - filename (default -.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  <w:tab/>
        <w:t>BINARY OBJECT FILE (LOADable PRG objec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[#]</w:t>
        <w:tab/>
        <w:t>XREF LISTING (# = disk for temp files (8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</w:t>
        <w:tab/>
        <w:t>GENERATE additional lines (.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</w:t>
        <w:tab/>
        <w:t>MACRO expansion (.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</w:t>
        <w:tab/>
        <w:t>NO ERROR MESSAGES (.NO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time being, please refer to the C64 ASSEMBLE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scription of the assembler directives, 6502 opcodes,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