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PROBLEMS AND THEIR MOST LIKELY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I HAVE FOUND THE BEST TROUBLESHOOTING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EXPERIENCE USING KERMIT, BUT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BLEM: KERMIT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ALL OF YOUR EQUIPMENT IS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IF THE RED ERROR LIGHT BLINK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BAD DISK.  DR. EVIL LABS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 KERMI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BLEM: I CAN'T GET OUT OF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REMEMBER TO TYPE &lt;CTRL&gt; - &lt;Y&gt;, LET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LETTE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OBLEM: WHEN I CONNECT TO A HOST MACHINE, ALL I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CHECK THE BAUD, PARITY AND WORD-SIZ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  YOU MAY HAVE TO HANG UP AND TRY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OBLEM: I CAN'T SEE WHAT I AM TYPING, BUT I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MACHINE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YOU MIGHT NEED TO SET LOCAL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OBLEM: I DOWNLOADED A BINARY FILE BUT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REMEMBER TO SET EIGHT-BIT QUOTING 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FILE TYPE ON THE HOST KERM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BINARY AS WELL A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ROBLEM: ALL OF A SUDDEN OUTPUT STOPPED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NOTHING I TYPE SHOWS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YOU MAY HAVE HIT THE &lt;C=&gt; KEY ACCI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USES ALL I/O TEMPORARILY.  PRESS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-STAR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VERY POWERFUL TERMINAL EMULATOR.  IT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VT-100 (WITH OR WITHOUT ADDED VT-102 FEATURE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52.  EMULATION CAN BE TURNED COMPLETELY 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MANUAL TO PRESEN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HAT A VT-52/100/102 TERMINAL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INSTEAD DESCRIBE IN GENERAL TERMS W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-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USE KERMIT'S VT-100 EMULATION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DEC VT-100 TERMINAL IS AN INDUSTRY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SUPPORTED ON VIRTUALLY EVERY MEDIUM-TO-LARG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 VT-100 TERMINAL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WERFUL FEATURES THAT MAKE COMMUNICATING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ESPECIALLY AT SPEEDS UNDER 9600 BPS) MUC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 AND THEREFORE,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VT-100 FEATURE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CROLLING REGIONS.  THIS FEATURE OF THE VT-100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S OF THE SCREEN TO BE SCROLLED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 CHARACTER TRANSMISSION GREATLY-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EXT ATTRIBUTES.  TEXT ON A VT-100 CAN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R BOLD, AND BE VANILLA, UNDERLINED, 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LOGICAL COMBINATION), AND DISPLAYED O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OR LIGHT BACKGROUND.  KERMIT HAS THE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LECTABLE COLORS FOR TEXT, BOLD TEXT,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LIGHT-BACKGROUND, AND BORDER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UMERIC KEYPAD.  A VT-100 HAS A NUMERIC KEY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FOUR PERSONAL FUNCTION (PF) KEYS. 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ON BOTH A C-64 &amp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RAPHICS CHARACTERS.  A VT-100 HA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HARACTERS THAT CAN BE USED FOR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TUS LINE.  KERMIT HAS AN EXTRA 25TH L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SYSTEM STATUS LINE ON OPERATING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IX.  NOTE THAT A STANDARD VT-100 TERMI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Y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T SHOWING WHAT KEYS HAVE BEEN RE-DEFINED IN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PLEASE SEE APPENDIX C: KEYBOARD LAYOUTS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KERMIT ON A MACHINE RUNNING UNIX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UNIX TERMCAP SETTINGS,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TERMCAP TO TAKE FULL ADVANTAGE OF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VT-100'S FEATURES WERE FEASIBLE TO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BELOW IS A LIST OF THE VT-100 FEATUR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13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DOUBLE HIGH/DOUBLE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IMITED TERMINAL REPORTS (ONLY THE IMPORTA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FOREIGN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 TERMINAL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INFORMATION, PLEASE SEE THE SCREEN DRIV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-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UR MOST IMPORTANT VT-102 TERMI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KERMIT.  THESE ARE INSERT CHARACTER, DELET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, INSERT LINE, AND DELETE LINE.  THE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A SWITCHABLE INSERT/REPLACE MOD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T-102 FEATUR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-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EMULATES A VT-52 TERMINAL AS A SUBSET OF ITS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JUST AS A REAL VT-100 TERMINAL DO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MULATION, EXCEPT THAT THE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T-100'S, NOT A TRUE VT-52'S.  ALL OF THE REAL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E HAVE SEEN ALSO USE THE VT-100 CHARACTER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TRUE VT-52 SET IN VT-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UPPORTS A LIMITED KIND OF TEKTRONIX 401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OLUTIONS ARE SUPPORTED: 320 X 200 (C-64) AND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C-128 80 COL.).  YOU CAN USE THE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USING A BI-80 CARD, AS KERMIT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WITCH BETWEEN THE APPROPRIATE GRAPHICS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80.  ALL PLOTS AND TEXT ARE PLOTT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LOR AND ARE PLOTTED O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BOTH THE 320 X 200 AND 640 X 200 SCREENS AR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TOO WIDE HORIZONTALLY SCALE-WISE COMPA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TERMINAL.  WE THOUGHT IT WA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IDTH OF THE SCREEN GIVEN THE LIMIT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HAVE PERFEC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UPPORTS THREE TEK MODES: ALPHA TEXT, POINT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LOT, FOR A TOTAL OF EIGHT DIFFERENT TE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FF (FORM FEED)    ACTIVATE TEK EMULATION AND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(RECORD SEPARATOR)   SWITCH TO INCREMENTAL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UNIT SEPARATOR)     SWITCH TO ALPH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(GRAPHICS START)     SWITCH TO VECTOR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CANCEL)            DEACTIVATE TEK EMULATION AND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MODE IS ALSO EXITED WHEN ANY VT-100/52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.  THIS INCLUDES ANY SEQUENC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"[" OR &lt;ESC&gt; &lt;UPPER-CASE LETTER&gt;.  ALSO, ONCE T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, ANY FURTHER &lt;ESC&gt; FF SEQUENCES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GRAPHICS SCREEN.  FIN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IS NOT SAVED WHEN TEK MODE IS EN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K SCREEN IS NOT SAVED WHEN TEK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XT MODE USES THE STANDARD ASCII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79 COLUMNS BY 24 LINES OF TEXT IF TE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ANY OF THE SCREEN DRIVERS EXCEPT C-6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F TEK MODE IS ENTERED FROM THE C-64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, UP TO 40 COLUMNS OF TEX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D GENERALLY TO LABEL GRAPHS.  NO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HOULD BE ATTEMPTED WHI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DRAWING PEN IS GIVEN A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O HAVE THE PEN UP (NO LINE DRAWN) OR DOWN (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N) WHEN MOVING.  THIS ALLOWS CONSIDERABLE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DD-SHA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CTOR PLOT MODE, THE ENDPOINTS OF A LINE TO BE DRA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ALLOWS LINES TO BE DRAW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KERMIT'S SCREEN DRIVERS HAS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ISCUSSION OF THE VARIOUS LIMITATIONS OF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28 80 COLUM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THE BEST THAT KERMIT HAS.  ALL VIDEO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ARE SUPPORTED WITH NO LIMITATIONS, AND THE HIGHEST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640 X 200) IS AVAILABLE.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IS DRIVER, THAT IS ON SOME OTHER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THIS IS BECAUSE THE C-128'S 80 COLUMN CHI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3 VDC) DOES NOT SUPPOR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MANY PEOPLE WHO USE THE 80-COLUMN MODE O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DO SO ON A MONOCHROME MONITOR.  WITH THIS SETU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RS ARE POSSIBLE: BRIGHT, NORMAL, AND BL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E A PROBLEM WHEN TRYING TO SET UP READABLE LIGH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-BACKGROUND SCREENS.  ONE SOLUTION TO THIS IS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 ATTACHMENT FOR THE 80-COLUMN VIDEO C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MORE SHADES OF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64 80 COLUM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RIVER IS TRADITIONALLY THE MOST POPULA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PEOPLE HAVE C-64'S THAN C-128'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 USE, EVEN ON A C-128, THE TEK 320 X 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GRAPHICS MODE IS ACTIVATED. EVER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IS DRIVER, BUT THERE IS ONE MINOR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HI-RES GRAPHICS SCREENS ARE MA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, IF TWO CHARACTERS WITH DIFFERENT EITHER BOLD OR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TRIBUTES ARE PLACED ADJACENT HORIZONTALL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NOT HAVE THE CORRECT ATTRIBU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OLD CHARACTER IS PRINTED IMMEDIATELY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HARACTER, THE BOLD CHARACTER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HARACTER.  THIS CAN EASILY BE AVOID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BETWEEN TH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INCLUDED BI-80 DRIVE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80, AN EXCELLENT 80-COLUMN CARD FOR THE C-64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28 IN 64 MODE), IS NO LONGER IN PRODUCTION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FIND USED.  WE ADDED SUPPORT FOR I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SAME TEXT RESOLUTION AS THE C-128'S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IT CLEARER THAN THE STANDARD C-64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MITATIONS WHEN USING THIS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MITATION IS THAT THE BI-80 CHARACTER SET IS NOT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BLE THROUGH SOFTWARE, MEANING THAT SOME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, TILDE, UNDERSCORE, ETC.,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T-100/52 GRAPHICS CHARACTER SE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ST MATCH WAS MADE ON MANY OF THE CHARACTERS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LOOK PRETTY UN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NLY CHARACTER ATTRIBUTE AVAILABLE IS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ES, SUCH AS BLINKING, BOLD, AND UNDERLIN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REVERSE, SO YOU CAN AT LEAST TELL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LAIN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 COLOR CHANGE OPTIONS ARE AVAILABLE AS THE BI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ERATES ONLY IN BLACK AND WHITE MODE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INCLUDED BI-80 DRIVER (CUS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FOR USE WITH THE CUSTOM BI-80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R.  EVIL LABORATORIES.  THIS DRI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-DEFINED CHARACTERS IN THE REPLACEMEN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SCII CHARACTER SET IS AVAILABL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0/52 GRAPHICS CHARACTER SET.  ALL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BI-80 DRIVER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PPENDIX E: BI-80 REPLACEMENT ROM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OBTAIN A REPLACEMENT CHARACTE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64 40-COLUM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ALL CHARACTER ATTRIBUT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S MAIN LIMITATION IS ITS WIDTH-- 40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VERY USEFUL WHEN COMMUNICATING WITH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