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DORE 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MINARY DOCUMENTATION -- SUBJECT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&amp; 2.1 ENHANCEMENTS BY RAY 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 BY KEN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EVI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. PAUL, IN 47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LIMINARY DOCUMENT WAS PRODUCED ON: APRIL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-64/128 KERMI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KERMIT" DENOTES BOTH A SPECIFIC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COMPUTERS AND THOSE COMPU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WHICH CAN DO THE TRANSFERRING.  KERMIT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ALLED THE KERMIT PROTOCOL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OMPUTER PROGRAM.  VARIOUS VERSIONS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FFERENT COMPUTERS ALSO HAVE LONGER,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DISTINGUISH THEMSELVES.  KERMIT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128 WAS ORIGINALLY KNOWN AS KERMIT-65. 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BLIC-DOMAIN TELECOMMUNICATIONS PROGRAM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65" IN KERMIT-65 SIGNIFIES THAT THE COMMODORE 64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CROPROCESSOR THE 6510A, A MEMBER OF THE 65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ALSO INCLUDES THE APPLE II.  KER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WAS ORIGINALLY TRANSLATED FROM APPLE II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S BEEN IN EXISTENCE FOR THE C-64 (AS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IS ALSO KNOWN) SINCE 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WORKED ON KERMIT, CONTINU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FIXING BUGS.  BELOW IS A LI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WORKED ON THE COMMODORE 64/128 KERMIT PROJ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DER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MARCHI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 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PRI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ROVEMENTS THIS VERSION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AS OVER THE PREVIOUS VERSION (2.0)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USER OF KERMIT, YOU MAY WANT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O THE KERMIT USER'S GUI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IS THE SECOND VERSION OF KERMIT RA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.  THE MAIN IMPROVEMENTS TO VERSION 2.1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DEC VT-100 TERMINAL EMULATION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-100 KEYPAD.  KERMIT SHOULD NOW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SUCH AS VMS.  V2.1 HAS 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DDED AS WELL: INSERT/DELETE LIN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MITED TEKTRONIX 4010 GRAPHICS TERMINAL EMULATION.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AN PLOT BOTH GRAPHICS AND TEXT WITH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X 200 (C-64) OR 640 X 200 (C-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ODORE 128 GREY KEY AND NUMERIC KEYPAD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KEYS AND THE NUMERIC KEYPAD, NOT NORM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-128 IN C-64 MODE, ARE ACTIVE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SPECIAL FILE-TYPE FOR TRANSFERRING C POWER (N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OURCE CODE FILES.  YOU CAN NOW DOWNLOAD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AS WELL AS UPLOAD C POWER SOURCE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CHARACTER TRANSLATIONS ARE HANDL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SCREEN DRIVER FOR THE BATTERIES INCLUDED BI-8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CARD.  THIS DEVICE GIVES A DISPLAY AS N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128'S 80-COLUMN HARDWARE, BUT LACKS MA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ES SUCH AS BLINKING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AJOR IMPROVEMENTS, MAN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.  SEVERAL BUGS WERE SQUASHED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 EMULATION, THE STATUS COMMAND, AND OTHER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, PLEASE SEE APPENDIX A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-64/128 KERMIT VERSION 2.1 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ERMIT IS ..........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 OF FAME ............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IMPROVEMENTS 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 USER'S GUIDE 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KNOW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TRODUCTORY &amp; SUPPLEMENTARY TEXTS 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EVIL LABS' COMMITMENT TO THE KERMIT PROJECT 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OF COMMANDS 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TUTORIAL 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KERMIT 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SCREEN DRIVER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MODES OF KERMIT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TRANSFER MODE 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INAL EMULATION 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100 EMULATION 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102 EMULATION 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52 EMULATION 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EMULATION 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XT MODE 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LOT MODE 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PLOT MODE 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COMPARISON 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28 80 COLUMN DRIVER 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64 80 COLUMN DRIVER 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INCLUDED BI-80 DRIVER (STANDARD) 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INCLUDED BI-80 DRIVER (CUSTOM) 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64 40-COLUMN DRIVER 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CORRECT FILE-TYPE 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-TYPE 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-TYPE 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POWER FILE-TYPE 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SCII FILE-TYPE 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-TYPE 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FILE-BYTE-SIZE 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IGHT-BIT-QUOTING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-TRANSFER MODE FEATURES 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ST 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..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.....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.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.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...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 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LD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ON COLOR 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 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RK-BACKGROUND 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BUGGING 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IGHT-BIT-QUOTING 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SCAPE 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BYTE-SIZE 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TYPE 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WARNING 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-CONTROL 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BM 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GHT-BACKGROUND 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CAL-ECHO 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RITY 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ECEIVE 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EIGHT-BIT-QUOTE-CHAR 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END-OF-LINE 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CKET-LENGTH 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 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DING 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QUOTE-CHAR 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TIMEOUT 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S232-REGISTERS 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CREEN-DRIVER 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ND 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-EMULATION 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ORD-SIZE 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....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IMPLEMENTATION NOTES 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KERMIT CAPABILITIES 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RESTRICTIONS 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 FOR KERMIT 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EFAULT INITIALIZATION SETTINGS 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KEYBOARD LAYOUTS 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64 MAP 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128 MAP ..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UNIX TERMCAP SETTINGS 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BI-80 REPLACEMENT ROM INFORMATION 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INTRODUCE KERMIT TO NEW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RGANIZED REFERENCE FOR EXPERIENCED US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NOWLEDGE OF COMPUTERS IS REQUIRED TO USE KERMIT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NDERSTAND THE BASICS OF COMPUTERS AND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.  PLEASE SEE RECOMMENDED INTRODUCTORY &amp;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TEXTS BELOW FOR A SHORT LIST OF BOOK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COME FRUSTRATED IF YOU HAVE PROBLEMS INITI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CAREFUL READING OF THIS MANUAL WILL CLEAR U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MIGHT HAVE.  IF YOU HAVE QUESTI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RAID TO ASK AROUND.  KERMIT IS A VERY POP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OPLE KNOW HOW TO USE IT.  YOU MAY DIRECT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RAY OR ME AT THE ADDRESS ON THE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 PRELIMINARY VERSION AND IS SUBJECT TO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IT WILL BE AVAILABLE IN FINAL PRINTED FORM (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!) BEGINNING IN MAY OR JUNE 1988. 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ON-DISK AS THIS VERSION IS.  THIS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USING MOST ANY SEQUENTIAL FILE PRINT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LL SPECIAL FEATURES SUCH AS UNDERL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HAVE BEEN REMOVED FROM THE ON-DISK MANUAL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ABLE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TRODUCTORY &amp; SUPPLEMENTARY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LIST OF RECOMMEND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THE AREA COVERED IS LIST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TEXT AND PUBLIS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SIC COMMODORE COMPUTING: COMMODORE 64/64C/128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ASIC TELECOMMUNICATIONS: COMPUTE!'S TELECOMP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ORE 64, COMPUTE!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KERMIT PROTOCOL: KERMIT: A FILE-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VERSITIES, 2 PARTS, BYTE MAGAZINE, JUNE &amp;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EVIL LABS' COMMITMENT TO THE KERM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DISTRIBUTION FOR VERSIONS THAT RA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(VERSIONS 2.0 AND LATER) IS HANDLED BY DR.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.  DR. EVIL LABORATORIES IS A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WHICH RAY AND I ARE PARTNERS.  OUR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TO DISTRIBUTE KERMIT MUCH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US COULD PERSONALLY.  ALSO, DR. EVIL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ADDRESS, SOMETHING THAT WE, BEING IN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.  IF YOU HAVE ANY QUESTIONS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KERMIT, PLEASE CONTACT US AT DR. EVIL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RMIT COMMANDS ARE SIMPLE ENGLISH PHRASES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 THIS DOCUMENT IN CAPITAL LET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TO SET THEM OFF FROM ANY SURROUNDING TEX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BBREVIATIONS FOR KEYS ARE USED. 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ABBREVIATIONS AND WHAT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     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=&gt;     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R&gt;              CLEAR (SHIFTED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T&gt;             INSERT (SHIFTE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,&lt;F2&gt;...&lt;F8&gt;   FUNCTION KEY 1,2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KEYS THAT HAVE BEEN RE-DEFIN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PLEASE SEE APPENDIX C: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