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64/128 KERMIT USER'S GUIDE                 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IMPLE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CONTAINS INFORMATION MAINLY OF INTE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ARE FAMILIAR WITH KERMIT-- EXPERIENCED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  FIRST TIME USERS MAY NOT FIND TOO MUCH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 OF KERMIT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64/128 KERMIT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OPERATION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OPERATION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TEXT FILES: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BINARY FILE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 SEND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X/^Y INTERRUPTION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COLLISION AVOIDANCE: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IME OUT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TH-BIT PREFIXING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COUNT PREFIXING: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BLOCK CHECKS: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EMULATION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SETTINGS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 BREAK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COMMUNICATION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LOGGING: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LOGGING (RAW DOWNLOAD):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UPLOAD: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S SERVER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K TO SERVER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SERVER COMMANDS: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FILE MANAGEMENT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FILE ATTRIBUTES: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/INIT FILES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CONTROL: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A VERY FLEXIBLE TELECOMMUNICATION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CONTINUALLY UNDER DEVELOPMENT, HOWEVE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NOT FULLY IMPLEMENTED.  THESE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EREFORE HAVE SOME RESTRICTIONS AS TO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SET BAUD COMMAND IS NOT COMPLETELY FUNCTIONAL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PEEDS UNDER 300 BPS, YOU WILL HAVE TO SET THE R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6                         C-64/128 KERMI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2 REGISTERS DIRECTLY EVEN THOUGH SETTINGS FOR 50, 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, AND 150 ARE OPTIONS FOR THE SET BAU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OPTIONS DON'T DO ANYTHING EXCEPT CHANGE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WHEN YOU SHOW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IF YOU CHANGE THE RS-232 REGISTERS DIRECTL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WILL NOT BE REFLECTED IN THE BAUD, PAR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-SIZ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IF AN INITIALIZATION FILE ("KERMIT.INI") ISN'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ISK AS KERMIT WHEN YOU BOOT, MANY OF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WILL BE TRASHED TO AN UNUSABL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TO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KERMIT WILL CURRENTLY NOT WORK WITH THE COMMODORE 1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.  THIS MODEM IS BACKWARDS IN TERMS OF PI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NGING UP THE PHONE.  WE WILL FIX THIS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PLANS FOR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CAN ALWAYS BE ADDED, IT SEEMS, TO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CURRENTLY CONSIDERING IMPLEMENT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A FUTURE VERSION OF KER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SUPPORT FOR THE COMMODORE 1660 MODEM AND OTHER "OD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LS".  THIS WILL REQUIRE A SET MODEM-TYP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LONG PACKETS.  LONG PACKETS ALLOW MORE DATA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PACKET, SPEEDING UP FILE TRANSMISSION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REMOTE SERVER COMMANDS.  WITH THIS COMMAND KERM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ANSWER THE PHONE AUTOMA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/RECEIVE FILES WITHOUT ANYONE PRESENT.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FUNCTION AS A VERY SIMPLE BULLETIN BOAR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EW PARSER.  THE CURRENT PARSER IS VERY LARGE, INE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ENT, AND RIDDLED WITH NUMEROUS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AKE COMMAND.  THIS COMMAND WOULD ALLOW MULTIPLE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ALIZATION FILES.  IN OTHER WORDS, YOU COULD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FILE FOR EVERY DIFFE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64/128 KERMIT USER'S GUIDE                  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DEFAULT INITIALIZ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WILL BE OF USE MAINLY TO EXPERIENCED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KERMIT LOADS VARIOUS DEFAULT SETTINGS FROM DI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-UP (OR WHEN THE COMMAND RESTORE IS ISSUED).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IN THE SETTINGS FROM A FILE CALLED "KERMIT.INI.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DEFAULT SETTINGS FOR ALL OF THE PARAMETER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KERMIT.IN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                    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                       T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EMULATION              VT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MODE   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ECHO 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RATE                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 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SIZE                      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 CONTROL  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HT BIT QUOTING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ARNING  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CHARACTER                ^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YPE                       PET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BYTE SIZE                  EIGH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232 REGISTERS               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DDING CHARACTER             ^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F PADDING       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GHT BIT QUOTING CHARACTER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LINE CHARACTER         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T LENGTH                 $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 CHARACTER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UT CHARACTER           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DDING CHARACTER             ^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F PADDING       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GHT BIT QUOTING CHARACTER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LINE CHARACTER         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T LENGTH                 $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 CHARACTER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UT CHARACTER            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8                         C-64/128 KERMI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KEYBOARD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DORE 64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REDEFINES A FEW KEYS ON THE COMMODORE 64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O SEND ASCII CHARACTERS THAT ARE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MMODORE CHARACTER SET AND TO SEND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-100/52 KEY SEQUENCES.  THESE REDEFINED KEYS ARE MOST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 WHEN COMMUNICATING WITH A MAINFRAME HOST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REDEFINED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THIS                    YOU SEND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 ARROW&gt;                      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P ARROW&gt;                          &lt;H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ED "="&gt; OR &lt;F1&gt;               &lt;UNDERSC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ED BRITISH POUND&gt; OR &lt;F2&gt;     &lt;PI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ED "@"&gt; OR &lt;F3&gt;               &lt;GRAVE ACC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ED UP ARROW&gt; OR &lt;F4&gt;          &lt;TIL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ED "+"&gt; OR &lt;F5&gt;               &lt;LEFT BR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ED "-"&gt; OR &lt;F6&gt;               &lt;RIGHT BR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ITISH POUND&gt;                     &lt;BACKSL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OP&gt;                              &lt;CTRL&gt; -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R&gt;                               &lt;CTRL&gt; -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                              &lt;CTRL&gt; - 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                               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T&gt;                              &lt;BRE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                        VT-100/52 CURS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 - &lt;F1&gt;                       VT-100/52 P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 - &lt;F3&gt;                       VT-100/52 P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 - &lt;F5&gt;                       VT-100/52 P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 - &lt;F7&gt;                       VT-100/52 P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 - &lt;0&gt; THROUGH &lt;CTRL&gt; - &lt;9&gt;   VT-100/52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KEYPAD 0 THROUGH 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 - "-"                        VT-100/52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KEYPAD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 - "."                        VT-100/52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KEYPAD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 - ","                        VT-100/52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KEYPAD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 - "+"                        VT-100/52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KEYPAD "," (DU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 - &lt;RETURN&gt;                   VT-100/52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KEYPA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&lt;C=&gt; KEY WILL TEMPORARILY WILL STOP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IT ACTS AS A TOGGLE, AND WILL STAR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HEN PRESSED A SECOND TIME.  THIS WORKS ONLY IN C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64/128 KERMIT USER'S GUIDE                   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DORE 128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DORE 128 HAS AN EXPANDED LAYOUT THAT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ODORE 64 REDEFINED KEYS. 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128 KEYBOARD LAYOUT IS A SUPERSET OF THE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LAYOUT.  THE FOLLOWING IS A LIST OF THE SPECIAL C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YPE THIS             YOU SEND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                     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LP&gt;                       &lt;"?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EFEED&gt;                   &lt;CTRL&gt; - &lt;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&gt;                        &lt;CTRL&gt; - 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Y CURSOR KEYS             VT-100/52 CURS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KEYPAD 0 THROUGH 9   VT-100/52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EYPAD 0 THROUGH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KEYPAD "-"           VT-100/52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EYPAD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KEYPAD "."           VT-100/52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EYPAD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KEYPAD "+"           VT-100/52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EYPAD ",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&lt;CAPS LOCK&gt; IS FUNCTIONAL.  ALL LOWERCASE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UPPER CASE WHEN THIS KEY IS IN THE DOW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0                         C-64/128 KERMI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UNIX TERMCAP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EMULATES A DEC VT-100 TERMINAL WITH A COMPLETE VT-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GRAPHICS CHARACTER SET, AND EXTRA VT-102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ON UNIX, YOU CAN USE MOST OF KERMIT'S FEATUR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YOUR TERMINAL TYPE TO VT-100.  HOWEVER,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EATURES SUCH AS THE VT-102 EDITING SEQUENC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ELL, AND A SYSLINE (25TH LINE USED FOR SYST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, YOU WILL NEED TO USE THE FOLLOWING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C\VT100\COMMODORE 64/128 KERMIT IN VT-100 MODE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E=\E(1:AL=\E[%DL:AL=\E[L:AS=\E(0:BC=^H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L=^G:BS:CD=\E[J:CE=\E[K:CL=\E[H\E[2J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M=\E[%I%D;%DH:CO#80:CR=^M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S=\E[%I%D;%DR:DC=\E[%DP:DC=\E[P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L=\E[%DM:DL=\E[M:DO=\E[%DB:DO=^J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S=\E7\E[25H\E[2K\E8:EI=\E[4L:ES:FS=\E8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HO=\E[H:HS:IM=\E[4H:IS=\E&lt;\E7\E[1;24R\E[25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[2K\E8\E(1^O\E[M\E[4L\E[20L\E[?1;5;6L\E[?7;8H\E&gt;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K1=\EOP:K2=\EOQ:K3=\EOR:K4=\EOS:KB=\177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KD=\E[B:KE=\E&gt;:KL=\E[D:KN=4:KR=\E[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KS=\E=:KU=\E[A:L1=PF1:L2=PF2:L3=PF3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4=PF4:LE=\E[%DD:LE=^H:LI#24:LL=\E[24H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MB=\E[5M:MD=\E[1M:ME=\E[M:MI:MR=\E[7M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MS:ND=\E[C:PT:RC=\E8:RI=\E[%DC:SC=\E7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=\E[M:SO=\E[7M:SR=\EM:TA=^I:TE=\E[?7H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I=^O\E[?7L:TS=\E7\E[%I25;%DH\E[M\E[1K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UE=\E[M:UP=\E[%DA:UP=\E[A:US=\E[4M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VB=\E[?5H\200\200\200\200\200\200\200\200\E[?5L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VT#3:X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USTOM TERMCAP ALSO FIXES SEVERAL MINOR BUGS AND O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IN THE STANDARD VT-100 TERMCAP ENTRY FOUND IN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BSD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BRITISH POUND SIGNS IN THE ABOVE TERMCAP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LLY BE BACKSLASHES.  COMMODORE COMPUTERS M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ONTO THE BRITISH POUND SIGN, AS THEY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LASH IN THEIR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64/128 KERMIT USER'S GUIDE                     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: BI-80 REPLACEMENT RO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EVIL LABORATORIES IS NOW MAKING AVAILABLE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OM FOR THE BI-80 CARD.  THIS REPLACEMENT ROM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HARACTERS THAT ARE MISSING FROM THE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(BACKSLASH, BRACES, UNDERSCORE, TILDE,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, PIPE, AND HAT) PLUS THE VT-100 LINE GRAPHICS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SE CHARACTERS, SOME SACRIFICES HAD TO BE MAD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KNOW, THE COMMODORE 64/128 (AND THE BI-80)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HARACTER SETS: UPPER/LOWER CASE AND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/GRAPHICS.  THE UPPER/LOWER CASE SET REMAINS A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ROM, SO MOST OTHER COMMERCIAL PROGRAMS THA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-80 WILL NOT BE AFFECTED (SUCH AS THE PAPERCLIP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FROM BATTERIES INCLUDED).  THE UPPER CASE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HAS BEEN CHANGED QUITE A BIT, SO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FFECTED (SUCH AS A BASIC PROGRAM THAT USES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ROM IS $5.00 (POSTAGE INCLUDED; IN RESIDENT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5% SALES TAX) AND COMES WITH COMPLET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