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128 DEVELOP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128 developers package contains several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o anyone wishing to  develop  6502  based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full featured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n advanced 65xx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PET/C64/PLUS-4 source compati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n object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utility for making auto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disk to disk file 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1571 disk to disk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ers' package is designed to fully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 features  of  the  C128:   128K memory,  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speed,  fast serial disk I/O,  80  column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 and 132 column printer output. Yet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 elements  still  function in a 'bear bones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ers' package itself is an auto-booting,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n collection of utilities styled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fessional utilities used to assemble the  C128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costing thousands of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ers'  package  is  currently  'finished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going worldwide beta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