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OMMODORE 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LIMINARY DOCUMENTATION -- SUBJECT TO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ERSION 2.0 &amp; 2.1 ENHANCEMENTS BY RAY M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USER'S GUIDE BY KENT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DR. EVI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P. O. 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ST. PAUL, IN 472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ELIMINARY DOCUMENT WAS PRODUCED ON: APRIL 1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C-64/128 KERMI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 "KERMIT" DENOTES BOTH A SPECIFIC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RING FILES BETWEEN COMPUTERS AND THOSE COMPUT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S WHICH CAN DO THE TRANSFERRING.  KERMIT A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FTEN CALLED THE KERMIT PROTOCOL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UAL COMPUTER PROGRAM.  VARIOUS VERSIONS OF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OR DIFFERENT COMPUTERS ALSO HAVE LONGER,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TO DISTINGUISH THEMSELVES.  KERMIT FOR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/128 WAS ORIGINALLY KNOWN AS KERMIT-65.  C-64/128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UBLIC-DOMAIN TELECOMMUNICATIONS PROGRAM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MIT PROTOCOL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65" IN KERMIT-65 SIGNIFIES THAT THE COMMODORE 64 H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MICROPROCESSOR THE 6510A, A MEMBER OF THE 65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, WHICH ALSO INCLUDES THE APPLE II.  KER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DORE 64 WAS ORIGINALLY TRANSLATED FROM APPLE II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HAS BEEN IN EXISTENCE FOR THE C-64 (AS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IS ALSO KNOWN) SINCE MARCH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WORKED ON KERMIT, CONTINUAL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 AND FIXING BUGS.  BELOW IS A LIST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HAVE WORKED ON THE COMMODORE 64/128 KERMIT PROJEC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ID DERMO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IC LAVI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CHAEL MARCHI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Y M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K PR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IC LAVI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NT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2.1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DESCRIBES THE IMPROVEMENTS THIS VERSION OF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HAS OVER THE PREVIOUS VERSION (2.0)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-TIME USER OF KERMIT, YOU MAY WANT TO MOV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RODUCTION TO THE KERMIT USER'S GUI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 IS THE SECOND VERSION OF KERMIT RAY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ON.  THE MAIN IMPROVEMENTS TO VERSION 2.1 ARE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ENHANCED DEC VT-100 TERMINAL EMULATION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T-100 KEYPAD.  KERMIT SHOULD NOW WORK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NG SYSTEMS SUCH AS VMS.  V2.1 HAS SOME VT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S ADDED AS WELL: INSERT/DELETE LINE/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LIMITED TEKTRONIX 4010 GRAPHICS TERMINAL EMULATION.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CAN PLOT BOTH GRAPHICS AND TEXT WITH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20 X 200 (C-64) OR 640 X 200 (C-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COMMODORE 128 GREY KEY AND NUMERIC KEYPAD SUP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Y KEYS AND THE NUMERIC KEYPAD, NOT NORM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 C-128 IN C-64 MODE, ARE ACTIVE WITHIN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A SPECIAL FILE-TYPE FOR TRANSFERRING C POWER (NOW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) SOURCE CODE FILES.  YOU CAN NOW DOWNLOAD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CII FILES AS WELL AS UPLOAD C POWER SOURCE FI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CESSARY CHARACTER TRANSLATIONS ARE HANDLE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A SCREEN DRIVER FOR THE BATTERIES INCLUDED BI-8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UMN CARD.  THIS DEVICE GIVES A DISPLAY AS NI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ODORE 128'S 80-COLUMN HARDWARE, BUT LACKS MANY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ES SUCH AS BLINKING AND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SE MAJOR IMPROVEMENTS, MAN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WERE MADE.  SEVERAL BUGS WERE SQUASHED THA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-100 EMULATION, THE STATUS COMMAND, AND OTHER TH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INFORMATION, PLEASE SEE APPENDIX A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C-64/128 KERMIT VERSION 2.1 ................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KERMIT IS ......................................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L OF FAME ........................................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2.1 IMPROVEMENTS ............................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TO THE KERMIT USER'S GUIDE 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YOU NEED TO KNOW 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MMENDED INTRODUCTORY &amp; SUPPLEMENTARY TEXTS 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. EVIL LABS' COMMITMENT TO THE KERMIT PROJECT 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TAX OF COMMANDS 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ORY TUTORIAL 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TING KERMIT 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ING A SCREEN DRIVER 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HREE MODES OF KERMIT 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MODE .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 MODE 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-TRANSFER MODE 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SHOOTING 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ERMINAL EMULATION 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T-100 EMULATION 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T-102 EMULATION 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T-52 EMULATION 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TRONIX 4010 EMULATION 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 TEXT MODE ..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 PLOT MODE ..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CTOR PLOT MODE ....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RIVER COMPARISON 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128 80 COLUMN DRIVER 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64 80 COLUMN DRIVER 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TERIES INCLUDED BI-80 DRIVER (STANDARD) 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TERIES INCLUDED BI-80 DRIVER (CUSTOM) 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64 40-COLUMN DRIVER 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RING FILES 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ING THE CORRECT FILE-TYPE 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CII FILE-TYPE 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ARY FILE-TYPE 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-POWER FILE-TYPE 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TSCII FILE-TYPE 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IPT FILE-TYPE .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 THE FILE-BYTE-SIZE 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EIGHT-BIT-QUOTING 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FILE-TRANSFER MODE FEATURES 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REFERENCE 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ST 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SUMMARY 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E .......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 ...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 .............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 ..................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 ..........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ISH ........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 ...........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IT ..........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EIVE ..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 ..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 .....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 ...................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....................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BAUD .............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BOLD 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ENERAL NOTES ON COLOR 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BORDER 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CHARACTER 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DARK-BACKGROUND .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DEBUGGING .......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EIGHT-BIT-QUOTING 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ESCAPE ..........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FILE-BYTE-SIZE ...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FILE-TYPE ........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FILE-WARNING .....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FLOW-CONTROL ........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IBM .................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LIGHT-BACKGROUND ....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LOCAL-ECHO .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PARITY .....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RECEIVE ....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T RECEIVE EIGHT-BIT-QUOTE-CHAR 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T RECEIVE END-OF-LINE 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T RECEIVE PACKET-LENGTH 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T RECEIVE PAD-CHAR 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T RECEIVE PADDING 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T RECEIVE QUOTE-CHAR 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T RECEIVE TIMEOUT 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RS232-REGISTERS ..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SCREEN-DRIVER ....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SEND .............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TERMINAL-EMULATION 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WORD-SIZE .....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 ................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...........................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: IMPLEMENTATION NOTES 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MARY OF KERMIT CAPABILITIES 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 RESTRICTIONS ........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TURE PLANS FOR KERMIT ............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B: DEFAULT INITIALIZATION SETTINGS 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C: KEYBOARD LAYOUTS ........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ODORE 64 MAP ..................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ODORE 128 MAP ..................................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D: UNIX TERMCAP SETTINGS .......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E: BI-80 REPLACEMENT ROM INFORMATION 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TO THE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 WILL INTRODUCE KERMIT TO NEW US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N ORGANIZED REFERENCE FOR EXPERIENCED US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KNOWLEDGE OF COMPUTERS IS REQUIRED TO USE KERMIT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SHOULD UNDERSTAND THE BASICS OF COMPUTERS AND TEL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NICATIONS.  PLEASE SEE RECOMMENDED INTRODUCTORY &amp; SUP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ARY TEXTS BELOW FOR A SHORT LIST OF BOOK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ACKGROUN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BECOME FRUSTRATED IF YOU HAVE PROBLEMS INITI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.  CAREFUL READING OF THIS MANUAL WILL CLEAR UP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THAT YOU MIGHT HAVE.  IF YOU HAVE QUESTION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FRAID TO ASK AROUND.  KERMIT IS A VERY POPULA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MANY PEOPLE KNOW HOW TO USE IT.  YOU MAY DIRECT ANY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 TO RAY OR ME AT THE ADDRESS ON THE FRO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 IS A PRELIMINARY VERSION AND IS SUBJECT TO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N.  IT WILL BE AVAILABLE IN FINAL PRINTED FORM (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!) BEGINNING IN MAY OR JUNE 1988. 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BE ON-DISK AS THIS VERSION IS.  THIS MANU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OUT USING MOST ANY SEQUENTIAL FILE PRINTE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.  ALL SPECIAL FEATURES SUCH AS UNDERL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 HAVE BEEN REMOVED FROM THE ON-DISK MANUAL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INTABLE ON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MMENDED INTRODUCTORY &amp; SUPPLEMENTARY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SHORT LIST OF RECOMMEND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.  THE AREA COVERED IS LISTED FIRST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OF THE TEXT AND PUBLISH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BASIC COMMODORE COMPUTING: COMMODORE 64/64C/128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BASIC TELECOMMUNICATIONS: COMPUTE!'S TELECOMPU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MODORE 64, COMPUTE!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THE KERMIT PROTOCOL: KERMIT: A FILE-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UNIVERSITIES, 2 PARTS, BYTE MAGAZINE, JUNE &amp;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2 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. EVIL LABS' COMMITMENT TO THE KERMI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KERMIT DISTRIBUTION FOR VERSIONS THAT RAY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ON (VERSIONS 2.0 AND LATER) IS HANDLED BY DR.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ORATORIES.  DR. EVIL LABORATORIES IS A SM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IN WHICH RAY AND I ARE PARTNERS.  OUR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CILITIES TO DISTRIBUTE KERMIT MUCH MOR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EITHER OF US COULD PERSONALLY.  ALSO, DR. EVIL LA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MANENT ADDRESS, SOMETHING THAT WE, BEING IN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HAVE.  IF YOU HAVE ANY QUESTIONS OR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RNING KERMIT, PLEASE CONTACT US AT DR. EVIL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TAX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KERMIT COMMANDS ARE SIMPLE ENGLISH PHRASES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PRESENTED IN THIS DOCUMENT IN CAPITAL LETTE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) TO SET THEM OFF FROM ANY SURROUNDING TEX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ABBREVIATIONS FOR KEYS ARE USED.  BELOW I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 THE ABBREVIATIONS AND WHAT THEY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BREVIATION       AC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C=&gt;             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CLR&gt;              CLEAR (SHIFTED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CTRL&gt;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DEL&gt;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INST&gt;             INSERT (SHIFTED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SPACE&gt;     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RETURN&gt;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F1&gt;,&lt;F2&gt;...&lt;F8&gt;   FUNCTION KEY 1,2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LIST OF KEYS THAT HAVE BEEN RE-DEFIN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HARACTERS, PLEASE SEE APPENDIX C: KEYBOARD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ORY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T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IS WRITTEN FOR THE COMMODORE 64 AND 128 (IN 64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OMMODORE DISK DRIVE (OR COMPATIBLE) IS REQUIR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.  ALMOST ANY MODEM WILL WORK EXCEPT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60.  SUPPORT FOR THE 1660 MODEM WILL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.  TO BOOT KERMIT, FOLLOW THES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ODORE 6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URN ON MONITOR, DRIVE,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SERT THE KERMIT DISK, LABEL SIDE UP, INTO DEVIC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0, AND CLOSE TH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: LOAD "BOOT",8,1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ODORE 12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SERT THE KERMIT DISK, LABEL SIDE UP, INTO DEVIC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0, AND CLOSE TH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URN ON THE MONITOR, DRIVE,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KERMIT WILL AUTOMATICALLY BOOT ON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LOADED, YOU SHOULD SEE THE FOLLOWING IN BLACK ON A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TH A BLUE 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DORE 64/128 KERMIT VERSION 2.1 (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'?'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INKING BLOCK CURSOR SHOULD BE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gt;".  IF YOU DON'T SEE THIS ON YOUR SCREEN,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EQUIPMENT AND TRY AGAIN.  IF YOU STILL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ING KERMIT, PLEASE SEE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ING A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CAN USE MANY KINDS OF DISPLAYS. 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COLUMNS (NOT VERY USEFUL) OR 80 COLUMNS (SOFTWARE-DR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STANDARD C-64, OR, IF YOU HAVE A BATTER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-COLUMN CARD, YOU CAN USE IT TOO.  ALL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 ON A C-128, PLUS THE USE OF THE 128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-COLUMN DISPLAY.  KERMIT DEFAULTS TO THE C-64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SCREEN DRIVERS HAS ITS ADVANTAGES AND DIS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ES.  NOT ALL OF THE DRIVERS, FOR EXAMPLE,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ING FEATURES SUCH AS UNDERLINING OR BOLD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4 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DRIVER COMPARISON SECTIO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WITCH TO A DIFFERENT SCREEN DRIV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EXAMPLE GIVEN IN THE COMMAND M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HREE MODES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HAS THREE BASIC OPERATIONAL MODES: COMMAND,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-TRANSFER.  IN COMMAND MODE, YOU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WITH KERMIT TO CHANGE VARIOUS PROGRAM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ENTER EITHER OF THE TWO OTHER MODES.  IN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MMUNICATE WITH ANOTHER COMPUTER (KNOW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ERMINAL PROGRAMS AS TERMINAL MODE).  IN FILE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YOU MAY SEND TO AND RECEIVE FILES FROM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YOU ARE CONNECTED.  LET'S BEGIN BY LEARNING ABOU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 MODE AND THE KERMIT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KERMIT FIRST BOOTS, YOU ARE PLACED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.  FROM HERE YOU CAN COMMUNICATE WITH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 BY TYPING COMMANDS AT THE "KERMIT-65&gt;" PROMPT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REALLY THE PROGRAM'S COMMAND PARSER, WHI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ANY COMPUTER PROGRAM WHICH TAKES YOUR COMM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RIES TO INTERPRET IT AND THEN EXECU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'S COMMAND PARSER IS VERY EASY TO USE.  LET'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LOOK AT THE MAIN LEVEL COMMANDS. 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YOU SHOULD SEE "TYPE ? FOR HELP".  SO LET'S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: TYPE A "?".  A LIST OF KERMIT'S MAIN COMMANDS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6 OF THEM) SHOULD APPEAR ON THE SCREEN IN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RMIT-65&gt;? KEYWORD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E    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     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IT   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?" IS A VERY HELPFUL FEATURE OF TH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YPE A "?" AT ANY POINT IN THE MIDDLE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 A LIST OF THE VALID WAYS TO COMPLE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LETE LIST OF COMMANDS MAY BE FOUN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TRY A SLIGHTLY MORE DIFFICULT COMMAND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CTICE WITH THE PARSER.  FOR EXAMPLE, LET'S SAY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WHICH SCREEN DISPLAY WE ARE USING.  AFTER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MAIN LEVEL COMMANDS, WE DEDUCE THAT THE S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 MIGHT BE THE WAY TO GET THE JOB DONE.  TYPE: SE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D BY A SPACE AND THEN A "?".  KERMIT SHOULD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RMIT-65&gt;SET ? KEYWORD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UD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RDER     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RK-BACKGROUND    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GHT-BIT-QUOTING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-BYTE-SIZE      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-WARNING        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                 LIGHT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L-ECHO   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EIVE              RS232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                 SCREE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MINAL-EMULATION   WOR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LOOKING THROUGH THIS LIST, WE CAN DETERMINE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-DRIVER SUB-OPTION.  NOTICE THAT THE PARS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IENTLY REPRINTED THE SET COMMAND SO THAT W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WE LEFT OFF.  SO, TYPE: SCREEN-DRIV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ND A "?".  NOW WE HAVE ANOTHER LIST,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RMIT-65&gt; SET SCREEN-DRIVER ? KEYWORD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0-COLUMNS     80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-80          COMMODORE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STOM-BI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NOW BE OBVIOUS WHAT TO DO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RIVER.  TRY IT OUT.  NOW, LET'S GO BACK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HING YOU ARE PROBABLY WONDERING IS, "DO I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AT OUT?"  LUCKILY, NO, YOU DON'T. 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(UPPER LEFT CORNER OF THE KEYBOARD) WILL SPELL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ONE LEVEL AT A TIME FOR YOU IF YOU PROVI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FEW CHARACTERS OF THE COMMAND.  TO TRY THI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 SET SC AND HIT THE LEFT ARROW.  KERMIT SHOUL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SCREEN-DRIVER AND PUT A SPACE AT THE END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D TO USE "SC" AND NOT JUST "S".  CONSULT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WE CAN SE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SEND AND SCREEN-DRIVER BEGIN WITH AN "S".  IF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D "S", KERMIT WOULD HAVE CHOSEN SEN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MMAND IN THE LIST THAT MEET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.  THE SAME APPLIES FOR WHY WE SPELLED OU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IS BEFORE SET IN THE MAIN COMMAND LIST, MA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6 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USELESS.  SO KEEP IN MIND THAT YOU MUST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CHARACTERS TO UNIQUELY IDENTIFY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TING THE LEFT ARROW.  OK, LET'S FINISH OUR COMMAND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8" AND HIT THE LEFT ARROW.  KERMIT SHOULD FINIS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.  NOW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TO!  WE'RE BACK TO 80-COLUMN MODE, SAVING 19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TH OF TYPING.  NOT ALL COMMANDS ARE NEARLY THIS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ARROW (ALONG WITH THE "?") CAN B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OTHER USEFUL TRICKS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PRESSING &lt;CLR&gt; OR &lt;CTRL&gt; - &lt;L&gt; INSTEAD OF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UTE A COMMAND WILL CLEAR THE SCREEN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PRESSING &lt;CTRL&gt; - &lt;W&gt; WHILE TYPING A COMMAND WI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URSOR UP TO THE PREVIOUS WORD, ERASING ANY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PRESSING &lt;CTRL&gt; - &lt;U&gt; WHILE TYPING A COMMAND WILL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EL THE COMMAND BY BACKING THE CURSO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KERMIT-65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MODE IS THE MODE IN WHICH YOU WILL SPE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TIME WHILE USING KERMIT BECAUSE IT IS IN THIS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MMUNICATE WITH ANOTHER COMPUTER (OFTEN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HOST).  NOW LET'S PREPARE TO CONNE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.  TYPE: CONNECT.  THIS COMMAND WILL TAKE U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 AND INTO CONNECT MODE.  IF YOU TYP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HIT &lt;CLR&gt;, THE SCREEN WILL BE CLEARED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MODE.  EVERY TIME YOU ENTER CONNECT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NECTING TO HOST: TYPE ^Y C TO 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LLS US THAT WE ARE IN CONNECT MODE AND THA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MAND MODE WE SHOULD TYPE &lt;CTRL&gt; - &lt;Y&gt; THEN TYPE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T OUT.  THEN RETURN TO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WILL CALL THE OTHER COMPUTER.  A COMMODORE 16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HAYES COMPATIBLE MODEM CAN DIAL DIRECTLY FRO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VIA ITS BUILT-IN DIALING COMMANDS, BUT WITH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S YOU WILL HAVE TO DIAL MANUALLY.  IN OTHER WORDS,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OES NOT HAVE AN AUTO-DIAL COMMAND.  ALSO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ERMIT CURRENTLY DOES NOT WORK WITH THE COMMODORE 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.  IT WILL, HOWEVER, BE SUPPOR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APPENDIX A: IMPLEMENTATION NOTE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EED TO CHECK A FEW THINGS BEFORE DIALING. 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NNECT TO MAY HAVE DIFFERENT BAUD, PARITY, AND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REQUIREMENTS.  KERMIT DEFAULTS TO 1200 BPS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N, EIGHT BIT WORD LENGTH, NO PARITY, AND VT-10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.  TO ADJUST ANY OF THESE PARAMETERS,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MAND MODE AND USE THE SET COMMAND AS WE DID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SCREEN-DRIVER. FOR EXAMPLE, TO CHANGE TO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 SPEED, TYPE: SET BAUD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SAVE ANY CHANGES YOU MAKE AS NEW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SAVE COMMAND EXPLANATIO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SET UP YOUR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, ALL THAT'S LEFT TO DO IS DIAL THE PHONE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T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-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CONNECTED TO A REMOTE HOST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ND/OR RECEIVE FILES.  WITH KERMIT YOU CA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MOST ANY KIND OF FILE, AS KERMIT HA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FEATURES FOR MANY TYPES OF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UTOMATICALLY CONVERT A PETSCII (COMMODORE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) TEXT FILE TO ASCII WHEN SENDING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, AND VICE VERSA.  FOR A LIST OF THE VARIOU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SUPPORTED, SEE THE SET FILE-TYPE COMMAN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MAND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S FOR TRANSFERRING FILES WITH KERMIT CAN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DEPENDING ON THE SYSTEM TO WHICH YOU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UTORIAL CAN'T POSSIBLY COVER EVERY POSSIBL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WE WILL WALK THROUGH A SIMPLE TRANSFE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SOME THINGS OF WHICH YOU SHOULD BE AWAR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THING WHEN ATTEMPTING TO TRANSFER FILES WITH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IS TO HAVE YOUR FILE-TRANSFER PARAMETERS SE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SKIP AHEAD TO THE TRANSFERRING 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WE WILL SHOW TWO EXAMPLES: 1) UPLOADING A PET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TIAL TEXT FILE, CONVERTING IT TO STANDARD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OWNLOADING A C LANGUAGE PROGRAM SOURCE CODE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 POWER (NOW SOLD AS POWER C) C COMPI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SENDING AND THE OTHER END IS RECEIVING.  I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, HERE IS WHAT WE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CHECK FILE-TRANSFER PARAMETERS!!  MAKE SURE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IS SET TO PET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8 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START KERMIT ON THE HOST MACHINE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TELL THE HOST KERMIT TO RECE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ESCAPE TO COMMAND MODE IN OUR KERMIT (&lt;CTRL&gt; - &lt;Y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"C"&gt;).  TYPE SEND FOLLOWED BY THE FILENAME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ORE TEXT FILE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TWO KERMITS HAVE FINISHED TRANSFERR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RETURNED TO COMMAND MODE.  TYPE: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WITH YOUR LOG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RECOMMENDED PARAMETERS (WORK MOST OF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YPE IS PET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YTE SIZE IS EIGHT-BIT (IF POSSIBLE WI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ELSE SHOULD RETAIN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POW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RECEIVING AND THE HOST IS SENDING.  IN NOT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AT WE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CHECK PARAMETERS!!  MAKE SURE THE FILE-TYP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-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START KERMIT ON THE HOST MACHINE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TELL THE HOST KERMIT TO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ESCAPE TO COMMAND MODE IN OUR KERMIT (&lt;CTRL&gt; - &lt;Y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"C"&gt;).  TYPE RECEIVE FOLLOWED BY THE FILENAM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URCE CODE FILE YOU WISH TO RECEIVE IN C POW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WHEN THE TWO KERMITS HAVE FINISHED TRANS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, YOU WILL BE RETURNED TO COMMAND MODE.  TYPE: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CT AND CONTINUE WITH YOUR LOG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RECOMMENDED PARAMETERS (WORK MOST OF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YPE IS C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YTE SIZE IS EIGHT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GHT BIT QUOT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ITY IS NONE (IF POSSIBLE WITH THE HOS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 SIZE IS EIGHT-BIT (IF POSSIBLE WITH THE HOS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ELSE SHOULD RETAIN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ERSISTENT PROBLEMS WITH TRANSFERR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HESITATE TO ASK SOMEONE FOR HELP.  ALSO TRY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TO SEE MORE OF WHAT IS HAPPENING DURING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IS VERY FLEXIBLE, BUT FLEXIBLE CAN MEAN COMPLIC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OW HAVE COMPLETED THE INTRODUCTORY TUTORIAL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IS MANUAL, TROUBLESHOOTING, MAY HEL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OME PROBLEMS USING KERMIT.  THE COMMAND REFERENC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DESCRIBES IN DETAIL EACH OF KERMIT'S COMMAND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 TO BE INVALUABLE TO SUCCESSFULL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 WITH KER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10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COMMON PROBLEMS AND THEIR MOST LIKELY 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.  I HAVE FOUND THE BEST TROUBLESHOOTING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WHO HAS EXPERIENCE USING KERMIT, BUT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PROBLEM: KERMIT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LUTION: MAKE SURE ALL OF YOUR EQUIPMENT IS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RECTLY.  IF THE RED ERROR LIGHT BLINK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A BAD DISK.  DR. EVIL LABS WILL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ECT KERMIT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PROBLEM: I CAN'T GET OUT OF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LUTION: REMEMBER TO TYPE &lt;CTRL&gt; - &lt;Y&gt;, LET 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T THE LETTER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PROBLEM: WHEN I CONNECT TO A HOST MACHINE, ALL I 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LUTION: CHECK THE BAUD, PARITY AND WORD-SIZ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S.  YOU MAY HAVE TO HANG UP AND TRY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SOME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PROBLEM: I CAN'T SEE WHAT I AM TYPING, BUT I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HOST MACHINE I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LUTION: YOU MIGHT NEED TO SET LOCAL-ECH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PROBLEM: I DOWNLOADED A BINARY FILE BUT THE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EIVED W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LUTION: REMEMBER TO SET EIGHT-BIT QUOTING 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CK THE FILE TYPE ON THE HOST KERMI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O BINARY AS WELL AS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PROBLEM: ALL OF A SUDDEN OUTPUT STOPPED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CREEN AND NOTHING I TYPE SHOWS UP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LUTION: YOU MAY HAVE HIT THE &lt;C=&gt; KEY ACCI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PAUSES ALL I/O TEMPORARILY.  PRESSING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RE-STAR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IS A VERY POWERFUL TERMINAL EMULATOR.  IT CAN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 VT-100 (WITH OR WITHOUT ADDED VT-102 FEATURE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-52.  EMULATION CAN BE TURNED COMPLETELY OFF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BEYOND THE SCOPE OF THIS MANUAL TO PRESEN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SEQUENCES THAT A VT-52/100/102 TERMINAL 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WILL INSTEAD DESCRIBE IN GENERAL TERMS WHA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ULATIONS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T-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PEOPLE WILL USE KERMIT'S VT-100 EMULATION MORE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.  THE DEC VT-100 TERMINAL IS AN INDUSTRY STAND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S SUPPORTED ON VIRTUALLY EVERY MEDIUM-TO-LARG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.  THE VT-100 TERMINAL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OWERFUL FEATURES THAT MAKE COMMUNICATING WITH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(ESPECIALLY AT SPEEDS UNDER 9600 BPS) MUCH MORE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ENT AND THEREFORE,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JOR VT-100 FEATURES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SCROLLING REGIONS.  THIS FEATURE OF THE VT-100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ED PARTS OF THE SCREEN TO BE SCROLLED,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WN ON CHARACTER TRANSMISSION GREATLY-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LECOMMUNICATING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TEXT ATTRIBUTES.  TEXT ON A VT-100 CAN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OR BOLD, AND BE VANILLA, UNDERLINED, 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OR ANY LOGICAL COMBINATION), AND DISPLAYED O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RK OR LIGHT BACKGROUND.  KERMIT HAS THE AD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SELECTABLE COLORS FOR TEXT, BOLD TEXT,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CKGROUND, LIGHT-BACKGROUND, AND BORDER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NUMERIC KEYPAD.  A VT-100 HAS A NUMERIC KEYP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CLUDES FOUR PERSONAL FUNCTION (PF) KEYS.  KER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EATURE ON BOTH A C-64 &amp;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GRAPHICS CHARACTERS.  A VT-100 HAS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APHICS CHARACTERS THAT CAN BE USED FOR GRAPH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STATUS LINE.  KERMIT HAS AN EXTRA 25TH LIN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 AS A SYSTEM STATUS LINE ON OPERATING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UNIX.  NOTE THAT A STANDARD VT-100 TERMIN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A SY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CHART SHOWING WHAT KEYS HAVE BEEN RE-DEFINED IN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, PLEASE SEE APPENDIX C: KEYBOARD LAYOUTS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ING KERMIT ON A MACHINE RUNNING UNIX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12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D: UNIX TERMCAP SETTINGS,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E YOUR TERMCAP TO TAKE FULL ADVANTAGE OF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OF THE VT-100'S FEATURES WERE FEASIBLE TO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.  BELOW IS A LIST OF THE VT-100 FEATUR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NO 132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NO DOUBLE HIGH/DOUBLE WI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LIMITED TERMINAL REPORTS (ONLY THE IMPORTA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NO FOREIGN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NO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NO TERMINAL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LATED INFORMATION, PLEASE SEE THE SCREEN DRIV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T-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FOUR MOST IMPORTANT VT-102 TERMINAL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IN KERMIT.  THESE ARE INSERT CHARACTER, DELET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ER, INSERT LINE, AND DELETE LINE.  THE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REALLY A SWITCHABLE INSERT/REPLACE MOD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T-102 FEATUR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T-5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EMULATES A VT-52 TERMINAL AS A SUBSET OF ITS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, JUST AS A REAL VT-100 TERMINAL DO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EMULATION, EXCEPT THAT THE GRAPHIC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VT-100'S, NOT A TRUE VT-52'S.  ALL OF THE REAL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WE HAVE SEEN ALSO USE THE VT-100 CHARACTER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OF THE TRUE VT-52 SET IN VT-5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TRONIX 401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SUPPORTS A LIMITED KIND OF TEKTRONIX 401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RESOLUTIONS ARE SUPPORTED: 320 X 200 (C-64) AND 640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(C-128 80 COL.).  YOU CAN USE THE TEKTRON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YOU ARE USING A BI-80 CARD, AS KERMIT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Y SWITCH BETWEEN THE APPROPRIATE GRAPHICS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-80.  ALL PLOTS AND TEXT ARE PLOTTED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COLOR AND ARE PLOTTED ON THE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.  BOTH THE 320 X 200 AND 640 X 200 SCREENS ARE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 TOO WIDE HORIZONTALLY SCALE-WISE COMPARED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TRONIX 4010 TERMINAL.  WE THOUGHT IT WA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WIDTH OF THE SCREEN GIVEN THE LIMIT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O HAVE PERFEC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SUPPORTS THREE TEK MODES: ALPHA TEXT, POINT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PLOT, FOR A TOTAL OF EIGHT DIFFERENT TE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FF (FORM FEED)    ACTIVATE TEK EMULATION AND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 (RECORD SEPARATOR)   SWITCH TO INCREMENTAL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(UNIT SEPARATOR)     SWITCH TO ALPH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(GRAPHICS START)     SWITCH TO VECTOR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(CANCEL)            DEACTIVATE TEK EMULATION AND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 MODE IS ALSO EXITED WHEN ANY VT-100/52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CEIVED.  THIS INCLUDES ANY SEQUENC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"[" OR &lt;ESC&gt; &lt;UPPER-CASE LETTER&gt;.  ALSO, ONCE TE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TIVATED, ANY FURTHER &lt;ESC&gt; FF SEQUENCES RECEI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CURRENT GRAPHICS SCREEN.  FINALL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CREEN IS NOT SAVED WHEN TEK MODE IS ENTE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TEK SCREEN IS NOT SAVED WHEN TEK MOD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 TEXT MODE USES THE STANDARD ASCII CHARACT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ISPLAY 79 COLUMNS BY 24 LINES OF TEXT IF TEK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FROM ANY OF THE SCREEN DRIVERS EXCEPT C-6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.  IF TEK MODE IS ENTERED FROM THE C-64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RIVER, UP TO 40 COLUMNS OF TEX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IS USED GENERALLY TO LABEL GRAPHS.  NO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SHOULD BE ATTEMPTED WHIL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ODE THE DRAWING PEN IS GIVEN A DIRE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ETHER TO HAVE THE PEN UP (NO LINE DRAWN) OR DOWN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14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) WHEN MOVING.  THIS ALLOWS CONSIDERABLE FREED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ODD-SHA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CTOR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CTOR PLOT MODE, THE ENDPOINTS OF A LINE TO BE DRA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  THIS ALLOWS LINES TO BE DRAW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RIVE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KERMIT'S SCREEN DRIVERS HAS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DISCUSSION OF THE VARIOUS LIMITATIONS OF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RENT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128 80 COLUM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RIVER IS THE BEST THAT KERMIT HAS.  ALL VIDEO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ES ARE SUPPORTED WITH NO LIMITATIONS, AND THE HIGHEST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(640 X 200) IS AVAILABLE. THE ONLY FEAT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WITH THIS DRIVER, THAT IS ON SOME OTHER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.  THIS IS BECAUSE THE C-128'S 80 COLUMN CHI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63 VDC) DOES NOT SUPPOR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NOTE: MANY PEOPLE WHO USE THE 80-COLUMN MODE O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 DO SO ON A MONOCHROME MONITOR.  WITH THIS SETUP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COLORS ARE POSSIBLE: BRIGHT, NORMAL, AND BL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POSE A PROBLEM WHEN TRYING TO SET UP READABLE LIGH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-BACKGROUND SCREENS.  ONE SOLUTION TO THIS IS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Y SCALE ATTACHMENT FOR THE 80-COLUMN VIDEO C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MORE SHADES OF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64 80 COLUM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CREEN DRIVER IS TRADITIONALLY THE MOST POPULAR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MORE PEOPLE HAVE C-64'S THAN C-128'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IS IN USE, EVEN ON A C-128, THE TEK 320 X 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IF GRAPHICS MODE IS ACTIVATED. EVER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WITH THIS DRIVER, BUT THERE IS ONE MINOR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WAY HI-RES GRAPHICS SCREENS ARE MAPP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, IF TWO CHARACTERS WITH DIFFERENT EITHER BOLD OR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ATTRIBUTES ARE PLACED ADJACENT HORIZONTALLY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WILL NOT HAVE THE CORRECT ATTRIBU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BOLD CHARACTER IS PRINTED IMMEDIATELY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ING CHARACTER, THE BOLD CHARACTER WILL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ING CHARACTER.  THIS CAN EASILY BE AVOID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ACE BETWEEN THE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TERIES INCLUDED BI-80 DRIVER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-80, AN EXCELLENT 80-COLUMN CARD FOR THE C-64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128 IN 64 MODE), IS NO LONGER IN PRODUCTION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HARD TO FIND USED.  WE ADDED SUPPORT FOR I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S THE SAME TEXT RESOLUTION AS THE C-128'S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MAKING IT CLEARER THAN THE STANDARD C-64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16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LIMITATIONS WHEN USING THIS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LIMITATION IS THAT THE BI-80 CHARACTER SET IS NOT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BLE THROUGH SOFTWARE, MEANING THAT SOME CHARAC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ES, TILDE, UNDERSCORE, ETC.,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 VT-100/52 GRAPHICS CHARACTER SE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LOSEST MATCH WAS MADE ON MANY OF THE CHARACTERS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 LOOK PRETTY UNRECOGN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 ONLY CHARACTER ATTRIBUTE AVAILABLE IS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MODES, SUCH AS BLINKING, BOLD, AND UNDERLIN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 INTO REVERSE, SO YOU CAN AT LEAST TELL W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PLAIN VAN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NO COLOR CHANGE OPTIONS ARE AVAILABLE AS THE BI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OPERATES ONLY IN BLACK AND WHITE MODE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TERIES INCLUDED BI-80 DRIVER (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RIVER IS FOR USE WITH THE CUSTOM BI-80 CHARACT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DR.  EVIL LABORATORIES.  THIS DRIV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RE-DEFINED CHARACTERS IN THE REPLACEMENT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ASCII CHARACTER SET IS AVAILABL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-100/52 GRAPHICS CHARACTER SET.  ALL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NDARD BI-80 DRIVER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APPENDIX E: BI-80 REPLACEMENT ROM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N HOW TO OBTAIN A REPLACEMENT CHARACTE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64 40-COLUM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RIVER SUPPORTS ALL CHARACTER ATTRIBUT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 ITS MAIN LIMITATION IS ITS WIDTH-- 40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NOT VERY USEFUL WHEN COMMUNICATING WITH MO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RING FILES WITH KERMIT ISN'T REALLY ANY MORE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LT THAN WITH MOST OTHER COMMODOR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S/PROTOCOLS.  IN FACT, KERMIT IS MUCH MORE FLEXI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AT'S WHERE CONFUSION BEGINS.  THERE ARE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TO BE CONCERNED WITH WHEN TRANSFER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: 1) FILE-TYPE, 2) FILE-BYTE-SIZE, AND 3)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QUOTING.  LET'S DISCUSS EACH OF THEM IN TURN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ILE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ING THE CORRECT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CURRENTLY SUPPORTS FIVE DIFFERENT FILE TYP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) C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) PET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)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FILE TYPES HAS A DISTINCT USE.  WH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ILE-TYPE OVER ANOTHER CAN BE CONFUSING INITIALLY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DISCUSS EACH OF THEM SEPARATELY, STARTING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CII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-TYPE IS USED A LOT LESS OFTEN THAN YOU MIGH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FIRST.  BECAUSE COMMODORE COMPUTERS (EXCEPT FOR THE 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S AND PCS) USE THEIR OWN, MODIFIED CHARACTER SET 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 (PETSCII), MOST TEXT FILES YOU TRANSFER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MODORE WILL BE PETSCII FILES, NOT STANDAR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USE THIS FILE-TYPE ONLY WHEN YOU A) WISH TO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STANDARD ASCII FILE AND NOT CONVERT IT 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BLE ON YOUR COMMODORE (PETSCII), OR B) YOU HAVE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, A STANDARD ASCII FILE THAT YOU WISH TO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PPEN TO CHOOSE THIS FILE-TYPE WHEN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PETSCII, YOU WLL BE ABLE TO TELL IMMEDIATEL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ALL THE TEXT WILL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ARY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NARY FILE-TYPE IS NOT USED VERY OFTEN.  THIS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TRANSFER COMMODORE PROGRAMS THAT A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A BASIC PROGRAM OR A MACHINE LANGUAGE GAM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).  IN OTHER, MORE TECHNICAL, TERMS, THIS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TRANSFER FILES THAT HAVE FULL EIGHT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.  TEXT FILES, BY DEFINITION, CONTAIN ONLY SEVE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18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WORDS.  NOTE THAT IT'S GENERALLY A GOOD IDEA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-BIT-QUOTING SET ON WHEN TRANSFERRING BINARY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BOUT THA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-POWER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-TYPE IS DESIGNED SPECIFICALLY TO TRANSF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FILES FOR USE WITH THE C POWER (NOW POWER C)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-64 AND C-128.  C POWER FILES HAV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PETSCII FILE-TYPE BASE, A FEW RE-DEFINE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ERS THAT ARE NEEDED FOR C PROGRAMMING, SUCH AS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DERSCORE, THE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THIS FILE-TYPE, ANY STANDARD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YOU DOWNLOAD TO YOUR COMMODORE WILL BE CONVERTED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FORMAT.  ON THE OTHER SIDE OF THE COIN, ANY 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YOU UPLOAD TO ANOTHER COMPUTER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ASCII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TSCII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-TYPE IS THE MOST COMMON FILE-TYPE, AND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KERMIT FILE-TYPE.  WHEN YOU USE THIS FILE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ODORE TEXT FILE YOU UPLOAD TO ANOTHE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VERTED TO STANDARD ASCII TEXT.  GOING THE 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, WHEN YOU DOWNLOAD A STANDARD ASCII TEX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DORE, IT WILL BE TRANSLATED TO PET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OSE THIS FILE TYPE WHEN YOU REALLY MEANT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SE OF ALL THE LETTERS IN THE TEXT WILL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IPT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PECIAL FILE-TYPE FOR USE WHEN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MMODORE SPEEDSCRIPT WORD PROCESSOR (COMPUTE!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ATIONS).  SPEEDSCRIPT FILES HAVE A SPECIAL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DOWNLOAD A STANDARD TEXT FIL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FOR SPEEDSCRIPT, YOU MUST USE THIS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PPLIES FOR SENDING A SPEEDSCRIPT FILE TO AN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ER THAT USES STANDARD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 THE FILE-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AMETER IS OFTEN CONFUSED BY KERMIT USER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S A LOT LIKE THE WORD-SIZE PARAMETER.  THESE TWO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ERS ARE ACTUALLY QUITE DIFFERENT.  WHEREAS WOR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DATA PATH, FILE-BYTE-SIZE DESCRIB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ATA WORDS WITHIN FILES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AMETER CAN ALWAYS BE LEFT SET TO EIGHT-BIT. 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Y, THOUGH, IT IS REALLY ONLY NECESSARY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-BIT WHEN YOU ARE TRANSFERRING BINARY OR PET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EIGHT-BIT-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ALLOWS YOU TO TRANSFER BINARY OR PET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D FROM COMPUTERS THAT WOULD NORMALLY BE UNABLE TO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THEM.  EIGHT-BIT-QUOTING ALLOWS YOU SE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-BIT DATA WORDS OVER A SEVEN-BIT DATA PA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CAN ALWAYS BE LEFT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I OFTEN COMMUNICATE WITH A MACHINE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ARAMETERS HAVE TO BE WORD-SIZE OF SEVE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VEN PARITY.  IN THIS KIND OF ENVIRONMENT I WOULD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Y BE UNABLE TO SEND A PROGRAM FILE TO A FRIEN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, AS PROGRAM FILES ARE BINARY (EIGHT-BITS).  BU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EIGHT-BIT-QUOTING IS ON,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LY, EIGHT-BIT-QUOTING PREFIXES EACH BYT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OVER SEVEN BITS LONG (GREATER THAN ASCII 127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ALUE) SO THAT IT CAN BE TRANSFERRED ALONG THE SEVE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FILE-TRANSFE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HELPFUL FEATURES AVAILABLE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HESE FEATURES ARE STANDARD IN MOST VERSIONS OF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 SEQUENCE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RETURN&gt;       FORCE REMOTE KERMIT TO RE-SEND CURR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CTRL&gt; - &lt;X&gt;   CANCEL TRANSMISSION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CTRL&gt; - &lt;Y&gt;   CANCEL TRANSMISSION OF ENTIRE BAT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COMMANDS ARE AVAILABLE WHEN RECEIVING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BECAUSE C-64/128 KERMIT CAN'T SEN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ER SEND COMMAND (A FEATURE CALLED "WILDCARD SEN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CTRL&gt; - &lt;Y&gt; FEATURE IS NOT AVAILABLE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20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V2.1 HAS 16 MAJOR COMMANDS, MOST OF WHICH HAV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  BELOW IS A LIST OF THE MAJ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E    CONNECT   DIRECTORY   DISK      EXIT   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    HELP      QUIT        RECEIVE   RESTORE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   SET       SHOW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MAJOR COMMANDS WILL NOW BE DESCRIBED 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ICAL ORDER.  FOLLOWING THE DESCRIPTION I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USING THE COMMAND PREVIOUSLY DESCRIB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L COMMANDS MAY BE ENTERED IN EITHER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CASE.  CASE DISTINCTION IS NOT MADE BY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CAUSE C-64/128 KERMIT TO TELL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AT THE OTHER END OF THE CONNECTION TO EXIT FROM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AND, IF APPLICABLE, TERMINATE ITS JOB (OR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).  BYE HAS NO ARGUMENTS,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NECT COMMAND PUTS KERMIT INTO CONNECT MOD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ORY TUTORIAL SECTION FOR MORE INFORMATION 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T MODE).  KERMIT CAN THEN BEGIN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COMPUTER AS A TERMINAL (AS DEFINED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-EMULATION COMMAND.  CONNECT HAS NO ARGUM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 TO COMMAND MODE (SEE THE INTRODUCTORY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FOR MORE INFORMATION ON COMMAND MODE)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HARACTER FOLLOWED BY A &lt;"C"&gt;.  THE DEFAUL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&lt;CTRL&gt; - &lt;Y&gt;.  THE ESCAPE CHARACTER MAY B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D BY CHARACTERS OTHER THAN &lt;"C"&gt;.  THE OTH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ND WHAT THEY DO CAN BE VIEWED BY SUBSTIT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"?"&gt; FOR THE &lt;"C"&gt;, GIVING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             -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             -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            -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            - STATUS OF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            - SEND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APE-CHAR   - TRANSMIT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COMMAND WILL RETURN A DISK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ILES ON DEVICE 8 (THE NORMAL DEVIC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ERIAL COMMODORE DISK DRIVE).  DIRECTOR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RETURNS A COMPLETE DISK DIRECTORY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PAUSED BY PRESSING &lt;SPACE&gt; AND RESUM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Y, AND ABORTED BY PRESSING &lt;STOP&gt;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DIRECTORY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FILENAME] IS A VALID CBM DOS FILENAME.  SOM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RMIT-65&gt;DIRECTORY        (DIRECTORY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ON DEVIC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RMIT-65&gt;DIRECTORY KER*   (DIRECTORY OF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GINNING WITH "K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RMIT-65&gt;DIRECTORY K?W    (DIRECTORY OF FIL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CHARACTERS LONG,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NING WITH "K"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WITH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COMMAND WILL ALLOW YOU TO SEND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TO THE DISK DRIVE CONTROLLER.  THIS COMMAND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 FOR INITIALIZING THE DRIVE, FORMATTING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UNWANTED FILES.  THIS COMMAND SUPPOR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OMMODORE DOS COMMANDS, EXCEPT THAT NO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ARE ALLOWED.  DISK WITH NO ARGUMENT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ERROR IN STANDARD DOS FORMAT IF THE DRIVE'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IS BLINKING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DISK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STRING] IS A VALID CBM DOS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22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RMIT-65&gt;DISK S0:K*         (DELETE ALL FILES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NING WITH "K" 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RMIT-65&gt;DISK I0:           (INITIALIZE DEVIC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RMIT-65&gt;DISK N0:FILES,01   (FORMAT DISK IN DEVIC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GIVING IT NAME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AND ID "01"--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LACK OF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DISK NAME CHO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COMMAND WILL CAUSE C-64/128 KERMIT TO STOP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AND RETURN CONTROL OF THE MACHINE TO BASIC. 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 IS THE SAME AS THE QUIT COMMAND.  KERMIT MAY BE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TED IMMEDIATELY WITH THE COMMAND RUN.  IF YOU TYP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CAN STILL BE RESTARTED MOST OF THE TIME WIT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 SYS 2064.  EXIT HAS NO ARGUMENTS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CAUSE KERMIT TO TELL A SERVER KERM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END OF THE CONNECTION TO EXIT.  WHEN C-64/128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RECEIVES THE ACKNOWLEDGEMENT THAT THIS IS BEING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FOR ANOTHER COMMAND.  FINIS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CAUSE C-64/128 KERMIT TO REQU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KERMIT (WHICH MUST BE RUNNING IN SERVER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 THE SPECIFIED FILE TO THE C-64/128 KERM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GET [FILE-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FILE-SPECIFICATION] IS A VALID FILE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ON WHICH THE OTHER KERM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CAUSE C-64/128 KERM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COMMAND LEVEL.  QUIT IS IDENTICAL TO THE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EXIT ABOVE FOR MORE INFORMATION).  QUIT HAS N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S,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EIVE COMMAND MAKES C-64/128 KERMIT WAIT FOR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ON THE OTHER END OF THE CONNECTION TO INITI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.  THE FORMAT FOR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RECEIV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FILENAME] IS ANY VALID CBM DOS FILE NAME NOT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SPACES.  IF NO FILE NAME IS GIVEN, C-64/128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A FILE TRANSFER INITIALIZATION SEQU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KERMIT.  IF A FILE NAME IS GIVEN, THAT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STORE THE RECEIVED FILE(S)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SUPPLIED BY THE OTHER KERMIT.  IF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CEIVED, THE SECOND FILE WILL HAVE A ".00"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 THE THIRD FILE WILL HAVE A ".01", AND SO O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WILL BE TRUNCATED APPROPRIATELY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XX" SUFFIX.  IF FILE-WARNING IS TURNED OFF, THE ".XX"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CHEME WILL NOT BE USED-- THE FILE WILL B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RECEIVE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ORE COMMAND IS USED TO RE-INITIALIZE KERMI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S THAT HAVE BEE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WILL SEARCH THE DISK IN DEVICE 8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.INI.  IF THE FILE IS PRESENT ON DISK,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PARAMETERS CONTAINED THEREIN AND RESTAR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OSE PARAMETERS.  IF NO KERMIT.INI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'S PARAMETERS WILL BE TRASHED AND MUST B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 OR BY ANOTHER RESTORE COMMAND (WITH A DISK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.INI FILE).  RESTORE HAS NO ARGUMENTS, WITH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E COMMAND WILL SAVE TO THE DISK IN DEVICE 8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KERMIT SETTINGS AND PARAME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.INI.  IF A KERMIT.INI ALREADY EXISTS ON THE DIS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IS MADE TO WRITE OVER THE EXISTING FILE. 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ON THE DISK DRIVE WILL BLINK, INDICATING ERROR #63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CRATCHED USING THE DISK COMMAND, HOWE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MAY LATER BE RECALLED WITH THE RE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24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HAS NO ARGUMENTS,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ND COMMAND ALLOWS YOU TO SEND A FILE TO THE OTHER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.  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FILENAME] IS ANY NORMAL CBM DOS FILENA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C-64/128 CURRENTLY DOES NOT HAVE A WILDCAR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Y.  IN OTHER WORDS, THE ENTIRE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-- NO PATTERN MATCHING IS ALLOWED.  ALSO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Y BE SENT PER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COMMAND IS USED TO ALTER VARIOUS PARAMETERS IN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. 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[OPTION] [SUB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OPTION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UD                BOLD             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           DARK-BACKGROUND  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GHT-BIT-QUOTING   ESCAPE             FILE-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-TYPE           FILE-WARNING      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                LIGHT-BACKGROUND  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ITY              RECEIVE            RS232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-DRIVER       SEND               TERMINAL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ABOVE OPTIONS HAVE SUB-OPTION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PTIONS AND SUB-OP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BAUD COMMAND IS USED TO SET THE  SPEED AT WHIC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NICATION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BAUD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VALUE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0     75    110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0   1200   1800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COMMUNICATION SPEEDS ABOVE 1200 ARE UNR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AT BEST-- THEY MAY NOT WORK AT ALL FOR YOU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BOLD COMMAND SETS THE BOLD CHARACTER COL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FOR HIGHLIGHTING TEXT IN VT-100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BOLD TEXT IS THE "TYPE ? FOR HELP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KERMIT BOOTS.  THE DEFAULT BOLD COLOR IS WH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BOLD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COLOR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ACK        BLUE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AN         DARK-GREY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GHT-BLUE   LIGHT-GREEN   LIGHT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GHT-RED    MEDIUM-GREY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RPLE       RED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ENERAL NOTES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S IN THE ABOVE TABLE CORRESPOND EXACTLY TO THE 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 CHIP COLORS.  A CLOSEST MAPPING WAS DONE FOR THE C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63 VDC (THE 80-COLUMN CHIP) BUT ORANGE IS REALLY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LE WHILE MEDIUM-GREY HAS A GREENISH TINT.  ALSO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THE C-128 DISPLAY HAS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THE BI-80 HAS NO COLOR OPTIONS OR BORDER-- AN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LD TEXT IS PRINTED A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NONE OF THE SET COMMANDS FOR COLOR CURRENT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RESPONDING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BORDER COMMAND SETS THE BORDER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LY WHEN USING THE C-64 40 OR 80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  THE DEFAULT BORDER COLOR IS BLUE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BORDER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COLOR] IS ONE OF THE COLORS LISTED UNDER TH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CHARACTER COMMAND SETS THE NORMAL CHARACT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HARACTER COLOR IS BLACK.  THE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26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CHARACTER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COLOR] IS ONE OF THE COLORS LISTED UNDER TH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DARK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DARK-BACKGROUND COMMAND SETS THE VT-100 DARK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COLOR (THE ONE NORMALLY USED).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 USED IN VT-52 MODE OR WHEN NO TERMINAL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ION IS USED.  THE DEFAULT DARK-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-GREY.  THE FORMAT FOR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DARK-BACKGROUND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COLOR] IS ONE OF THE COLORS LISTED UNDER TH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DEBUGGING COMMAND IS USED TO SET THE TYPE OF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G GENERATED BY C-64/128 KERMIT DURING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DEBUGGING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KEYWORD] IS EITHER OFF, TERSE, OR VERBOSE.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LL DEBUGGING OUTPUT TO BE SUPPRESSED.  TERSE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EACH PACKET TO THE SCREEN, PRINTING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S CTRL-"CHAR".  VERBOSE PRINTS IDENTIF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FIELD IN THE HEADER AND PRINTS THE ACTUAL DAT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OF THE PACKET IN THE SAME MANNER TERS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EIGHT-BIT-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TURN ON OR TURN OFF THE EIGHT-BIT-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  EIGHT BIT QUOTING IS USED TO TRANSMIT EIGHT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OVER A SEVEN-BIT DATA PATH.  IF THE FILE-BYTE-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N-BIT, EIGHT BIT QUOTING ALLOWS FULL EIGHT-BI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BE TRANSMITTED.  IF THE FILE-BYTE-SIZE IS EIGHT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OTING IS IGNORED AS IT IS NOT NEEDED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EIGHT-BIT-QUOTING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KEYWORD]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SET THE ESCAPE CHARACT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USED TO "ESCAPE" BACK TO COMMAND MODE FRO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THE COMMAND WILL TAKE A HEXADECIM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N CHARACTER TO USE AS THE ESCAPE CHARAC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&lt;CTRL&gt; - &lt;Y&gt; ($19).  IT IS USUALLY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IS CHARACTER TO SOMETHING WHICH IS NOT USED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NOT USED VERY MUCH) ON THE SYSTEM TO WHICH C-64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IS CONNECTED. 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ESCAPE [HEX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HEX VALUE] IS THE ASCII VALUE, IN HEX, O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 TO USE AS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FILE-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THE BYTE SIZE C-64/128 KERMIT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BEING RECEIVED OR TRANSMITTED.  THE FILE BYTE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ALWAYS BE EIGHT-BIT, AS THIS SETTING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SEVEN AND EIGHT-BIT DATA FILES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FILE-BYTE-SIZE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SIZE] IS SEVEN-BIT OR EIGHT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TELLS KERMIT WHAT TYPE OF FILE IS BEING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.  IT IS IMPORTANT THAT THIS PARAMETER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SINCE IT IS USED TO DETERMINE THE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WHEN SENDING FILES IN ADDITION TO DETERMIN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WHICH MAY HAVE TO BE DONE (I.E. WHEN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, WRITE ALL CHARACTERS IN PETSCII)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FILE-TYPE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TYPE] IS ASCII, BINARY, C-POWER, PETSCII, O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CII TYPE FILE IS ANY STANDARD ASCII TEXT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TYPE FILE IS A MEMORY IMAGE (I.E.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GRAPHICS SCREEN, ETC.) AND IS NORMALL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GHT-BIT MODE.  A C-POWER TYPE FILE IS A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FOR USE WITH THE C POWER C COMPILER FR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(NOW POWER C FROM SPINNAKER).  A PETSCII TYP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M ASCII TEXT FILE.  A SCRIPT TYPE FILE IS A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SPEEDSCRIPT WORD PROCESSOR PUBLISHED BY COMPUTE!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FI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ETERMINES WHAT C-64/128 KERMIT WILL DO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A FILE WITH A FILENAME THAT ALREADY EXI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-WARNING IS TURNED ON, C-64/128 KERM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THE OLD FILE.  INSTEAD, IT WILL CREAT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FILE NAME WITH A ".00" APPENDED TO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 THE ".XX" NUMBER UNTIL IT SUCCEEDS I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28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FILE NAME.  IF FILE-WARNING IS TURNED OFF, C-64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WILL OVERWRITE THE EXISTING FILE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FILE-WARNING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KEYWORD] IS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FLOW-CONTROL COMMAND ENABLES OR DISABLES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 CONTROL.  WITH FLOW CONTROL ON, C-64/128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SEND A &lt;CTRL&gt; - &lt;S&gt; TO THE HOST COMPU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'T KEEP UP TO PREVENT LOSS OF CHARACTERS (I.E.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).  KERMIT WILL THEN SEND A &lt;CTRL&gt; - &lt;Q&gt;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TO RECEIVE MORE DATA.  THIS OPTION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 SPEEDS OF 1200 BAUD OR HIGHER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FLOW-CONTROL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KEYWORD] IS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IBM COMMAND SETS UP C-64/128 KERMIT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ERTAIN IBM MAINFRAMES.  THIS COMMAND IS NEE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NUMBER OF SYSTEMS.  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IBM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KEYWORD] IS EITHER ON OR OFF.  WITH IBM MODE ON, 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/128 KERMIT WILL WAIT FOR THE IBM TURNAROU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ON, CTRL-Q) BEFORE SENDING ANY CHARACTER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.  IT ALSO FORCES THE PARITY TYPE TO BE MARK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TO BE SEVEN-BIT, TURNS ON LOCAL ECHO FOR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AND TURNS OFF FLOW-CONTROL.  ALL OF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EMPORARY.  WHEN IBM MODE IS TURNED OFF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ED WILL RETURN TO THEIR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LIGHT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LIGHT-BACKGROUND COMMAND SETS THE VT-100 LIGHT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COLOR (THE ONE NOT NORMALLY USED).  THE LIGHT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IS GENERALLY USED ONLY BY PROGRAMS TO C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(USUALLY BY FLASHING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LY).  THE DEFAULT LIGHT-BACKGROUND COLOR IS LIGHT-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LIGHT-BACKGROUND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COLOR] IS ONE OF THE COLORS LISTED UNDER TH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LOCAL-ECHO COMMAND SPECIFIES WHE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ECHOED LOCALLY WHEN CONNECTED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CAL-ECHO IS SET ON, ANY CHARACTER TYPED ON THE C-64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ECHOED IMMEDIATELY TO THE C-64/128 AS WELL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THE OTHER COMPUTER.  IF LOCAL-ECHO IS SET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YPED ON THE C-64/128 ARE SENT ONLY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(WHICH WOULD NORMALLY ECHO THE CHARACT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LOCAL-ECHO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KEYWORD] IS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ETERMINES THE TYPE OF PARITY TO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.  KERMIT NORMALLY USES CHARACTERS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ST OF EIGHT DATA BITS WITH NO PARITY BIT.  FOR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 MEDIA WHICH REQUIRE A SPECIFIC PARIT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CAN SEND CHARACTERS AS SEVEN DATA BITS PLUS A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.  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PARITY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KEYWORD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E (DEFAULT)   -   EIGHT DATA BIT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PARITY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             -   SEVEN DATA B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PARITY BIT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CE            -   SEVEN DATA B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PARITY BIT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             -   SEVEN DATA B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PARITY BIT SE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THE OVERALL PARITY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D              -   SEVEN DATA B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PARITY BIT SE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THE OVERALL PARITY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SET VARIOUS PARAMET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OF DATA FROM THE KERMIT ON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(THE REMOTE KERMIT).  SET RECEIVE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30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VARIOUS RECEIVE PARAMETERS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RECEIVE &lt;SUB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OPTIONS OF THE SET RECEIVE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GHT-BIT-QUOTE-CHAR   END-OF-LINE  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D-CHAR               PADDING       QUO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T RECEIVE EIGHT-BIT-QUO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THE CHARACTER TO BE USED TO QUOT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S WHEN EIGHT-BIT QUOTING IS ON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CIMAL 26 (DECIMAL 38, ASCII "&amp;").  PLEASE 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-BIT QUOTING FOR FURTHER INFORMATION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RECEIVE EIGHT-BIT-QUOTE-CHAR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VALUE] IS THE ASCII VALUE OF THE CHARACTER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FOR EIGHT-BIT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T RECEIV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SET THE END OF LINE CHARACTER THAT C-64/128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S TO RECEIVE FROM THE REMOTE KERMI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WHICH TERMINATES A PACKET OF DATA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.  THE DEFAULT VALUE IS HEXADECIMAL 0D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&gt; - &lt;M&gt;, WHICH IS &lt;RETURN&gt;).  THE FORMAT OF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RECEIVE END-OF-LINE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VALUE] IS THE ASCII VALUE OF THE CHARACT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LINE CHARACTER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T RECEIVE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SET THE RECEIVE PACKET LENGTH.  THE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MUST BE BETWEEN HEXADECIMAL 0A (DECIMAL 1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60 (DECIMAL 96).  PACKET LENGTHS OUTSIDE OF THIS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EGAL.  THE DEFAULT VALUE IS $5E (94 DECIMAL)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RECEIVE PACKET-LENGTH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VALUE] IS ASCII VALUE OF THE RECEIVE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T RECEIVE P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AMETER IS THE PADDING CHARACTER THA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EMOTE KERMIT.  THE PARAMETER MUST BE A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0 AND $1F OR $7F.  ALL OTHER VALUES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0 (ASCII NUL).  THE FORMAT OF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RECEIVE PAD-CHAR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VALUE] IS THE ASCII VALUE OF THE CHARACT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PAD CHARACTER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T RECEIV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THE NUMBER OF PADDING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XPECTED FROM THE OTHER KERMIT.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RECEIVE PADDING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VALUE] IS THE NUMBER (IN HEX) OF PAD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T RECEIVE QUO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THE QUOTING CHARACTER THAT C-64/128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XPECT ON INCOMING FILES.  THIS IS THE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QUOTE CONTROL CHARACTERS.  THE DEFAULT VALUE IS $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CII "#").  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RECEIVE QUOTE-CHAR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VALUE] IS THE ASCII VALUE OF THE QUO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T RECE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THE NUMBER OF SECONDS THAT C-64/128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AIT FOR ACKNOWLEDGEMENT BEFORE IT WILL RETR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CEIVING THE CURRENT PACKET OF DATA (DURING A RECE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).  THE DEFAULT VALUE IS 15 SECONDS (HEX 0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RECEIVE TIMEOUT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VALUE] IS THE NUMBER OF SECONDS TO WAIT F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32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EMOTE KERMIT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RS232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THE 2 RS-232 REGISTERS IN THE C-64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ROL THE BAUD RATE, PARITY, ETC.  THE 2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EATED AS A 16 BIT HEX INTEGER.  THE FIRST 2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REGISTER AND THE LAST 2 DIGITS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  IF ONLY 2 DIGITS ARE ENTERED, THE SECO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LEARED.  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RS232-REGISTERS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VALUE] IS A FOUR-BYTE LONG HEX INTEGER.  SOM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RMIT-65&gt;SET RS232-REGISTERS 0006   SET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TO 06,00 FO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BAUD, 8 BIT, NO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RMIT-65&gt;SET RS232-REGISTERS A026   SET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TO $26, $A0 FO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BAUD, 7 BIT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COMMODORE 64 OR 128 PROGRAMMER'S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COMPLETE DESCRIPTION OF THE RS-232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SCREE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WITCHES THE DISPLAY MODE.  KERMIT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SPLAYING TEXT IN 40 AND 80 COLUMNS, USING TH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BI-80 80 COLUMN CARD, AND ALSO USING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'S 80 COLUMN SCREEN.  NOT ALL OF THE DISPLAYS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LETELY ACCURATE DISPLAYS.  FOR EXAMPLE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ERIES INCLUDED 80 COLUMN CHARACTER SE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STANDARD ASCII CHARACTERS.  IN ALL CAS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OMISE WAS MADE TO PROVIDE THE MOST ACCUR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SCREEN-DRIVER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KEYWORD] IS 40-COLUMNS, 80-COLUMNS, BI-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DORE-128, OR CUSTOM-BI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SET VARIOUS PARAMET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OF DATA TO THE REMOTE KERMIT.  SET SEND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SET THE VARIOUS SEND PARAMETER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NORMALLY BE CHANGED SINCE,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INITIALIZATION PROCESS, THE TWO KERMIT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RECEIVE PARAMETERS.  THE CAPABILITY OF SE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S PROVIDED SO THAT THE TRANSF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MPLETED EVEN IF THE DEFAULT PARAME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.  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SEND &lt;SUB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OPTIONS OF THE SET SEND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GHT-BIT-QUOTE-CHAR   END-OF-LINE  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D-CHAR               PADDING       QUO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OPTION DESCRIPTIONS FOR THE SET SEND COMMA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OSE FOR THE SET RECEIVE COMMAND (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SENDING, NOT RECEIVING, PARAMETERS). SO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CY, PLEASE REFER TO THE APPROPRIATE SUB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UNDER THE SET RECEIVE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TERMINAL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IS CAPABLE OF EMULATING TWO POPULAR TERMINA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ACT AS A DUMMY (GLASS) TERMINAL.  THE SET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 COMMAND CHANGES THE TYPE OF TERMINAL KERMIT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.  THE FORMAT FOR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TERMINAL-EMULATION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TYPE] IS NONE, VT-52, OR VT-100.  KERM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ACCURATE EMULATION OF THE DEC VT-52 AND VT-100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LS.  IN VT-100 MODE, KERMIT CAN PERFORM MOST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VT-100 TERMINAL, INCLUDING DISPLAYING A GRAPHICS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ER SET AS WELL AS EMULATE CERTAIN VT-10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WOR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TS THE DATA WORD LENGTH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COMPUTER.  ALTHOUGH WORD LENGTHS BELOW SEV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, C-64/128 KERMIT ONLY SUPPORTS SEVEN AND E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LENGTHS.  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ET WORD-SIZE [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LENGTH] IS EITHER SEVEN-BIT OR EIGHT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OW COMMAND WILL ALLOW YOU TO SHOW THE VARIOUS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S THAT ARE SET WITH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HOW &lt;OPTION&gt; &lt;SUBOPTION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34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AVAILABLE TO SH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                 BAUD            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GHT-BIT-QUOTING    ESCAPE            FILE-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-TYPE            FILE-WARNING     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                 LOCAL-ECHO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EIVE              RS232-REGISTERS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MINAL-EMULATION   WOR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OW ALL COMMAND WILL DISPLAY THE SETTINGS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S THAT MAY BE SET.  THE OTHER SHOW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OPTIONS WILL DISPLAY THE CURRENT VALUE OF JUST THA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ULAR PARAMETER.  FOR A DESCRIPTION OF EACH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S, PLEASE REFER TO THE CORRESPONDING SEC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DISPLAYS THE CURRENT VALUES OF VARIOUS COUNTS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D WITH THE MOST RECENT FILE TRANSFER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HARACTERS THAT HAVE BEEN SENT AND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KERMIT WITH THE AMOUNT OF CHARACT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DATA AS WELL AS THE OVERHEAD FOR BOTH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.  ALSO INCLUDED IS THE LAST ERROR INCLUDE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DISK DRIVE ERROR STATUS (BLANK IF NO ERRO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S NO ARGUMENTS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65&gt;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: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ENDIX CONTAINS INFORMATION MAINLY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WHO ARE FAMILIAR WITH KERMIT-- EXPERIENCED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.  FIRST TIME USERS MAY NOT FIND TOO MUC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MARY OF KERMI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-64/128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L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OPER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FER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FER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DCARD SEND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X/^Y INTERRUPTION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AME COLLISION AVOIDANCE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TIME OUT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TH-BIT PREFIXING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EAT COUNT PREFIXING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E BLOCK CHECK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MINAL EMULATION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UNICATION SETTING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MIT BREAK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COMMUNIC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ACTION LOGGING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SSION LOGGING (RAW DOWNLOAD)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W UPLOAD: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 AS SERVER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LK TO SERVER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VANCED SERVER COMMAND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L FILE MANAGEMENT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LE FILE ATTRIBUTE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/INI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ER CONTROL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IS A VERY FLEXIBLE TELE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IS CONTINUALLY UNDER DEVELOPMENT,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ARE NOT FULLY IMPLEMENTED.  THES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THEREFORE HAVE SOME RESTRICTIONS AS TO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THE SET BAUD COMMAND IS NOT COMPLETELY FUNCTIONA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SPEEDS UNDER 300 BPS, YOU WILL HAVE TO SET THE R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36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32 REGISTERS DIRECTLY EVEN THOUGH SETTINGS FOR 50, 7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0, AND 150 ARE OPTIONS FOR THE SET BAU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SE OPTIONS DON'T DO ANYTHING EXCEPT CHANG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WN WHEN YOU SHOW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IF YOU CHANGE THE RS-232 REGISTERS DIRECT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 WILL NOT BE REFLECTED IN THE BAUD, PAR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-SIZ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IF AN INITIALIZATION FILE ("KERMIT.INI") IS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ME DISK AS KERMIT WHEN YOU BOOT, MANY OF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 WILL BE TRASHED TO AN UNUSABL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HAVE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KERMIT WILL CURRENTLY NOT WORK WITH THE COMMODORE 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M.  THIS MODEM IS BACKWARDS IN TERMS OF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HANGING UP THE PHONE.  WE WILL FIX THI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TURE PLANS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CAN ALWAYS BE ADDED, IT SEEMS,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CURRENTLY CONSIDERING IMPLEMEN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FOR A FUTURE VERSION OF 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SUPPORT FOR THE COMMODORE 1660 MODEM AND OTHER "OD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LLS".  THIS WILL REQUIRE A SET MODEM-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LONG PACKETS.  LONG PACKETS ALLOW MORE DATA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 PACKET, SPEEDING UP FILE TRANSMISSIO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REMOTE SERVER COMMANDS.  WITH THIS COMMAND KERM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ABLE TO ANSWER THE PHONE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ND/RECEIVE FILES WITHOUT ANYONE PRESENT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ULD FUNCTION AS A VERY SIMPLE BULLETIN BOA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NEW PARSER.  THE CURRENT PARSER IS VERY LARGE, IN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IENT, AND RIDDLED WITH NUMEROU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TAKE COMMAND.  THIS COMMAND WOULD ALLOW MULTIPL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ALIZATION FILES.  IN OTHER WORDS, YOU C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ITIALIZATION FILE FOR EVERY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B: DEFAULT INITIALIZ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ENDIX WILL BE OF USE MAINLY TO EXPERIENCE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.  KERMIT LOADS VARIOUS DEFAULT SETTINGS FROM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-UP (OR WHEN THE COMMAND RESTORE IS ISSUED)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IN THE SETTINGS FROM A FILE CALLED "KERMIT.INI.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DEFAULT SETTINGS FOR ALL OF THE PARAME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KERMIT.I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                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BUGGING                      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MINAL EMULATION             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MODE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L ECHO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UD RATE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ITY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 SIZE                     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W CONTROL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GHT BIT QUOTING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ARNING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APE CHARACTER             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TYPE                       PET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BYTE SIZE                  E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S232 REGISTERS               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DDING CHARACTER             ^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MOUNT OF PADDING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GHT BIT QUOTING CHARACTER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OF LINE CHARACTER         ^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ET LENGTH                 $5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OTE CHARACTER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OUT CHARACTER     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DDING CHARACTER             ^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MOUNT OF PADDING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GHT BIT QUOTING CHARACTER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OF LINE CHARACTER         ^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ET LENGTH                 $5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OTE CHARACTER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OUT CHARACTER     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38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C: KEY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ODORE 64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REDEFINES A FEW KEYS ON THE COMMODORE 64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O SEND ASCII CHARACTERS THAT ARE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OMMODORE CHARACTER SET AND TO SEND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-100/52 KEY SEQUENCES.  THESE REDEFINED KEYS ARE MOST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 WHEN COMMUNICATING WITH A MAINFRAME HOS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THE RE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THIS                    YOU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EFT ARROW&gt;          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P ARROW&gt;                          &lt;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ED "="&gt; OR &lt;F1&gt;               &lt;UNDERSC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ED BRITISH POUND&gt; OR &lt;F2&gt;     &lt;PI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ED "@"&gt; OR &lt;F3&gt;               &lt;GRAVE ACC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ED UP ARROW&gt; OR &lt;F4&gt;          &lt;TIL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ED "+"&gt; OR &lt;F5&gt;               &lt;LEFT B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ED "-"&gt; OR &lt;F6&gt;               &lt;RIGHT B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ITISH POUND&gt;                     &lt;BACKSL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OP&gt;                              &lt;CTRL&gt; -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R&gt;                               &lt;CTRL&gt; -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ME&gt;                              &lt;CTRL&gt; -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L&gt;                              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ST&gt;                              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                         VT-100/52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&gt; - &lt;F1&gt;                       VT-100/52 P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&gt; - &lt;F3&gt;                       VT-100/52 P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&gt; - &lt;F5&gt;                       VT-100/52 P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&gt; - &lt;F7&gt;                       VT-100/52 P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&gt; - &lt;0&gt; THROUGH &lt;CTRL&gt; - &lt;9&gt;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KEYPAD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&gt; - "-"                     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KEYPAD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&gt; - "."                     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KEYPAD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&gt; - ","                     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KEYPAD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&gt; - "+"                     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KEYPAD "," (D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&gt; - &lt;RETURN&gt;                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KEYPA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 &lt;C=&gt; KEY WILL TEMPORARILY WILL STO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  IT ACTS AS A TOGGLE, AND WILL STAR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WHEN PRESSED A SECOND TIME.  THIS WORKS ONLY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ODORE 128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ODORE 128 HAS AN EXPANDED LAYOUT THAT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MODORE 64 REDEFINED KEYS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DORE 128 KEYBOARD LAYOUT IS A SUPERSET OF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LAYOUT.  THE FOLLOWING IS A LIST OF THE SPECIAL C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TYPE THIS             YOU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ESC&gt;          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HELP&gt;                       &lt;"?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LINEFEED&gt;                   &lt;CTRL&gt; - &lt;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TAB&gt;                        &lt;CTRL&gt; -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Y CURSOR KEYS             VT-100/52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 KEYPAD 0 THROUGH 9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KEYPAD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 KEYPAD "-"        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KEYPAD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 KEYPAD "."        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KEYPAD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 KEYPAD "+"        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KEYPAD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&lt;CAPS LOCK&gt; IS FUNCTIONAL.  ALL LOWER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UPPER CASE WHEN THIS KEY IS IN THE DOW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40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D: UNIX TERMCA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EMULATES A DEC VT-100 TERMINAL WITH A COMPLETE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GRAPHICS CHARACTER SET, AND EXTRA VT-102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  ON UNIX, YOU CAN USE MOST OF KERMIT'S FEAT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YOUR TERMINAL TYPE TO VT-100.  HOWEVER,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FEATURES SUCH AS THE VT-102 EDITING SEQUENC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 BELL, AND A SYSLINE (25TH LINE USED FOR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), YOU WILL NEED TO USE THE FOLLOWI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C\VT100\COMMODORE 64/128 KERMIT IN VT-100 MODE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AE=\E(1:AL=\E[%DL:AL=\E[L:AS=\E(0:BC=^H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BL=^G:BS:CD=\E[J:CE=\E[K:CL=\E[H\E[2J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CM=\E[%I%D;%DH:CO#80:CR=^M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CS=\E[%I%D;%DR:DC=\E[%DP:DC=\E[P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DL=\E[%DM:DL=\E[M:DO=\E[%DB:DO=^J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DS=\E7\E[25H\E[2K\E8:EI=\E[4L:ES:FS=\E8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HO=\E[H:HS:IM=\E[4H:IS=\E&lt;\E7\E[1;24R\E[25H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[2K\E8\E(1^O\E[M\E[4L\E[20L\E[?1;5;6L\E[?7;8H\E&gt;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K1=\EOP:K2=\EOQ:K3=\EOR:K4=\EOS:KB=\177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KD=\E[B:KE=\E&gt;:KL=\E[D:KN=4:KR=\E[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KS=\E=:KU=\E[A:L1=PF1:L2=PF2:L3=PF3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L4=PF4:LE=\E[%DD:LE=^H:LI#24:LL=\E[24H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MB=\E[5M:MD=\E[1M:ME=\E[M:MI:MR=\E[7M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MS:ND=\E[C:PT:RC=\E8:RI=\E[%DC:SC=\E7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SE=\E[M:SO=\E[7M:SR=\EM:TA=^I:TE=\E[?7H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TI=^O\E[?7L:TS=\E7\E[%I25;%DH\E[M\E[1K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UE=\E[M:UP=\E[%DA:UP=\E[A:US=\E[4M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VB=\E[?5H\200\200\200\200\200\200\200\200\E[?5L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VT#3:X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USTOM TERMCAP ALSO FIXES SEVERAL MINOR BUGS AND O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NS IN THE STANDARD VT-100 TERMCAP ENTRY FOUND IN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BS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BRITISH POUND SIGNS IN THE ABOVE TERMC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ALLY BE BACKSLASHES.  COMMODORE COMPUTERS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ONTO THE BRITISH POUND SIGN, AS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SLASH IN THEIR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64/128 KERMIT USER'S GUIDE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E: BI-80 REPLACEMENT 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. EVIL LABORATORIES IS NOW MAKING AVAILABL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ROM FOR THE BI-80 CARD.  THIS REPLACEMENT ROM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 CHARACTERS THAT ARE MISSING FROM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T (BACKSLASH, BRACES, UNDERSCORE, TILDE,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NT, PIPE, AND HAT) PLUS THE VT-100 LINE GRAPHIC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THESE CHARACTERS, SOME SACRIFICES HAD TO BE MAD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KNOW, THE COMMODORE 64/128 (AND THE BI-80)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CHARACTER SETS: UPPER/LOWER CASE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/GRAPHICS.  THE UPPER/LOWER CASE SET REMAINS A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ROM, SO MOST OTHER COMMERCIAL PROGRAM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-80 WILL NOT BE AFFECTED (SUCH AS THE PAPERCLIP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FROM BATTERIES INCLUDED).  THE UPPER CASE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T HAS BEEN CHANGED QUITE A BIT, SO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FFECTED (SUCH AS A BASIC PROGRAM THAT US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ROM IS $5.00 (POSTAGE INCLUDED; IN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5% SALES TAX) AND COMES WITH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