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//////////////////////       T H E       C / 1 2 8       K E Y B O A R D       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           -------------------------           -------------------------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SC | TAB | ALT |CAPS |           |HELP |LINE |40/80| NO  |           | /|\ |  |  | /__ | __\ |     | F2  | F4  | F6  | F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|     |LOCK |           |     |FEED |DSPLY|SCRL |           |  |  | \|/ | \   |   / |     | F1  | F3  | F5  | F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           -------------------------           -------------------------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-------------------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&lt;-- |  !  |  "  |  #  |  $  |  %  |  &amp;  |  '  |  (  |  )  |     |  +  |  -  |  lb | CLR | DEL |     |  7  |  8  |  9  |  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1  |  2  |  3  |  4  |  5  |  6  |  7  |  8  |  9  |  0  |     |     |     | HOME| INS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-------------------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TRL  |  Q  |  W  |  E  |  R  |  T  |  Y  |  U  |  I  |  O  |  P  |  @  |  *  | pi  | RESTORE|     |  4  |  5  |  6  |  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|     |     |     |     |     |     |     |     |     |     |     |  ^  |   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-------------------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UN |SHIFT|  A  |  S  |  D  |  F  |  G  |  H  |  J  |  K  |  L  |  [  |  ]  |  =  |  RETURN   |     |  1  |  2  |  3  |  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OP| LOCK|     |     |     |     |     |     |     |     |     |  :  |  ;  |     |           |     |     |     |     |  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-------------------     -------------------  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=  |  SHIFT |  Z  |  X  |  C  |  V  |  B  |  N  |  M  |  &lt;  |  &gt;  |  ?  |  SHIFT | /|\ | /_\ |     |     0     |  .  |  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|     |     |     |     |     |     |     |  ,  |  .  |  /  |        | \|/ | \ / |     |           |     |  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-------------------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SPACE    BA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ab/>
        <w:t>1/ THE TYPEWRITER PORTION OF THE ABOVE KEYBOARD IS IDENTICAL IN BOTH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EYCAP LEGENDS AS THE KEYBOARD ON THE C/64 COMPUTER. ONLY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VE BEEN RELOCATED ABOVE THE C/128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/ THE REMAINING KEYS AND KEYPAD ARE C/128 EXTENSIONS AND SHALL BE COLOR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ROM THOSE IN NOTE #1 AS AN AID TO THE C/64 MOD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     U     T     P     U     T     S</w:t>
        <w:tab/>
        <w:tab/>
        <w:tab/>
        <w:tab/>
        <w:tab/>
        <w:tab/>
        <w:t>PAGE 2 OF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---------------------------------------------------------          -------     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| C0  | C1  | C2  | C3  | C4  | C5  | C6  | C7  | K0  | K1  | K2  |          | GND |     | +5v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|PIN13|PIN19|PIN18|PIN17|PIN16|PIN15|PIN14|PIN20|PIN21|PIN22|PIN23|          |PIN-1|     |PIN-4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---------------------------------------------------------          -------     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|     |     |     |     |     |     |     |     |     |     |                |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|     |     |     |     |     |     |     |     |     |     |                |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\|/   \|/   \|/   \|/   \|/   \|/   \|/   \|/   \|/   \|/   \|/               |           |</w:t>
      </w:r>
    </w:p>
    <w:p>
      <w:pPr>
        <w:pStyle w:val="PreformattedText"/>
        <w:bidi w:val="0"/>
        <w:jc w:val="left"/>
        <w:rPr/>
      </w:pPr>
      <w:r>
        <w:rPr/>
        <w:tab/>
        <w:t>-------        -------------------------------------------------------------------             |           |</w:t>
      </w:r>
    </w:p>
    <w:p>
      <w:pPr>
        <w:pStyle w:val="PreformattedText"/>
        <w:bidi w:val="0"/>
        <w:jc w:val="left"/>
        <w:rPr/>
      </w:pPr>
      <w:r>
        <w:rPr/>
        <w:tab/>
        <w:t>| R0  |/_______| INS |  #  |  %  |  '  |  )  |  +  | lb  |  !  | HELP| ESC | ALT |             |           |</w:t>
      </w:r>
    </w:p>
    <w:p>
      <w:pPr>
        <w:pStyle w:val="PreformattedText"/>
        <w:bidi w:val="0"/>
        <w:jc w:val="left"/>
        <w:rPr/>
      </w:pPr>
      <w:r>
        <w:rPr/>
        <w:tab/>
        <w:t>|PIN12|\       | DEL |  3  |  5  |  7  |  9  |     |     |  1  |     |     |     |             |           |</w:t>
      </w:r>
    </w:p>
    <w:p>
      <w:pPr>
        <w:pStyle w:val="PreformattedText"/>
        <w:bidi w:val="0"/>
        <w:jc w:val="left"/>
        <w:rPr/>
      </w:pPr>
      <w:r>
        <w:rPr/>
        <w:tab/>
        <w:t>-------        -------------------------------------------------------------------             |           |</w:t>
      </w:r>
    </w:p>
    <w:p>
      <w:pPr>
        <w:pStyle w:val="PreformattedText"/>
        <w:bidi w:val="0"/>
        <w:jc w:val="left"/>
        <w:rPr/>
      </w:pPr>
      <w:r>
        <w:rPr/>
        <w:tab/>
        <w:t>| R1  |/_______| RET |  W  |  R  |  Y  |  I  |  P  |  *  | &lt;-- |  8  |  +  |  0  |             |           |</w:t>
      </w:r>
    </w:p>
    <w:p>
      <w:pPr>
        <w:pStyle w:val="PreformattedText"/>
        <w:bidi w:val="0"/>
        <w:jc w:val="left"/>
        <w:rPr/>
      </w:pPr>
      <w:r>
        <w:rPr/>
        <w:t>I</w:t>
        <w:tab/>
        <w:t>|PIN11|\       |     |     |     |     |     |     |     |     |     |     |     |             |           |</w:t>
      </w:r>
    </w:p>
    <w:p>
      <w:pPr>
        <w:pStyle w:val="PreformattedText"/>
        <w:bidi w:val="0"/>
        <w:jc w:val="left"/>
        <w:rPr/>
      </w:pPr>
      <w:r>
        <w:rPr/>
        <w:tab/>
        <w:t>-------        -------------------------------------------------------------------             |           |</w:t>
      </w:r>
    </w:p>
    <w:p>
      <w:pPr>
        <w:pStyle w:val="PreformattedText"/>
        <w:bidi w:val="0"/>
        <w:jc w:val="left"/>
        <w:rPr/>
      </w:pPr>
      <w:r>
        <w:rPr/>
        <w:tab/>
        <w:t>| R2  |/_______| /_\ |  A  |  D  |  G  |  J  |  L  |  ]  | CTRL|  5  |  -  |  .  |             |           |</w:t>
      </w:r>
    </w:p>
    <w:p>
      <w:pPr>
        <w:pStyle w:val="PreformattedText"/>
        <w:bidi w:val="0"/>
        <w:jc w:val="left"/>
        <w:rPr/>
      </w:pPr>
      <w:r>
        <w:rPr/>
        <w:t>N</w:t>
        <w:tab/>
        <w:t>|PIN10|\       | \ / |     |     |     |     |     |  ;  |     |     |     |     |             |           |</w:t>
      </w:r>
    </w:p>
    <w:p>
      <w:pPr>
        <w:pStyle w:val="PreformattedText"/>
        <w:bidi w:val="0"/>
        <w:jc w:val="left"/>
        <w:rPr/>
      </w:pPr>
      <w:r>
        <w:rPr/>
        <w:tab/>
        <w:t>-------        -------------------------------------------------------------------             |           |</w:t>
      </w:r>
    </w:p>
    <w:p>
      <w:pPr>
        <w:pStyle w:val="PreformattedText"/>
        <w:bidi w:val="0"/>
        <w:jc w:val="left"/>
        <w:rPr/>
      </w:pPr>
      <w:r>
        <w:rPr/>
        <w:tab/>
        <w:t>| R3  |/_______| F8  |  $  |  &amp;  |  (  |  0  |  -  | CLR |  "  | TAB | LINE| /|\ |             |           |</w:t>
      </w:r>
    </w:p>
    <w:p>
      <w:pPr>
        <w:pStyle w:val="PreformattedText"/>
        <w:bidi w:val="0"/>
        <w:jc w:val="left"/>
        <w:rPr/>
      </w:pPr>
      <w:r>
        <w:rPr/>
        <w:t>P</w:t>
        <w:tab/>
        <w:t>|PIN-5|\       | F7  |  4  |  6  |  8  |     |     | HOM |  2  |     | FEED|  |  |             |           |</w:t>
      </w:r>
    </w:p>
    <w:p>
      <w:pPr>
        <w:pStyle w:val="PreformattedText"/>
        <w:bidi w:val="0"/>
        <w:jc w:val="left"/>
        <w:rPr/>
      </w:pPr>
      <w:r>
        <w:rPr/>
        <w:tab/>
        <w:t>-------        -------------------------------------------------------------------             |           |</w:t>
      </w:r>
    </w:p>
    <w:p>
      <w:pPr>
        <w:pStyle w:val="PreformattedText"/>
        <w:bidi w:val="0"/>
        <w:jc w:val="left"/>
        <w:rPr/>
      </w:pPr>
      <w:r>
        <w:rPr/>
        <w:tab/>
        <w:t>| R4  |/_______| F2  |  Z  |  C  |  B  |  M  |  &gt;  |RIGHT|SPACE|  2  |ENTER|  |  |             |           |</w:t>
      </w:r>
    </w:p>
    <w:p>
      <w:pPr>
        <w:pStyle w:val="PreformattedText"/>
        <w:bidi w:val="0"/>
        <w:jc w:val="left"/>
        <w:rPr/>
      </w:pPr>
      <w:r>
        <w:rPr/>
        <w:t>U</w:t>
        <w:tab/>
        <w:t>|PIN-8|\       | F1  |     |     |     |     |  .  |SHIFT| BAR |     |     | \|/ |             |           |</w:t>
      </w:r>
    </w:p>
    <w:p>
      <w:pPr>
        <w:pStyle w:val="PreformattedText"/>
        <w:bidi w:val="0"/>
        <w:jc w:val="left"/>
        <w:rPr/>
      </w:pPr>
      <w:r>
        <w:rPr/>
        <w:tab/>
        <w:t>-------        -------------------------------------------------------------------             |           |</w:t>
      </w:r>
    </w:p>
    <w:p>
      <w:pPr>
        <w:pStyle w:val="PreformattedText"/>
        <w:bidi w:val="0"/>
        <w:jc w:val="left"/>
        <w:rPr/>
      </w:pPr>
      <w:r>
        <w:rPr/>
        <w:tab/>
        <w:t>| R5  |/_______| F4  |  S  |  F  |  H  |  K  |  [  |  =  | C=  |  4  |  6  | /__ |             |           |</w:t>
      </w:r>
    </w:p>
    <w:p>
      <w:pPr>
        <w:pStyle w:val="PreformattedText"/>
        <w:bidi w:val="0"/>
        <w:jc w:val="left"/>
        <w:rPr/>
      </w:pPr>
      <w:r>
        <w:rPr/>
        <w:t>T</w:t>
        <w:tab/>
        <w:t>|PIN-7|\       | F3  |     |     |     |     |  :  |     |     |     |     | \   |             |           |</w:t>
      </w:r>
    </w:p>
    <w:p>
      <w:pPr>
        <w:pStyle w:val="PreformattedText"/>
        <w:bidi w:val="0"/>
        <w:jc w:val="left"/>
        <w:rPr/>
      </w:pPr>
      <w:r>
        <w:rPr/>
        <w:tab/>
        <w:t>-------        -------------------------------------------------------------------             |           |</w:t>
      </w:r>
    </w:p>
    <w:p>
      <w:pPr>
        <w:pStyle w:val="PreformattedText"/>
        <w:bidi w:val="0"/>
        <w:jc w:val="left"/>
        <w:rPr/>
      </w:pPr>
      <w:r>
        <w:rPr/>
        <w:tab/>
        <w:t>| R6  |/_______| F6  |  E  |  T  |  U  |  O  |  @  | pi  |  Q  |  7  |  9  | __\ |             |           |</w:t>
      </w:r>
    </w:p>
    <w:p>
      <w:pPr>
        <w:pStyle w:val="PreformattedText"/>
        <w:bidi w:val="0"/>
        <w:jc w:val="left"/>
        <w:rPr/>
      </w:pPr>
      <w:r>
        <w:rPr/>
        <w:t>S</w:t>
        <w:tab/>
        <w:t>|PIN-6|\       | F5  |     |     |     |     |     |  ^  |     |     |     |   / |             |           |</w:t>
      </w:r>
    </w:p>
    <w:p>
      <w:pPr>
        <w:pStyle w:val="PreformattedText"/>
        <w:bidi w:val="0"/>
        <w:jc w:val="left"/>
        <w:rPr/>
      </w:pPr>
      <w:r>
        <w:rPr/>
        <w:tab/>
        <w:t>-------        -------------------------------------------------------------------             |           |</w:t>
      </w:r>
    </w:p>
    <w:p>
      <w:pPr>
        <w:pStyle w:val="PreformattedText"/>
        <w:bidi w:val="0"/>
        <w:jc w:val="left"/>
        <w:rPr/>
      </w:pPr>
      <w:r>
        <w:rPr/>
        <w:tab/>
        <w:t>| R7  |/_______| /|\ |LEFT |  X  |  V  |  N  |  &lt;  |  ?  | RUN |  1  |  3  |  NO |_______      |           |</w:t>
      </w:r>
    </w:p>
    <w:p>
      <w:pPr>
        <w:pStyle w:val="PreformattedText"/>
        <w:bidi w:val="0"/>
        <w:jc w:val="left"/>
        <w:rPr/>
      </w:pPr>
      <w:r>
        <w:rPr/>
        <w:tab/>
        <w:t>|PIN-9|\       | \|/ |SHIFT|     |     |     |  ,  |  /  | STOP|     |     | SCRL|      |      |           |</w:t>
      </w:r>
    </w:p>
    <w:p>
      <w:pPr>
        <w:pStyle w:val="PreformattedText"/>
        <w:bidi w:val="0"/>
        <w:jc w:val="left"/>
        <w:rPr/>
      </w:pPr>
      <w:r>
        <w:rPr/>
        <w:tab/>
        <w:t>-------        -------------------------------------------------------------------      |      |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|</w:t>
        <w:tab/>
        <w:tab/>
        <w:tab/>
        <w:tab/>
        <w:tab/>
        <w:tab/>
        <w:tab/>
        <w:tab/>
        <w:t>|      |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   /  (LOCKING)</w:t>
        <w:tab/>
        <w:tab/>
        <w:tab/>
        <w:tab/>
        <w:tab/>
        <w:tab/>
        <w:t>|      |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|SHIFT|__o  o______________________________________________________|      |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| LOCK|</w:t>
        <w:tab/>
        <w:tab/>
        <w:tab/>
        <w:tab/>
        <w:tab/>
        <w:tab/>
        <w:tab/>
        <w:tab/>
        <w:t xml:space="preserve">       |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</w:t>
        <w:tab/>
        <w:tab/>
        <w:tab/>
        <w:tab/>
        <w:tab/>
        <w:tab/>
        <w:tab/>
        <w:tab/>
        <w:t xml:space="preserve">       |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|           |</w:t>
      </w:r>
    </w:p>
    <w:p>
      <w:pPr>
        <w:pStyle w:val="PreformattedText"/>
        <w:bidi w:val="0"/>
        <w:jc w:val="left"/>
        <w:rPr/>
      </w:pPr>
      <w:r>
        <w:rPr/>
        <w:tab/>
        <w:t>-------        -------   /                             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ab/>
        <w:t>| NMI |/_______|RESTR|__o  o___________________________________________________________________o           |</w:t>
      </w:r>
    </w:p>
    <w:p>
      <w:pPr>
        <w:pStyle w:val="PreformattedText"/>
        <w:bidi w:val="0"/>
        <w:jc w:val="left"/>
        <w:rPr/>
      </w:pPr>
      <w:r>
        <w:rPr/>
        <w:tab/>
        <w:t>|PIN-3|\       |     |</w:t>
        <w:tab/>
        <w:tab/>
        <w:tab/>
        <w:tab/>
        <w:tab/>
        <w:tab/>
        <w:tab/>
        <w:tab/>
        <w:tab/>
        <w:t xml:space="preserve">       |           |</w:t>
      </w:r>
    </w:p>
    <w:p>
      <w:pPr>
        <w:pStyle w:val="PreformattedText"/>
        <w:bidi w:val="0"/>
        <w:jc w:val="left"/>
        <w:rPr/>
      </w:pPr>
      <w:r>
        <w:rPr/>
        <w:tab/>
        <w:t>-------        -------</w:t>
        <w:tab/>
        <w:tab/>
        <w:tab/>
        <w:tab/>
        <w:tab/>
        <w:tab/>
        <w:tab/>
        <w:tab/>
        <w:tab/>
        <w:t xml:space="preserve">       |           |</w:t>
      </w:r>
    </w:p>
    <w:p>
      <w:pPr>
        <w:pStyle w:val="PreformattedText"/>
        <w:bidi w:val="0"/>
        <w:jc w:val="left"/>
        <w:rPr/>
      </w:pPr>
      <w:r>
        <w:rPr/>
        <w:tab/>
        <w:t>-------        -------   /  (LOCKING)                                                          |</w:t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ab/>
        <w:t>|40/80|/_______|40/80|__o  o___________________________________________________________________o           |</w:t>
      </w:r>
    </w:p>
    <w:p>
      <w:pPr>
        <w:pStyle w:val="PreformattedText"/>
        <w:bidi w:val="0"/>
        <w:jc w:val="left"/>
        <w:rPr/>
      </w:pPr>
      <w:r>
        <w:rPr/>
        <w:tab/>
        <w:t>|PIN24|\       |DSPLY|</w:t>
        <w:tab/>
        <w:tab/>
        <w:tab/>
        <w:tab/>
        <w:tab/>
        <w:tab/>
        <w:tab/>
        <w:tab/>
        <w:tab/>
        <w:t xml:space="preserve">       |           |</w:t>
      </w:r>
    </w:p>
    <w:p>
      <w:pPr>
        <w:pStyle w:val="PreformattedText"/>
        <w:bidi w:val="0"/>
        <w:jc w:val="left"/>
        <w:rPr/>
      </w:pPr>
      <w:r>
        <w:rPr/>
        <w:tab/>
        <w:t>-------        -------</w:t>
        <w:tab/>
        <w:tab/>
        <w:tab/>
        <w:tab/>
        <w:tab/>
        <w:tab/>
        <w:tab/>
        <w:tab/>
        <w:tab/>
        <w:t xml:space="preserve">       |           |</w:t>
      </w:r>
    </w:p>
    <w:p>
      <w:pPr>
        <w:pStyle w:val="PreformattedText"/>
        <w:bidi w:val="0"/>
        <w:jc w:val="left"/>
        <w:rPr/>
      </w:pPr>
      <w:r>
        <w:rPr/>
        <w:tab/>
        <w:t>-------        -------   /  (LOCKING)                  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ab/>
        <w:t>|P6510|/_______|CAPS |__o  o___________________________________________________________________o           o</w:t>
      </w:r>
    </w:p>
    <w:p>
      <w:pPr>
        <w:pStyle w:val="PreformattedText"/>
        <w:bidi w:val="0"/>
        <w:jc w:val="left"/>
        <w:rPr/>
      </w:pPr>
      <w:r>
        <w:rPr/>
        <w:tab/>
        <w:t>|PIN25|\       |LOCK |</w:t>
      </w:r>
    </w:p>
    <w:p>
      <w:pPr>
        <w:pStyle w:val="PreformattedText"/>
        <w:bidi w:val="0"/>
        <w:jc w:val="left"/>
        <w:rPr/>
      </w:pPr>
      <w:r>
        <w:rPr/>
        <w:tab/>
        <w:t>-------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S:</w:t>
        <w:tab/>
        <w:tab/>
        <w:t>1/  THE 64 KEYS UNDER C0 THRU C7 ABOVE OCCUPY THE SAME MATRIX POSITION AS IN THE C/64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S DOES THE 'RESTORE' KEY. INCLUDING THE 'SHIFT LOCK' KEY, THERE ARE 66 SUCH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2/  THE 24 KEYS UNDER THE K0, K1 AND K2 OUTPUTS ABOVE ARE PART OF THE EXTENDED C/128 KEYBOAR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S ARE THE '40/80 DSPLY' AND 'CAPS LOCK' KEYS. THERE ARE 26 NEW KEYS. THEY WILL NO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CANNED IN C/64 MODE, ALTHO THE USER MAY WRITE CODE TO DETECT THEIR DE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3/  THERE ARE A TOTAL OF 92 KEYS, 3 OF WHICH ARE LOCKING KEYSWITCH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