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OM.DOC     CP/M 3.0 on the Commodore 128     28May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ROM BIOS used by  CP/M  on the  Commodore 128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ed below.  You will need a 1571 or 1581 disk drive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RAM disk, for this task.  If you do not have one of thes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modifications to suit your system. 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200K space is needed for the procedu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work diskette by using the FORMAT  utility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1571 drive select the C128 double sided op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1750 RAMdisk (drive M:), make sure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following files to your work disk, using the PI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 0:   P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SER 2:   CXROM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ROM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ROM0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ROM8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ROM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ROM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M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EQU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650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8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ssemble new ROM code,  select  the  drive 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sk (eg, A:)  and enter:  'SUBMIT CXROM'  and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begin.  The output is in the file CXROM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code should be regarded as an invariant portion of  CP/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dore 128,  and  is  available as source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nly.  For alternatives  to  the  'ROM Loader'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the FORMAT utility (to support the 1581 disk dr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cessary to place a new Loader on the 1581 system trac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