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hanges and additions have been made to VT100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version 2.1 (BETA-1207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Leading zeros are now stripped from the Cursor Position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ASCII-PETSCII translation table, ASCII.MTS,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eceiver table now translates codes $00-7F and $80-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me, eliminating problems which arose when communic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-bit systems via modem.  The transmitter table now trans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$14 (^T) when the code $A8 (C= Brit.Pound) is st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he routine which selects the DEL/BS mode now updates both $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$88 in the translation tables (see 2.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XMODEM now sounds a tone when it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The answerback message can now be sent via CTRL-BREAK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en enabled on the options (C=O)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The Fill-Screen-With-E escape command (ESC#8) now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 screen (previously, if processed during a buffer-to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mp, it operated on the main screen and not the dump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Added an Autowrap mode flag ("W") to the status line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Corrected the DEC-VT100 "wrap bug with cursor addressing"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ttest #9, bug #7).  True VT100's exhibit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The character set contained some errors (graphics font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rors have been fixed, and several fonts redesigned sim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smetic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The dump buffer to screen now disables the Kernel autoscro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the main screen does so that data captured in the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as it did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 A few problems which occurred using XMODEM under advers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eg., 4800 baud rate, bad line, or sluggish remote)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recieve mode, XMODEM now NAKs blocks recieved with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ock number.  In send mode, XMODEM now timeouts properly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ACK, NAK, and CAN exclusively following each block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 Numerous problems which occurred when the buffer became fu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en fixed.  VT100-128 now properly reports a buffer full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sistently for all buffer commands (ALT-B, ALT-C, and ALT-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automatically issues an XOFF (if flow control enabled)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rmal (ALT-B) operations, and it no longer hangs when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ll during load (ALT-C and ALT-F) operations.  Also, CTRL-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ETSCII/CBM DEL character) is stored like all other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the message 'BUFFER FULL'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. If buffering to the printer is enabled, the printer channe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nger closed by other printer commands (ALT-D, 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 The OPTSET file is now saved properly to the RAMdisk.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ilename was incorrect, but a CBM-DOS qwirk mask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 Directories (ALT-W, $) can now be paused.  This was disab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pport the RAMdisk (interrupts were halted), but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wed this to be a bug in the RAMdisk, and a better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s implemented (VT100-128 now wedges the CLOSE indirec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limits IRQ activity if processor active in &gt;$8000 ROM 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. Earlier versions of VT100-128 required the user to insure the C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aphics area was not allocated, else the program would n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w, the VT100-128 BASIC startup header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. When the memory buffer became full during a load ope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G-type file, the disk drive light remained on.  This is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g.  In this case (out of memory load error), VT100-128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it the drive, turning the drive ligh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. When the options file is loaded by the user (ALT-N),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ameters were updated but the modem was never re-open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s been corrected.  If the modem type has changed, the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conditioned. It is not conditioned if the type does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 When the options file was loaded (startup or ALT-N) no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us line indicators were properly set.  They now ar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re were serious problems if split screen mode was set b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prior to, loading the options file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. Dump buffer to sequential disk file now correctly checks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ror status, reports it, and exits on error after clos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viously it did none of these things, and just hung unti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s pressed.  The lingering open file haunted future disk 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. The set clock routine can be aborted at any point via STO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aves the remaining TOD registers unchanged.  The second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user specified.  Pressing DEL will restart entry from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. The function key definition mode now stays in that mod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stop&gt; key is pressed at the menu level.  This allows a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ewing and editing user interface.  Also, the delete ke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w works properly while inputting a function string.  See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 below regarding the codes for ^S and ^T.  The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a string is now 128 characters, and input automatically 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this limit, or the maximum length of all strings combined (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reached, accepting only &lt;stop&gt; or &lt;delete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. Dump screen to printer now XOFF's the remote while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. If flow control is disabled, the STOPMDM routin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s an 'X' on the status line, since the host was not XOF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. When quitting VT100-128 via ALT-Z, if the buffer contain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user answered Yes to the Save Buffer? query the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ump buffer operation by pressing &lt;stop&gt;, and then re-r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, the first ALT command issued would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t again.  The QUITFL flag is now cleared before exi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vent this, and now aborting the dump operation via &lt;stop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orts the qui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. Options screen.  Color numbers are now limited to range (0-1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attribute modes in effect when the options screen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now remain in effect when it is exited (except bo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. The routine which actually transmits data has been rewritt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now incorporates some logic to avoid collis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nsmitter (bad thing to do with interrupt driven software U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greatly improve typeahead.  In conjunction with this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baud rate factors have been fine tuned (affects 12/2400 r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. The VT100-128 version number has been incremented from 2.0 to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. VT100D.HLP screen phraseology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. The utility program CHANGE.MTS has been modified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is now correct, and it now updates the disk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s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s any files named ASCII.x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ames ASCII.x to ASCII.x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s the updates as ASCII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 x is "CS" or "MTS" as appropriate.  Also, the disk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 resulting from the Save operation is display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 to continue or exit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problems and their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When connecting to cbmvax via modem, vttest failed the TAB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due to the default system environment differ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 connects and dialups.  Dialups should do a STTY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Routines which call the VT100-128 routine GETKEY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 screen, filename, and function key parsers)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SCII code $14 (^T, CBM delete key) to pass. 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de is used to implement a delete character fun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not be conveniently changed.  Also a special C128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, the ASCII code $13 (^S, pause display)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erted by pressing the &lt;hom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See item 24 above.  When quitting and saving the buff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 aborts the dump by pressing &lt;stop&gt; at the filena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later, or the save operation fails due to a disk err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still exits.  He can recover the buffer cont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mediately re-RUN-ing the program, and again attemp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buffer via ALT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Only CBM printers are supported, and only as device #4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printer channel is open when new options are loaded (ALT-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he printer secondary address is changed by the new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does not take effect until the users closes &amp; re-op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er channel (ALT-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Connecting to the VAX cluster (WCHEST) via a server (i.e.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dialup line) at 300 baud, there is a VAX system err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uch as 'Error modifying LTA280:' followed by 'Abort'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ccurs with other terminals, and I can find no reason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assume it is a server-related problem with 300 baud rat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es not seem to affect communications, and vt100 mode is s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