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 make an updated version of the DOS 'shell'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ppropriate corrections to the applicable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ssemble the source. The file to assemble is shell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just a bunch of .include files. To assem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sys$cad:[cssyssoft]cy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un the 6502 assembler. At the assembl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, for the moment, escapes me,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,shell=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will tell you about any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from assembling your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no errors occoured, type ctl-z to exit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now exists an object (.obj) file. This file n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onverted into Commodore (MOS) forma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 if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sys$cad:[cssyssoft]obj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etting yet another curious prompt,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/f:mtk=shell/f:b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n english, convert the bso format object code to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got us confused with mostek) forma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ikely that any errors will be generated at this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, exit the program with a ct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Now the shell object code exists on the VAX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ecessary to download it to a floppy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traightforward way of doing this isn't.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suited to rs-232 communication is the plus/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1 ACIA in this machine is much better suited to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speed communication than any of the software a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th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plus/4. Get a 1011A cartridge, and remove it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so it will fit in a Plus/4). Connect a c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1A (with pins 4&amp;5 tied together, and 6&amp;8&amp;20 t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) to the printer port of your C.Itoh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setup mode of your terminal, and select scr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inter port baud rate to 9600 (tx &amp; rx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copy of the Plus/4 download program RSXxxx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the day happens to be).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n the Plus/4. At the offset prompt, ente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cation here is that the shell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resides at $1800, will be loaded into 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$3800. No problem, we'll fix this later. Now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.COM on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shel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ything is running at the same baud rate, an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bles are wired correctly, and if ....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lus/4 should go blank for a few minut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turn with a list of segment addresses.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last segment is the one to b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op' into the monitor on the Plus/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ve the file (in the following exampl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xxx' with the last end-of-segment mention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"SHELL.3800.xxxx",8,3800,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 had a disk in drive 8, and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protect on, the save should occou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Now move over to a C-128. Put a copy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/demo diskette into the drive,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the dos shell. (Don't forget to remove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ATCH "DOS 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op into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disk with SHELL.3800.xxxx in the drive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"SHELL.3800.xxxx"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will be necessary to relocate it to its prop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3800 xxxx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want to run the program at this poin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 to it. Remember, however, that it assumes bank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actual starting address is $1a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C1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this program on the dis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"DOS SHELL",8,1800,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@@@@' is 'xxxx'-$2000. (If you are among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eart, you might want to round 'xxxx' and '@@@@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say, the nearest paragraph bound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this was put on an existing test/dem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e hassles of making the disk a boot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rmally an easy task, thanks to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Bowen and his magic program, but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hell has complicated the task by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routine's imbedded-binary carry along.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necessary to modify the boot sector itself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