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128 OBJECT FILE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oader is a program to load object files created by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ically, object files are loaded using the loader, and then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rommed C128 machine c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ader may be executed via the following BASIC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OT "LOADER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ader resides in bank zero from $1300-$17FF.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files into this space will result in errat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esire to load object code into this space, it 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ccesary to load the object into memory some place el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use the machine language monitor to transfer the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into its proper location before saving th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ader prompts the user for three piec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name of an object file in 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. This file may be ASCII or PETSCII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FILE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unit number of the drive wher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files contain information about the addres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data is supposed to be loaded into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ader loads object files into bank 0 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(es) specified by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t is desired to load the information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on of memory, the the address of the firs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gion must be specified here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ad address is one to five hex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format as accepted by the machine languag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function, the load address parameter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OFFSET parameter found in other loaders.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ad address parameter is easier to us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iminates the need to calculate offsets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to think in terms of where he want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load process, the loader displays th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which the loader is writing informati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which occur during the load proces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creen. They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S TECHNOLOGY OBJECT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bject file format used by all Commodore assemblers</w:t>
      </w:r>
    </w:p>
    <w:p>
      <w:pPr>
        <w:pStyle w:val="PreformattedText"/>
        <w:bidi w:val="0"/>
        <w:jc w:val="left"/>
        <w:rPr/>
      </w:pPr>
      <w:r>
        <w:rPr/>
        <w:tab/>
        <w:t>and loaders is the MOS TECHNOLOG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S format consists of a series of DATA records followed</w:t>
      </w:r>
    </w:p>
    <w:p>
      <w:pPr>
        <w:pStyle w:val="PreformattedText"/>
        <w:bidi w:val="0"/>
        <w:jc w:val="left"/>
        <w:rPr/>
      </w:pPr>
      <w:r>
        <w:rPr/>
        <w:tab/>
        <w:t>by an end of file ( EOF ) record. Each record consists of</w:t>
      </w:r>
    </w:p>
    <w:p>
      <w:pPr>
        <w:pStyle w:val="PreformattedText"/>
        <w:bidi w:val="0"/>
        <w:jc w:val="left"/>
        <w:rPr/>
      </w:pPr>
      <w:r>
        <w:rPr/>
        <w:tab/>
        <w:t>a semicolon followed by a set of ASCII or PET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characters in between records are to be ignored. Note that</w:t>
      </w:r>
    </w:p>
    <w:p>
      <w:pPr>
        <w:pStyle w:val="PreformattedText"/>
        <w:bidi w:val="0"/>
        <w:jc w:val="left"/>
        <w:rPr/>
      </w:pPr>
      <w:r>
        <w:rPr/>
        <w:tab/>
        <w:t>a semicolon is the start of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records are organ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;NNAAAADDDDDDDDDDC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</w:t>
      </w:r>
    </w:p>
    <w:p>
      <w:pPr>
        <w:pStyle w:val="PreformattedText"/>
        <w:bidi w:val="0"/>
        <w:jc w:val="left"/>
        <w:rPr/>
      </w:pPr>
      <w:r>
        <w:rPr/>
        <w:tab/>
        <w:tab/>
        <w:t>;</w:t>
        <w:tab/>
        <w:t>denotes the start of a record</w:t>
      </w:r>
    </w:p>
    <w:p>
      <w:pPr>
        <w:pStyle w:val="PreformattedText"/>
        <w:bidi w:val="0"/>
        <w:jc w:val="left"/>
        <w:rPr/>
      </w:pPr>
      <w:r>
        <w:rPr/>
        <w:tab/>
        <w:tab/>
        <w:t>NN</w:t>
        <w:tab/>
        <w:t>is a two byte hexadecimal repres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of the ( non-zero ) number of data bytes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record.</w:t>
      </w:r>
    </w:p>
    <w:p>
      <w:pPr>
        <w:pStyle w:val="PreformattedText"/>
        <w:bidi w:val="0"/>
        <w:jc w:val="left"/>
        <w:rPr/>
      </w:pPr>
      <w:r>
        <w:rPr/>
        <w:tab/>
        <w:tab/>
        <w:t>AAAA</w:t>
        <w:tab/>
        <w:t>is the four byte hexadecimal representa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ixteen bit address for the data in this record.</w:t>
      </w:r>
    </w:p>
    <w:p>
      <w:pPr>
        <w:pStyle w:val="PreformattedText"/>
        <w:bidi w:val="0"/>
        <w:jc w:val="left"/>
        <w:rPr/>
      </w:pPr>
      <w:r>
        <w:rPr/>
        <w:tab/>
        <w:tab/>
        <w:t>DD</w:t>
        <w:tab/>
        <w:t>Each DD is a two byte hexadecimal repres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an eight bit value to loaded at the appropri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.</w:t>
      </w:r>
    </w:p>
    <w:p>
      <w:pPr>
        <w:pStyle w:val="PreformattedText"/>
        <w:bidi w:val="0"/>
        <w:jc w:val="left"/>
        <w:rPr/>
      </w:pPr>
      <w:r>
        <w:rPr/>
        <w:tab/>
        <w:tab/>
        <w:t>CCCC</w:t>
        <w:tab/>
        <w:t>represents the checksum of eight bit bytes i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OF records are organ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;00RRRRC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</w:t>
        <w:tab/>
        <w:t>;00</w:t>
        <w:tab/>
        <w:t>denotes this as an EOF record</w:t>
      </w:r>
    </w:p>
    <w:p>
      <w:pPr>
        <w:pStyle w:val="PreformattedText"/>
        <w:bidi w:val="0"/>
        <w:jc w:val="left"/>
        <w:rPr/>
      </w:pPr>
      <w:r>
        <w:rPr/>
        <w:tab/>
        <w:tab/>
        <w:t>RRRR</w:t>
        <w:tab/>
        <w:t>represents the total number of records i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.</w:t>
      </w:r>
    </w:p>
    <w:p>
      <w:pPr>
        <w:pStyle w:val="PreformattedText"/>
        <w:bidi w:val="0"/>
        <w:jc w:val="left"/>
        <w:rPr/>
      </w:pPr>
      <w:r>
        <w:rPr/>
        <w:tab/>
        <w:tab/>
        <w:t>CCCC</w:t>
        <w:tab/>
        <w:t>represents the checksum of the record cou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