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D65XX is a powerful macro assembler syntactic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ssembler used to orginally develop the C128 source co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AX-8600 under VMS. This tool is capable of assembl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s on a C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D65XX consists of a small basic shell, and a larg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program. The basic program is used as the interfac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him to easily configure the assemebler for variou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chine language portion of HCD65XX is set up by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performs the actual assembly, and returns control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assembly is completed. Because the user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ASIC, it may be easi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control over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fi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chann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fi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 source fi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source fi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 reference fi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shown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file channel is the logical file numbe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o write the list file too. The basic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up a channel, and then informs the assembler of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 In this way the listing output may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the screen, rs232, or to disk. The assemb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ssette operations. If the user assigns this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of zero, then the list file is in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st channel width is used to control the maximum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by the assembler. This is so that both 80 colo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coloumn printers can both get the most ou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file channel operates much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ile channel. The basic program opens a file o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sends it there. Here aga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channel is special. Errors always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file. However it is possible to have tho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roadcast out via the error channel.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the list file to disk and the error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  <w:tab/>
        <w:t xml:space="preserve">secondary addresses on disk drives are assuemed to </w:t>
      </w:r>
    </w:p>
    <w:p>
      <w:pPr>
        <w:pStyle w:val="PreformattedText"/>
        <w:bidi w:val="0"/>
        <w:jc w:val="left"/>
        <w:rPr/>
      </w:pPr>
      <w:r>
        <w:rPr/>
        <w:tab/>
        <w:tab/>
        <w:t>be the same value as the unit number. this prevents</w:t>
      </w:r>
    </w:p>
    <w:p>
      <w:pPr>
        <w:pStyle w:val="PreformattedText"/>
        <w:bidi w:val="0"/>
        <w:jc w:val="left"/>
        <w:rPr/>
      </w:pPr>
      <w:r>
        <w:rPr/>
        <w:tab/>
        <w:tab/>
        <w:t>the internal operation from comflicting with</w:t>
      </w:r>
    </w:p>
    <w:p>
      <w:pPr>
        <w:pStyle w:val="PreformattedText"/>
        <w:bidi w:val="0"/>
        <w:jc w:val="left"/>
        <w:rPr/>
      </w:pPr>
      <w:r>
        <w:rPr/>
        <w:tab/>
        <w:tab/>
        <w:t>disk channels established by the users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,1</w:t>
        <w:tab/>
        <w:t>reserved</w:t>
      </w:r>
    </w:p>
    <w:p>
      <w:pPr>
        <w:pStyle w:val="PreformattedText"/>
        <w:bidi w:val="0"/>
        <w:jc w:val="left"/>
        <w:rPr/>
      </w:pPr>
      <w:r>
        <w:rPr/>
        <w:tab/>
        <w:t>1,2,3,4,5,6,7</w:t>
        <w:tab/>
        <w:t>usable for users direction of list,obj,error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,9,10,11,12,13,14,15</w:t>
        <w:tab/>
        <w:t>reserved for interal disk oper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-11</w:t>
        <w:tab/>
        <w:t>nested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