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RIOUS RECEIVE PARAMETERS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RECEIVE &lt;SUB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OPTIONS OF THE SET RECEIVE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-BIT-QUOTE-CHAR   END-OF-LINE  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               PADDING       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EIGHT-BIT-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HARACTER TO BE USED TO QUO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WHEN EIGHT-BIT QUOTING IS ON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26 (DECIMAL 38, ASCII "&amp;").  PLEASE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BIT QUOTING FOR FURTHER INFORMATION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RECEIVE EIGHT-BIT-QUOTE-CHA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VALUE] IS THE ASCII VALUE OF THE CHARACTER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EIGHT-BI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END OF LINE CHARACTER THAT C-64/12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RECEIVE FROM THE REMOTE KERMI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TERMINATES A PACKET OF DATA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THE DEFAULT VALUE IS HEXADECIMAL 0D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- &lt;M&gt;, WHICH IS &lt;RETURN&gt;).  THE FORMA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RECEIVE END-OF-LINE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VALUE] IS THE ASCII VALUE OF THE CHARACT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CHARACTER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RECEIVE PACKET LENGTH. 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BETWEEN HEXADECIMAL 0A (DECIMAL 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 (DECIMAL 96).  PACKET LENGTHS OUTSIDE OF THIS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THE DEFAULT VALUE IS $5E (94 DECIMAL)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RECEIVE PACKET-LENGTH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VALUE] IS ASCII VALUE OF THE RECEIVE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THE PADDING CHARACTER T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KERMIT.  THE PARAMETER MUST BE A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$1F OR $7F.  ALL OTHER VALUE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 (ASCII NUL).  THE FORMA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RECEIVE PAD-CHA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VALUE] IS THE ASCII VALUE OF THE CHARAC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D CHARACTER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NUMBER OF PADDING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FROM THE OTHER KERMIT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RECEIVE PADDING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VALUE] IS THE NUMBER (IN HEX)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QUOTING CHARACTER THAT C-64/12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CT ON INCOMING FILES.  THIS IS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CONTROL CHARACTERS.  THE DEFAULT VALUE IS 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"#")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RECEIVE QUOTE-CHA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VALUE] IS THE ASCII VALUE OF THE QUO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NUMBER OF SECONDS THAT C-64/12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 ACKNOWLEDGEMENT BEFORE IT WILL RETR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ING THE CURRENT PACKET OF DATA (DURING A RECE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).  THE DEFAULT VALUE IS 15 SECONDS (HEX 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RECEIVE TIMEOUT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VALUE] IS THE NUMBER OF SECONDS TO WAIT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KERMIT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S232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2 RS-232 REGISTERS IN THE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THE BAUD RATE, PARITY, ETC.  THE 2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A 16 BIT HEX INTEGER.  THE FIRST 2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STER AND THE LAST 2 DIGITS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ONLY 2 DIGITS ARE ENTERED, THE SECO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RS232-REGISTERS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VALUE] IS A FOUR-BYTE LONG HEX INTEGER.  SOM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SET RS232-REGISTERS 0006   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06,00 F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UD, 8 BIT, NO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65&gt;SET RS232-REGISTERS A026   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$26, $A0 F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UD, 7 BIT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ODORE 64 OR 128 PROGRAMMER'S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THE RS-232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CREEN-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WITCHES THE DISPLAY MODE.  KERM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ING TEXT IN 40 AND 80 COLUMNS, USING TH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I-80 80 COLUMN CARD, AND ALSO USING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'S 80 COLUMN SCREEN.  NOT ALL OF THE DISPLAYS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ELY ACCURATE DISPLAYS.  FOR EXAMPLE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INCLUDED 80 COLUMN CHARACTER SE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ANDARD ASCII CHARACTERS.  IN ALL CAS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WAS MADE TO PROVIDE THE MOST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SCREEN-DRIVER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KEYWORD] IS 40-COLUMNS, 80-COLUMNS, BI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128, OR CUSTOM-BI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VARIOUS 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F DATA TO THE REMOTE KERMIT.  SET SEND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VARIOUS SEND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ORMALLY BE CHANGED SINCE,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64/128 KERMIT USER'S GUIDE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ITIALIZATION PROCESS, THE TWO KERMIT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EIVE PARAMETERS.  THE CAPABILITY OF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PROVIDED SO THAT THE TRANSF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D EVEN IF THE DEFAULT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SEND &lt;SUB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OPTIONS OF THE SET SEND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-BIT-QUOTE-CHAR   END-OF-LINE  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               PADDING       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OPTION DESCRIPTIONS FOR THE SET SEND COMM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FOR THE SET RECEIVE COMMAND (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SENDING, NOT RECEIVING, PARAMETERS). SO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, PLEASE REFER TO THE APPROPRIATE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UNDER THE SET RECEIVE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CAPABLE OF EMULATING TWO POPULAR TERMIN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CT AS A DUMMY (GLASS) TERMINAL.  THE SET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MMAND CHANGES THE TYPE OF TERMINAL KERMIT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.  THE FORMAT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TERMINAL-EMULATION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TYPE] IS NONE, VT-52, OR VT-100.  KERM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CURATE EMULATION OF THE DEC VT-52 AND VT-100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.  IN VT-100 MODE, KERMIT CAN PERFORM MO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T-100 TERMINAL, INCLUDING DISPLAYING A GRAPHIC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SET AS WELL AS EMULATE CERTAIN VT-10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ORD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DATA WORD LENGTH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.  ALTHOUGH WORD LENGTHS BELOW SEV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C-64/128 KERMIT ONLY SUPPORTS SEVEN AND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S.  THE FORMAT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ET WORD-SIZE [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LENGTH] IS EITHER SEVEN-BIT OR EIGHT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WILL ALLOW YOU TO SHOW THE VARIOU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ARE SET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HOW &lt;OPTION&gt; &lt;SUBOPTION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4                         C-64/128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TO SH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         BAUD        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-BIT-QUOTING    ESCAPE            FILE-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TYPE            FILE-WARNING     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LOCAL-ECHO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    RS232-REGISTERS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EMULATION   WORD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ALL COMMAND WILL DISPLAY THE SETTING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AT MAY BE SET.  THE OTHER SHOW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S WILL DISPLAY THE CURRENT VALUE OF JUST THA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PARAMETER.  FOR A DESCRIPTION OF EACH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PLEASE REFER TO THE CORRESPONDING S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S THE CURRENT VALUES OF VARIOUS COUNTS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WITH THE MOST RECENT FILE TRANSFER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HAVE BEEN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RMIT WITH THE AMOUNT OF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AS WELL AS THE OVERHEAD FOR BOTH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 ALSO INCLUDED IS THE LAST ERROR INCLUD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K DRIVE ERROR STATUS (BLANK IF NO ERRO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ARGUMENTS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&gt;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