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100-128 version 2.0</w:t>
        <w:tab/>
        <w:t>Support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7</w:t>
        <w:tab/>
        <w:tab/>
        <w:t>save cursor position &amp;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8</w:t>
        <w:tab/>
        <w:tab/>
        <w:t>restore cursor position &amp; a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D</w:t>
        <w:tab/>
        <w:tab/>
        <w:t>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E</w:t>
        <w:tab/>
        <w:tab/>
        <w:t>move cursor 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H</w:t>
        <w:tab/>
        <w:tab/>
        <w:t>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M</w:t>
        <w:tab/>
        <w:tab/>
        <w:t>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Z</w:t>
        <w:tab/>
        <w:tab/>
        <w:t>report terminal type (non std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c</w:t>
        <w:tab/>
        <w:tab/>
        <w:t>reset terminal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@</w:t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A</w:t>
        <w:tab/>
        <w:t>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B</w:t>
        <w:tab/>
        <w:t>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C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D</w:t>
        <w:tab/>
        <w:t>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G</w:t>
        <w:tab/>
        <w:t>position curs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;*H</w:t>
        <w:tab/>
        <w:t>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J</w:t>
        <w:tab/>
        <w:tab/>
        <w:t>clear from cursor to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1J</w:t>
        <w:tab/>
        <w:t>clear from cursor to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J</w:t>
        <w:tab/>
        <w:t>erase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K</w:t>
        <w:tab/>
        <w:tab/>
        <w:t>clear from cursor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1K</w:t>
        <w:tab/>
        <w:t>clear from cursor to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K</w:t>
        <w:tab/>
        <w:t>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L</w:t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M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P</w:t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</w:t>
        <w:tab/>
        <w:tab/>
        <w:t>report terminal type.  response is  &lt;esc&gt;[?1;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;*f</w:t>
        <w:tab/>
        <w:t>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g</w:t>
        <w:tab/>
        <w:tab/>
        <w:t>clear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3g</w:t>
        <w:tab/>
        <w:t>clear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&gt;5g</w:t>
        <w:tab/>
        <w:t>set TABs every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i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m</w:t>
        <w:tab/>
        <w:t>set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q</w:t>
        <w:tab/>
        <w:t>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</w:t>
        <w:tab/>
        <w:tab/>
        <w:t>re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;*r</w:t>
        <w:tab/>
        <w:t>set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*v</w:t>
        <w:tab/>
        <w:t>set curs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4h</w:t>
        <w:tab/>
        <w:t>se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4l</w:t>
        <w:tab/>
        <w:t>set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12h</w:t>
        <w:tab/>
        <w:t>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12l</w:t>
        <w:tab/>
        <w:t>set half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0l</w:t>
        <w:tab/>
        <w:t>set L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0h</w:t>
        <w:tab/>
        <w:t>set N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5n</w:t>
        <w:tab/>
        <w:t>report terminal status.  response is  &lt;esc&gt;[0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6n</w:t>
        <w:tab/>
        <w:t>report cursor location.  response is  &lt;esc&gt;*;*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1h</w:t>
        <w:tab/>
        <w:t>set 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1l</w:t>
        <w:tab/>
        <w:t>reset 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2l</w:t>
        <w:tab/>
        <w:t>set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5h</w:t>
        <w:tab/>
        <w:t>rever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5l</w:t>
        <w:tab/>
        <w:t>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6h</w:t>
        <w:tab/>
        <w:t>set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6l</w:t>
        <w:tab/>
        <w:t>reset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7h</w:t>
        <w:tab/>
        <w:t>set auto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7l</w:t>
        <w:tab/>
        <w:t>reset auto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8h</w:t>
        <w:tab/>
        <w:t>set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?8l</w:t>
        <w:tab/>
        <w:t>reset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=</w:t>
        <w:tab/>
        <w:tab/>
        <w:t>set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&gt;</w:t>
        <w:tab/>
        <w:tab/>
        <w:t>set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&lt;</w:t>
        <w:tab/>
        <w:tab/>
        <w:t>set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#8</w:t>
        <w:tab/>
        <w:tab/>
        <w:t>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(B</w:t>
        <w:tab/>
        <w:tab/>
        <w:t>assign G0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(0</w:t>
        <w:tab/>
        <w:tab/>
        <w:t>assign G0 grap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(2</w:t>
        <w:tab/>
        <w:tab/>
        <w:t>assign G0 speci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e G0 character set is selected by &lt;ctl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)B</w:t>
        <w:tab/>
        <w:tab/>
        <w:t>assign G1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)0</w:t>
        <w:tab/>
        <w:tab/>
        <w:t>assign G1 grap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)2</w:t>
        <w:tab/>
        <w:tab/>
        <w:t>assign G1 speci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e G1 character set is selected by &lt;ctl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T100-128 version 2.0 Command Key Summa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lt] A</w:t>
        <w:tab/>
        <w:tab/>
        <w:tab/>
        <w:t xml:space="preserve">Modem command (Dial/Answer)  </w:t>
      </w:r>
    </w:p>
    <w:p>
      <w:pPr>
        <w:pStyle w:val="PreformattedText"/>
        <w:bidi w:val="0"/>
        <w:jc w:val="left"/>
        <w:rPr/>
      </w:pPr>
      <w:r>
        <w:rPr/>
        <w:tab/>
        <w:tab/>
        <w:t>[alt] B</w:t>
        <w:tab/>
        <w:tab/>
        <w:tab/>
        <w:t>Toggle Buffer</w:t>
      </w:r>
    </w:p>
    <w:p>
      <w:pPr>
        <w:pStyle w:val="PreformattedText"/>
        <w:bidi w:val="0"/>
        <w:jc w:val="left"/>
        <w:rPr/>
      </w:pPr>
      <w:r>
        <w:rPr/>
        <w:tab/>
        <w:tab/>
        <w:t>[alt] C</w:t>
        <w:tab/>
        <w:tab/>
        <w:tab/>
        <w:t xml:space="preserve">Capture Screen to Buffer     </w:t>
      </w:r>
    </w:p>
    <w:p>
      <w:pPr>
        <w:pStyle w:val="PreformattedText"/>
        <w:bidi w:val="0"/>
        <w:jc w:val="left"/>
        <w:rPr/>
      </w:pPr>
      <w:r>
        <w:rPr/>
        <w:tab/>
        <w:tab/>
        <w:t>[alt] D</w:t>
        <w:tab/>
        <w:tab/>
        <w:tab/>
        <w:t>Dump Buffer</w:t>
      </w:r>
    </w:p>
    <w:p>
      <w:pPr>
        <w:pStyle w:val="PreformattedText"/>
        <w:bidi w:val="0"/>
        <w:jc w:val="left"/>
        <w:rPr/>
      </w:pPr>
      <w:r>
        <w:rPr/>
        <w:tab/>
        <w:tab/>
        <w:t>[alt] E</w:t>
        <w:tab/>
        <w:tab/>
        <w:tab/>
        <w:t>Erase screen</w:t>
      </w:r>
    </w:p>
    <w:p>
      <w:pPr>
        <w:pStyle w:val="PreformattedText"/>
        <w:bidi w:val="0"/>
        <w:jc w:val="left"/>
        <w:rPr/>
      </w:pPr>
      <w:r>
        <w:rPr/>
        <w:tab/>
        <w:tab/>
        <w:t>[alt] F</w:t>
        <w:tab/>
        <w:tab/>
        <w:tab/>
        <w:t xml:space="preserve">Load file into buffer        </w:t>
      </w:r>
    </w:p>
    <w:p>
      <w:pPr>
        <w:pStyle w:val="PreformattedText"/>
        <w:bidi w:val="0"/>
        <w:jc w:val="left"/>
        <w:rPr/>
      </w:pPr>
      <w:r>
        <w:rPr/>
        <w:tab/>
        <w:tab/>
        <w:t>[alt] H</w:t>
        <w:tab/>
        <w:tab/>
        <w:tab/>
        <w:t>Split-screen mode</w:t>
      </w:r>
    </w:p>
    <w:p>
      <w:pPr>
        <w:pStyle w:val="PreformattedText"/>
        <w:bidi w:val="0"/>
        <w:jc w:val="left"/>
        <w:rPr/>
      </w:pPr>
      <w:r>
        <w:rPr/>
        <w:tab/>
        <w:tab/>
        <w:t>[alt] I</w:t>
        <w:tab/>
        <w:tab/>
        <w:tab/>
        <w:t xml:space="preserve">Toggle intercharacter delays      </w:t>
      </w:r>
    </w:p>
    <w:p>
      <w:pPr>
        <w:pStyle w:val="PreformattedText"/>
        <w:bidi w:val="0"/>
        <w:jc w:val="left"/>
        <w:rPr/>
      </w:pPr>
      <w:r>
        <w:rPr/>
        <w:tab/>
        <w:tab/>
        <w:t>[alt] J</w:t>
        <w:tab/>
        <w:tab/>
        <w:tab/>
        <w:t>Set clock (HHMM)</w:t>
      </w:r>
    </w:p>
    <w:p>
      <w:pPr>
        <w:pStyle w:val="PreformattedText"/>
        <w:bidi w:val="0"/>
        <w:jc w:val="left"/>
        <w:rPr/>
      </w:pPr>
      <w:r>
        <w:rPr/>
        <w:tab/>
        <w:tab/>
        <w:t>[alt] K</w:t>
        <w:tab/>
        <w:tab/>
        <w:tab/>
        <w:t xml:space="preserve">Function Key definition      </w:t>
      </w:r>
    </w:p>
    <w:p>
      <w:pPr>
        <w:pStyle w:val="PreformattedText"/>
        <w:bidi w:val="0"/>
        <w:jc w:val="left"/>
        <w:rPr/>
      </w:pPr>
      <w:r>
        <w:rPr/>
        <w:tab/>
        <w:tab/>
        <w:t>[alt] L</w:t>
        <w:tab/>
        <w:tab/>
        <w:tab/>
        <w:t>Linefeed toggle</w:t>
      </w:r>
    </w:p>
    <w:p>
      <w:pPr>
        <w:pStyle w:val="PreformattedText"/>
        <w:bidi w:val="0"/>
        <w:jc w:val="left"/>
        <w:rPr/>
      </w:pPr>
      <w:r>
        <w:rPr/>
        <w:tab/>
        <w:tab/>
        <w:t>[alt] M</w:t>
        <w:tab/>
        <w:tab/>
        <w:tab/>
        <w:t xml:space="preserve">Modem settings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[alt] N</w:t>
        <w:tab/>
        <w:tab/>
        <w:tab/>
        <w:t>Load new Options</w:t>
      </w:r>
    </w:p>
    <w:p>
      <w:pPr>
        <w:pStyle w:val="PreformattedText"/>
        <w:bidi w:val="0"/>
        <w:jc w:val="left"/>
        <w:rPr/>
      </w:pPr>
      <w:r>
        <w:rPr/>
        <w:tab/>
        <w:tab/>
        <w:t>[alt] O</w:t>
        <w:tab/>
        <w:tab/>
        <w:tab/>
        <w:t xml:space="preserve">Save current Options         </w:t>
      </w:r>
    </w:p>
    <w:p>
      <w:pPr>
        <w:pStyle w:val="PreformattedText"/>
        <w:bidi w:val="0"/>
        <w:jc w:val="left"/>
        <w:rPr/>
      </w:pPr>
      <w:r>
        <w:rPr/>
        <w:tab/>
        <w:tab/>
        <w:t>[alt] P</w:t>
        <w:tab/>
        <w:tab/>
        <w:tab/>
        <w:t>Printer toggle</w:t>
      </w:r>
    </w:p>
    <w:p>
      <w:pPr>
        <w:pStyle w:val="PreformattedText"/>
        <w:bidi w:val="0"/>
        <w:jc w:val="left"/>
        <w:rPr/>
      </w:pPr>
      <w:r>
        <w:rPr/>
        <w:tab/>
        <w:tab/>
        <w:t>[alt] Q</w:t>
        <w:tab/>
        <w:tab/>
        <w:tab/>
        <w:t xml:space="preserve">Repeat keys ON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[alt] R</w:t>
        <w:tab/>
        <w:tab/>
        <w:tab/>
        <w:t>Repeat keys OFF</w:t>
      </w:r>
    </w:p>
    <w:p>
      <w:pPr>
        <w:pStyle w:val="PreformattedText"/>
        <w:bidi w:val="0"/>
        <w:jc w:val="left"/>
        <w:rPr/>
      </w:pPr>
      <w:r>
        <w:rPr/>
        <w:tab/>
        <w:tab/>
        <w:t>[alt] S</w:t>
        <w:tab/>
        <w:tab/>
        <w:tab/>
        <w:t xml:space="preserve">Screen dump to printer       </w:t>
      </w:r>
    </w:p>
    <w:p>
      <w:pPr>
        <w:pStyle w:val="PreformattedText"/>
        <w:bidi w:val="0"/>
        <w:jc w:val="left"/>
        <w:rPr/>
      </w:pPr>
      <w:r>
        <w:rPr/>
        <w:tab/>
        <w:tab/>
        <w:t>[alt] T</w:t>
        <w:tab/>
        <w:tab/>
        <w:tab/>
        <w:t>Print/Display disk file</w:t>
      </w:r>
    </w:p>
    <w:p>
      <w:pPr>
        <w:pStyle w:val="PreformattedText"/>
        <w:bidi w:val="0"/>
        <w:jc w:val="left"/>
        <w:rPr/>
      </w:pPr>
      <w:r>
        <w:rPr/>
        <w:tab/>
        <w:tab/>
        <w:t>[alt] U</w:t>
        <w:tab/>
        <w:tab/>
        <w:tab/>
        <w:t xml:space="preserve">Upload sequential disk file  </w:t>
      </w:r>
    </w:p>
    <w:p>
      <w:pPr>
        <w:pStyle w:val="PreformattedText"/>
        <w:bidi w:val="0"/>
        <w:jc w:val="left"/>
        <w:rPr/>
      </w:pPr>
      <w:r>
        <w:rPr/>
        <w:tab/>
        <w:tab/>
        <w:t>[alt] V</w:t>
        <w:tab/>
        <w:tab/>
        <w:tab/>
        <w:t>Screen background toggle</w:t>
      </w:r>
    </w:p>
    <w:p>
      <w:pPr>
        <w:pStyle w:val="PreformattedText"/>
        <w:bidi w:val="0"/>
        <w:jc w:val="left"/>
        <w:rPr/>
      </w:pPr>
      <w:r>
        <w:rPr/>
        <w:tab/>
        <w:tab/>
        <w:t>[alt] W</w:t>
        <w:tab/>
        <w:tab/>
        <w:tab/>
        <w:t xml:space="preserve">Disk command, directory      </w:t>
      </w:r>
    </w:p>
    <w:p>
      <w:pPr>
        <w:pStyle w:val="PreformattedText"/>
        <w:bidi w:val="0"/>
        <w:jc w:val="left"/>
        <w:rPr/>
      </w:pPr>
      <w:r>
        <w:rPr/>
        <w:tab/>
        <w:tab/>
        <w:t>[alt] X</w:t>
        <w:tab/>
        <w:tab/>
        <w:tab/>
        <w:t>XMODEM transfer</w:t>
      </w:r>
    </w:p>
    <w:p>
      <w:pPr>
        <w:pStyle w:val="PreformattedText"/>
        <w:bidi w:val="0"/>
        <w:jc w:val="left"/>
        <w:rPr/>
      </w:pPr>
      <w:r>
        <w:rPr/>
        <w:tab/>
        <w:tab/>
        <w:t>[alt] Z</w:t>
        <w:tab/>
        <w:tab/>
        <w:tab/>
        <w:t xml:space="preserve">Exit program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[alt] +</w:t>
        <w:tab/>
        <w:tab/>
        <w:tab/>
        <w:t>Flow Control ON</w:t>
      </w:r>
    </w:p>
    <w:p>
      <w:pPr>
        <w:pStyle w:val="PreformattedText"/>
        <w:bidi w:val="0"/>
        <w:jc w:val="left"/>
        <w:rPr/>
      </w:pPr>
      <w:r>
        <w:rPr/>
        <w:tab/>
        <w:tab/>
        <w:t>[alt] -</w:t>
        <w:tab/>
        <w:tab/>
        <w:tab/>
        <w:t>Flow Control OFF</w:t>
      </w:r>
    </w:p>
    <w:p>
      <w:pPr>
        <w:pStyle w:val="PreformattedText"/>
        <w:bidi w:val="0"/>
        <w:jc w:val="left"/>
        <w:rPr/>
      </w:pPr>
      <w:r>
        <w:rPr/>
        <w:tab/>
        <w:tab/>
        <w:t>[alt] *</w:t>
        <w:tab/>
        <w:tab/>
        <w:tab/>
        <w:t xml:space="preserve">Modify ASCII tables          </w:t>
      </w:r>
    </w:p>
    <w:p>
      <w:pPr>
        <w:pStyle w:val="PreformattedText"/>
        <w:bidi w:val="0"/>
        <w:jc w:val="left"/>
        <w:rPr/>
      </w:pPr>
      <w:r>
        <w:rPr/>
        <w:tab/>
        <w:tab/>
        <w:t>[alt] /</w:t>
        <w:tab/>
        <w:tab/>
        <w:tab/>
        <w:t>Display program version</w:t>
      </w:r>
    </w:p>
    <w:p>
      <w:pPr>
        <w:pStyle w:val="PreformattedText"/>
        <w:bidi w:val="0"/>
        <w:jc w:val="left"/>
        <w:rPr/>
      </w:pPr>
      <w:r>
        <w:rPr/>
        <w:tab/>
        <w:tab/>
        <w:t>[alt] &lt;del&gt;</w:t>
        <w:tab/>
        <w:tab/>
        <w:t xml:space="preserve">Change DELete character     </w:t>
      </w:r>
    </w:p>
    <w:p>
      <w:pPr>
        <w:pStyle w:val="PreformattedText"/>
        <w:bidi w:val="0"/>
        <w:jc w:val="left"/>
        <w:rPr/>
      </w:pPr>
      <w:r>
        <w:rPr/>
        <w:tab/>
        <w:tab/>
        <w:t>[alt] &lt;return&gt;</w:t>
        <w:tab/>
        <w:tab/>
        <w:t>Toggle &lt;cr&gt;&lt;lf&gt; / &lt;cr&gt;only</w:t>
      </w:r>
    </w:p>
    <w:p>
      <w:pPr>
        <w:pStyle w:val="PreformattedText"/>
        <w:bidi w:val="0"/>
        <w:jc w:val="left"/>
        <w:rPr/>
      </w:pPr>
      <w:r>
        <w:rPr/>
        <w:tab/>
        <w:tab/>
        <w:t>[alt] &lt;backarrow&gt;</w:t>
        <w:tab/>
        <w:t xml:space="preserve">Make backup      </w:t>
      </w:r>
    </w:p>
    <w:p>
      <w:pPr>
        <w:pStyle w:val="PreformattedText"/>
        <w:bidi w:val="0"/>
        <w:jc w:val="left"/>
        <w:rPr/>
      </w:pPr>
      <w:r>
        <w:rPr/>
        <w:tab/>
        <w:tab/>
        <w:t>[alt] &lt;English pound&gt;</w:t>
        <w:tab/>
        <w:t xml:space="preserve">Toggle autowrap  </w:t>
      </w:r>
    </w:p>
    <w:p>
      <w:pPr>
        <w:pStyle w:val="PreformattedText"/>
        <w:bidi w:val="0"/>
        <w:jc w:val="left"/>
        <w:rPr/>
      </w:pPr>
      <w:r>
        <w:rPr/>
        <w:tab/>
        <w:tab/>
        <w:t>[alt] &lt;uparrow&gt;</w:t>
        <w:tab/>
        <w:tab/>
        <w:t>Recover buffer</w:t>
      </w:r>
    </w:p>
    <w:p>
      <w:pPr>
        <w:pStyle w:val="PreformattedText"/>
        <w:bidi w:val="0"/>
        <w:jc w:val="left"/>
        <w:rPr/>
      </w:pPr>
      <w:r>
        <w:rPr/>
        <w:tab/>
        <w:tab/>
        <w:t>[alt] &lt;cursor up/dwn&gt;</w:t>
        <w:tab/>
        <w:t xml:space="preserve">Cursor type      </w:t>
      </w:r>
    </w:p>
    <w:p>
      <w:pPr>
        <w:pStyle w:val="PreformattedText"/>
        <w:bidi w:val="0"/>
        <w:jc w:val="left"/>
        <w:rPr/>
      </w:pPr>
      <w:r>
        <w:rPr/>
        <w:tab/>
        <w:tab/>
        <w:t>[alt] &lt;enter&gt;</w:t>
        <w:tab/>
        <w:tab/>
        <w:t>Reset program (preserves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C=]  O</w:t>
        <w:tab/>
        <w:tab/>
        <w:tab/>
        <w:t xml:space="preserve">View/Change current options  </w:t>
      </w:r>
    </w:p>
    <w:p>
      <w:pPr>
        <w:pStyle w:val="PreformattedText"/>
        <w:bidi w:val="0"/>
        <w:jc w:val="left"/>
        <w:rPr/>
      </w:pPr>
      <w:r>
        <w:rPr/>
        <w:tab/>
        <w:tab/>
        <w:t>[C=] &lt;esc&gt;</w:t>
        <w:tab/>
        <w:tab/>
        <w:t>Enable/disab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stop]</w:t>
        <w:tab/>
        <w:tab/>
        <w:tab/>
        <w:t>Exits all modes, split screen, etc.</w:t>
      </w:r>
    </w:p>
    <w:p>
      <w:pPr>
        <w:pStyle w:val="PreformattedText"/>
        <w:bidi w:val="0"/>
        <w:jc w:val="left"/>
        <w:rPr/>
      </w:pPr>
      <w:r>
        <w:rPr/>
        <w:tab/>
        <w:tab/>
        <w:t>[help]</w:t>
        <w:tab/>
        <w:tab/>
        <w:tab/>
        <w:t>Help Screens (1 through 4)</w:t>
      </w:r>
    </w:p>
    <w:p>
      <w:pPr>
        <w:pStyle w:val="PreformattedText"/>
        <w:bidi w:val="0"/>
        <w:jc w:val="left"/>
        <w:rPr/>
      </w:pPr>
      <w:r>
        <w:rPr/>
        <w:tab/>
        <w:tab/>
        <w:t>[linefeed]</w:t>
        <w:tab/>
        <w:tab/>
        <w:t>BREAK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T100-128 version 2.0 Summary of Changes and Addi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tatus bar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>Translate mode flag (XMODEM)</w:t>
      </w:r>
    </w:p>
    <w:p>
      <w:pPr>
        <w:pStyle w:val="PreformattedText"/>
        <w:bidi w:val="0"/>
        <w:jc w:val="left"/>
        <w:rPr/>
      </w:pPr>
      <w:r>
        <w:rPr/>
        <w:tab/>
        <w:tab/>
        <w:t>X</w:t>
        <w:tab/>
        <w:t>XOFF flag indicating receiver is OFF</w:t>
      </w:r>
    </w:p>
    <w:p>
      <w:pPr>
        <w:pStyle w:val="PreformattedText"/>
        <w:bidi w:val="0"/>
        <w:jc w:val="left"/>
        <w:rPr/>
      </w:pPr>
      <w:r>
        <w:rPr/>
        <w:tab/>
        <w:tab/>
        <w:t>R</w:t>
        <w:tab/>
        <w:t>Return mode, indicating receipt of &lt;CR&gt;-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tes new line</w:t>
      </w:r>
    </w:p>
    <w:p>
      <w:pPr>
        <w:pStyle w:val="PreformattedText"/>
        <w:bidi w:val="0"/>
        <w:jc w:val="left"/>
        <w:rPr/>
      </w:pPr>
      <w:r>
        <w:rPr/>
        <w:tab/>
        <w:tab/>
        <w:t>1,2,3,4</w:t>
        <w:tab/>
        <w:t>LED display indicator L1 thru L4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&lt;ALT&gt; and &lt;C=&gt;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D</w:t>
        <w:tab/>
        <w:t>Dumping the buffer to Screen, no escape cod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ed.  Instead, they, and other control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&lt;CR&gt;, will be displayed in reverse field. 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ASCII files are assumed.  To display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 file normally, use &lt;ALT&gt;F to load the file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uffer and type it via &lt;ALT&gt;T.  See also &lt;ALT&gt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H</w:t>
        <w:tab/>
        <w:t>Use the &lt;ENTER&gt; key to transmit a line without a &lt;C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ed when in split screen (dialog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I Inter-character delays are normally OFF. They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abled only to slow down uploads when the remot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nable to handle a transfer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L</w:t>
        <w:tab/>
        <w:t>Note newline mode affects the transmitter only,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M</w:t>
        <w:tab/>
        <w:t>Baud rates supported are 300/1200/2400.  Sel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red setup by using the lower &lt;CRSR-UP/DOW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T</w:t>
        <w:tab/>
        <w:t>Typing a disk file, all escape codes will be proce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ASCII files are assumed.  See also &lt;ALT&gt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X You can abort an upload/download at any time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OP key.  Please be patient if you ar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file- the XMODEM protocol has no way to handl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 to abort from the receiver except via time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10 consecutive NAKs.  This takes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&lt;RETU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toggles the interpretation of &lt;C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tween &lt;CR&gt; only and newline &lt;CRLF&gt; by the recei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normally not required, but some Commodore-b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's occasionally transmit &lt;CR&gt;'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resets the terminal program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ning, reloading the TELSET and OPTSET files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erving the buffer contents.  Note that the 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nel is not "closed", so that any baud rate chang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 will have no effect until you press &lt;ALT&gt;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&lt;CRSR-UP/DW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will sequence through various cursor typ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ing blinking &amp; nonblinking blocks an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&lt;ENGLISH P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ly autowrap mode is controlled by the host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ape sequences.  Sometimes it is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allow you to read lines longer than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de by allowing the text to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&lt;+/-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w control is normally enabled (ALT+), which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mission of CTL-S (XOFF) and CTL-Q (XON)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, for example, you select a HELP or DOS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ing flow control (ALT-) means you will likely 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when you select one of these screens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LT&gt; /</w:t>
        <w:tab/>
        <w:t>Displays the VT100-128 versio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=&gt; O</w:t>
        <w:tab/>
        <w:t>Null modems (direct connections) should use mod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4 (1670)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=&gt; &lt;ES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disables the alternate (graphics) VT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set.  Occasionally spurious &lt;CTL&gt;N and &lt;CTL&gt;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will cause graphics mode to be selecte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disable this feature via &lt;C=&gt;&lt;ESC&gt;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ing graphics on the screen will not be conver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, but future character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HELP&gt;</w:t>
        <w:tab/>
        <w:t>There are four help screens available for display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 disk is accessible.  Select a numb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through 4 to view them, or press STOP to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T100 screen.  The help scree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 Command summary.  A brief description of the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LT, C=, and other key sequences avail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 XMODEM protocol.  Briefly describes how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MODEM file transfer util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 Autodial, autoanswer modem ope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 Hints and tips pertaining to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T100-128 version 2.0   Use with the Commodore 17xx RAMdisk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of the VT100-128 terminal emulator is compatible with</w:t>
      </w:r>
    </w:p>
    <w:p>
      <w:pPr>
        <w:pStyle w:val="PreformattedText"/>
        <w:bidi w:val="0"/>
        <w:jc w:val="left"/>
        <w:rPr/>
      </w:pPr>
      <w:r>
        <w:rPr/>
        <w:tab/>
        <w:t>the Commodore RAMdisk software (version 4.3 or higher) which requires</w:t>
      </w:r>
    </w:p>
    <w:p>
      <w:pPr>
        <w:pStyle w:val="PreformattedText"/>
        <w:bidi w:val="0"/>
        <w:jc w:val="left"/>
        <w:rPr/>
      </w:pPr>
      <w:r>
        <w:rPr/>
        <w:tab/>
        <w:t>one of the RAM Expansion Units (1700, 1764, or 17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Mdisk must be properly installed before the VT100-128 terminal</w:t>
      </w:r>
    </w:p>
    <w:p>
      <w:pPr>
        <w:pStyle w:val="PreformattedText"/>
        <w:bidi w:val="0"/>
        <w:jc w:val="left"/>
        <w:rPr/>
      </w:pPr>
      <w:r>
        <w:rPr/>
        <w:tab/>
        <w:t>emulator software is loaded and run.  When you install the RAMdisk,</w:t>
      </w:r>
    </w:p>
    <w:p>
      <w:pPr>
        <w:pStyle w:val="PreformattedText"/>
        <w:bidi w:val="0"/>
        <w:jc w:val="left"/>
        <w:rPr/>
      </w:pPr>
      <w:r>
        <w:rPr/>
        <w:tab/>
        <w:t>specify page 8 as the interface page.  Copy to the RAMdisk any files</w:t>
      </w:r>
    </w:p>
    <w:p>
      <w:pPr>
        <w:pStyle w:val="PreformattedText"/>
        <w:bidi w:val="0"/>
        <w:jc w:val="left"/>
        <w:rPr/>
      </w:pPr>
      <w:r>
        <w:rPr/>
        <w:tab/>
        <w:t>(including VT100-128 Help files, etc.) you will need, then load and</w:t>
      </w:r>
    </w:p>
    <w:p>
      <w:pPr>
        <w:pStyle w:val="PreformattedText"/>
        <w:bidi w:val="0"/>
        <w:jc w:val="left"/>
        <w:rPr/>
      </w:pPr>
      <w:r>
        <w:rPr/>
        <w:tab/>
        <w:t>run VT100-128.  Remember to select the default drive from the VT100-128</w:t>
      </w:r>
    </w:p>
    <w:p>
      <w:pPr>
        <w:pStyle w:val="PreformattedText"/>
        <w:bidi w:val="0"/>
        <w:jc w:val="left"/>
        <w:rPr/>
      </w:pPr>
      <w:r>
        <w:rPr/>
        <w:tab/>
        <w:t>options screen (ALT-O).  Whenever a disk operation is performed, an XOFF</w:t>
      </w:r>
    </w:p>
    <w:p>
      <w:pPr>
        <w:pStyle w:val="PreformattedText"/>
        <w:bidi w:val="0"/>
        <w:jc w:val="left"/>
        <w:rPr/>
      </w:pPr>
      <w:r>
        <w:rPr/>
        <w:tab/>
        <w:t>is automatically performed to prevent the loss of data should there be</w:t>
      </w:r>
    </w:p>
    <w:p>
      <w:pPr>
        <w:pStyle w:val="PreformattedText"/>
        <w:bidi w:val="0"/>
        <w:jc w:val="left"/>
        <w:rPr/>
      </w:pPr>
      <w:r>
        <w:rPr/>
        <w:tab/>
        <w:t>a transmission (NMI) during the RAMdisk transfer (DMA).  Flow control</w:t>
      </w:r>
    </w:p>
    <w:p>
      <w:pPr>
        <w:pStyle w:val="PreformattedText"/>
        <w:bidi w:val="0"/>
        <w:jc w:val="left"/>
        <w:rPr/>
      </w:pPr>
      <w:r>
        <w:rPr/>
        <w:tab/>
        <w:t>must be enabled for this to be effe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