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document contains confidential and proprietary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modore Business Machines,Inc. Reproduction, dissem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to others without express written consent of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Machines,Inc.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is hereby given that works of authorship herein, ar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odore Business Machines,Inc., pursuant to the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, Title 17 U.S.C. 3101 et.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5 Commodore Business Machine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specification reflects the latest information available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time. Please  be  advised that  updates  will occur as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tem evolves and when implementation is completed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- 1 2 8     S O F T W A R E     F U N C T I O N A 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     ---------------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P E C I F I C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/18/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  ___________________            Date: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  ___________________            Date: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val  ___________________            Date:  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cation represents the contributions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cluding:  Fred Bowen, Dave Haynie, Von Ertwine, Terry R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Siracusa, Dave Stong, and Julian Strau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1       ABS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ABSTRACT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2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MACHINE CONCEPT 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SOFTWARE/HARDWARE SPECIFICATION OVERVIEW . . . . . 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HARDWARE COMPONENT SUMMARY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  COMPATIBILITY OBJECTIVE 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3       C-64 COMPATIB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4       MODE SWITCHI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5       C64/C-12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BASIC FUNCTIONS 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   COMMAND AND STATEMENT FORMAT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1   ALPHABETICAL LIST OF COMMANDS 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2   COMMAND DESCRIPTION  .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3   ALPHABETICAL LIST OF STATEMENTS  . . . . . . .  5-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4   STATEMENT DESCRIPTION  . . . . . . . . . . . .  5-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5   ALPHABETICAL LIST OF FUNCTIONS . . . . . . . .  5-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6   FUNCTION DESCRIPTION . . . . . . . . . . . . .  5-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7   VARIABLES  . . . . . . . . . . . . . . . . . .  5-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8   OPERATORS  . . . . . . . . . . . . . . . . . .  5-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9   BASIC ERROR MESSAGES . . . . . . . . . . . . .  5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10  DOS ERROR MESSAGES . . . . . . . . . . . . . .  5-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MACHINE LANGUAGE MONITOR . . . . . . . . . . . .  5-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     INTRODUCTION . . . . . . . . . . . . . . . . .  5-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2     C-128 MONITOR COMMANDS   . . . . . . . . . . .  5-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2.1   C-128 MONITOR COMMAND DESCRIPTIONS . . . . . . 5-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C-128 EDITOR ESCAPE SEQUENCES  . . . . . . . . . 5-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C128 EDITOR CONTROL CODES  . . . . . . . . . . . 5-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6       SYSTEM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INTRODUCTION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C128 MEMORY ORGANIZATION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   C-128 ROM MEMORY ORGANIZATION 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   C-128 RAM MEMORY ORGANIZATION  .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MMU AND I/O MEMORY ORGANIZATION  . . . . . . . . . 6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MMU REGISTER DESCRIPTION . . .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    THE CONFIGURATION REGISTER . . . . . . . . . .  6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    THE PRECONFIGURATION MECHANISM . . . . . . . .  6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3     THE MODE CONFIGURATION REGISTER  . . . . . . .  6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4     THE RAM CONFIGURATION REGISTER . . . . . . . .  6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5     THE PAGE POINTERS  . . . . . . . . . . . . . .  6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6     SYSTEM VERSION REGISTER  . . . . . . . . . . .  6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7       KERNAL JUMP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C/64 MODE AND C128 MODE KERNAL JUMP TABLE  . . . . 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8       OVERALL DETAILED SYSTEM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 C128 BASIC MAP . .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  C128 DISPLAY MAP . . . . . . . . . . . . . . . . . 8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   C128 RAM MAP . . . . . . . . . . . . . . . . . . . 8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9       DETAILS OF SOFTWARE INTERFACE TO 8563 (80 COLUMN CH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  OVERVIEW . . . . . . . . .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10      CP/M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 GENERAL SYSTEM LAYOUT  . . . . . . . . . . . . .  10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 SYSTEM MEMORY ORGANIZATION . . . . . . . . . . .  10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1    COMMON MEMORY MAP  . . . . . . . . . . . . . .  10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2    Z80 MEMORY MAP . . . . . . . . . . . . . . . .  10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3    8500 MEMORY MAP  . . . . . . . . . . . . . . .  10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 1571 DISK ORGANIZATION . . . . . . . . . . . . .  10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1    C64 CP/M DISK FORMAT . . . . . . . . . . . . .  10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2    C-128 CP/M DISK FORMAT . . . . . . . . . . . .  10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  MFM DISK FORMATS . . . . . . . . . . . . . . . .  10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   MEMORY DISK ORGANIZATION . . . . . . . . . . . . 10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   CODE ORGANIZATION OVERVIEW . . . . . . . . . . . 10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1    BLOCK TRANSFER OPERATIONS  . . . . . . . . . . 10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1.1  BOOTING OF CP/M PLUS . . . . . . . . . . . . . 10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6.1.2  READ A SECTOR OF DATA FROM DISK (FAS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W)  . . . . . . . . . . . . . . . . . . . . 10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1.3  WRITE A SECTOR OF DATA TO DISK (FAST AND SLOW) 10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1.4  READ A SECTOR OF DATA FROM RAM DISK  . . . . . 10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1.5  WRITE A SECTOR OF DATA TO RAM DISK . . . . . . 10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1.6  COPY CCP TO HIDDEN RAM FROM TPA 100H . . . . . 10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1.7  COPY CCP TO TPA 100H FROM HIDDEN RAM . . . . . 10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1.8  FORMAT DISK  . . . . . . . . . . . . . . . . . 10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    CHARACTER TRANSFER OPERATIONS  . . . . . . . . 10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.1  KEYBOARD SCANNING  . . . . . . . . . . . . . . 10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.2  UPDATE 40/80 COLUMN DISPLAY  . . . . . . . . . 10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.3  TERMINAL EMULATION PROTOCOLS . . . . . . . . . 10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.3.1 LEAR SIEGLER ADM-3A . . . . . . . . . . . . . 10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.3.2 LEAR SIEGLER ADM-31 . . . . . . . . . . . . . 10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.3.3 VT52  . . . . . . . . . . . . . . . . . . . . 10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.3.4 VT100 . . . . . . . . . . . . . . . . . . . . 10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.4  PRINTER INTERFACE ON SERIAL BUS  . . . . . . . 10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6.2.5  GET A CHARACTER FROM RS232C ADAPTER (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)  . . . . . . . . . . . . . . . . . . 10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.6  SEND A CHARACTER TO RS232C ADAPTER . . . . . . 10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2.7  SET RS232C PARAMETERS  . . . . . . . . . . . . 10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3    SYSTEM OPERATIONS  . . . . . . . . . . . . . . 10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3.1  SET SYSTEM TIME  . . . . . . . . . . . . . . . 10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3.2  UPDATE SYSTEM TIME . . . . . . . . . . . . . . 10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3.3  MEMORY TO MEMORY MOVE  . . . . . . . . . . . . 10-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   8500 BIOS ORGANIZATION . . . . . . . . . . . . . 10-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   CP/M BIOS ORGANIZATION (BIOS80)  . . . . . . . . 10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.1    DATA STRUCTURES  . . . . . . . . . . . . . . . 10-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11      FAST DIS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  SERIAL BUS INTERFACE . . . . . . . . . . . . . .  1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  FAST SERIAL PROTOCOL . . . . . . . . . . . . . .  1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  SERIAL BUS COMMANDS - MODIFIED . . . . . . . . .  1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  STANDARD KERNAL CALLS  . . . . . . . . . . . . .  1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   BURST COMMANDS ADDED TO DOS 2.65 . . . . . . . .  11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12      RELA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.1  ABS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he functional  specification  of  th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eatures  to be provided in the C-128 product.  References are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hardware to the extent necessary to describe the support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rom  hardware  to  implement the functions made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oftware.  For detailed information on the hardware refer to the C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rdwar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.1  MACHIN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128  is  intended  as  an  upgrade  and  succes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mmercially successful C64.  The C-128 takes advantage of th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veloped base of C-64 software by providing a totally C-64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ode  of  operation.   In  addition  it  provides  an  upgrade path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mplementing features that are normally found in much  more  exp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chines.  Specifically these featur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128K bytes of user accessible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80 character colum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P/M 3.0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re are other features that are being added,  but  the  ones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bove are most significant in terms of value added versus the C-6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.2  SOFTWARE/HARDWARE SPECIFICATIO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/hardware features provided by the C-128 machin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ummariz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64 Compatib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--------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tandard C-64 K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ASIC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40 column output via VIC II chip  -  (modified  1  or  2 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, extra keyboard lines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ound via SID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ccess to 64K bytes of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tandard C-64 keyboard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Full compatibility with C-64 peripherals  including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64 cassette, joystick,user port, and serial bus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ull compatibility with C-64 appl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-64 composite video and RF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8500 CPU at 1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128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ew enhanced C-128 k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ASIC 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40 column output via VIC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80 column output via 8563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ound via SID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ccess to 128K bytes of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hanced keyboard (numeric pad,escape,tab,caps lock,help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tandard C-64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ccess  to  fast  serial  floppy  disk  and  regular  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ph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ccess to RAM disk when 256K x 1  RAM  are  available(no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esig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/M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P/M 3.0 via integral Z-8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40 column output via VIC II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80 column output via 8563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ound via SID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ccess to 128K bytes of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ccess to ful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ccess to fast serial disk and regular serial periph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ccess to RAM disk when 256 x 1 RAM are  available  (onl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/M desig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.3  HARDWARE COMPONENT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greater detail see C-128 Hardware Specif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s:   8500    (C64,C-128 Modes,I/O support for CP/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80-A   (CP/M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:   64K standard (C-64 Kernal + BASIC, C-128 Kernal + BAS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ROMs and CP/M BI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2K slot available for function ke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  128K bytes in 2-64K byte b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K bytes screen RAM for 8563 video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Chips:  8567/856x     40 column video (version for NTSC and 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V stand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63          80 column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       6581  SID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:          6526  Joystick ports/keyboard scan/cass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26  User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:   PLA  (C-64 + C-128 Mapping Mod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U  (Custom gate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.4  COMPATIBILITY OBJ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128 system is designed as an  upgrade  to  the  C-64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ime objective is to maintain hardware and software compatibil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C-64 when operating in C-64 Mode.  The C-64 mode of the C-128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  capable  of  running  all C-64 application software.  It als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upport all C-64 peripherals except the external CP/M card (the  C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s  internal  CP/M  capability  that  supercedes that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ternal car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128 mode is designed as a compatible superset to the  C-6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pecifically,  all  kernal  functions  provided  by  the  C-64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vided in the C-128 kernal.  They are  also  provided  at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cations in the jump table of the C-128 kernal to allow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th BASIC programs, However, locations within kernal/BASIC  tha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ve  been  called  directly  will not be guaranteed to b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cations as in the C-64 kernal.  Where possible new entri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dded  to the C-128 jump table to replace these direct calls to k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BASIC routines.  An attempt will be made to maintain zero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ther system variables at the same addresses they occupy in C-64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will simplify interfacing for many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to provide full C-64 compatibility  also  lea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ertain constraints.  The main constraint is that the C-64 Mod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ake advantage of all the new features of the machine (this is wh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-128  mode  was  added).  For example, a new fast serial dis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art of the C-128 system.  Due to compatibility and memory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t  is  not possible to modify the C-64 kernal to support the new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rial disk drive.  C-64 will see this disk as a standard serial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imilarly,  the C-64 mode does not have an 80 column screen edi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same reasons.  Also, C-64 BASIC does  not  automatically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ond  64K  bank  of  memory.   This second bank is used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orage by C-128 BAS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-64 COMPATIB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64 kernal and BASIC are included  unchanged  in  the  C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 to  provide  complete compatibility with C-64. 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scription of the following items  refer  to  the  C-64 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-64 BASIC commands, statements,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w to use the VIC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How to use the SID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-64 Kernal function accessible through jump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addition to the 46 registers that can  be  acces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VIC  chip there are 2 additional registers accessi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 the C-128.  The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 47 - Keyboard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control register determines the status of the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keyboard  interface  lines.   Bits  0-2  of  register  47 ar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flected in lines K0-K3.  Bits 4-7 are not  connected  and  retur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igh when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. 48 - 2 MHZ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 MHZ bit, bit 0 of register 48, sets the speed of the 2 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lock out.  This bit also stops all VIC accesses, except DRAM refre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rom occurring.  VIC cannot generate any address except  during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fresh cycles.  For normal VIC operations tthis bit must be cl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SWITCHI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following table shows how to switch between the various C128 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columns  of  the  table show the current state the user is i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ows of the table show the state the user would like the  system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.   To  change  the  state  of  the machine the user should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lumn containing the state the machine is currently in.  Then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hould  find  the row containing the state they would like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 in.  The intersection  of  this  column  and  row  contains  a 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scription  of  the action the user should take to change st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ODE SWITCHING SUMMARY 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128 MODE SWI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CURRENT |         | C64      |  C128    |  C128    |  CP/M    |  CP/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STATE   |OFF      |          | 80 COL   | 40 COL   | 40 COL   | 80 COL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--------      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DESIRED|      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STATE  |      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------------------|----------|-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OFF    |    --    |TURN POWER|TURN POWER|TURN POWER|TURN POWER|TURN POWER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          |    OFF   |   OFF    |   OFF    |   OFF 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-------|----------|----------|-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C64    |TURN ON   |    --    |   GO64   |   GO64   |TURN OFF  |TURN OFF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WITH C64  |          | COMMAND  | COMMAND  |SEE  OFF  |SEE  OFF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CARTRIDGE |          |          |          |STATE     |STAT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-------|----------|----------|-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          |          |          |ESC-X OR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C128   |  TURN ON |   RESET  |    --    |SET 40 COL|CYCLE PWR |CYCLE PW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|80 COL |W/80 COL  |W/80 COL  |          |SWITCH AND|W/80 COL  |W/80 COL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SWITCH SET|SWITCH SET|          |RESET OR  |SWITCH SET|SWITCH SE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          |          |          |RUN/STOP+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|       |          |          |          |RESTORE   |          |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-------|----------|----------|-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|       |          |          |ESC X OR  |          |          |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C128   |  TURN ON |   RESET  |SET 40 COL|          |CYCLE PWR |CYCLE PW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40 COL |W/40 COL  |W/40 COL  |SWITCH AND|    --    |W/40 COL  |W/40 CO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SWITCH SET|SWITCH SET|RESET OR  |          |SWITCH SET|SWITCH SE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          |          |RUN/STOP+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          |          |RESTORE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-------|----------|----------|-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CP/M   |AUTO BOOT |RESET WITH|BOOT CMD  |BOOT CMD  |          |ASSIGN VIA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40 COL |DISK IN   |AUTO BOOT |OR RESET+ |OR RESET+ |   --     |DEVICE CMD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DRIVE+40  |IN DRIVE+ |AUTO BOOT+|AUTO BOOT+|          | TO 40CO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COL SW SET|40 COL SW |40 COL SW |40 COL SW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-------|----------|----------|----------|----------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CP/M   |AUTO BOOT |RESET WITH|BOOT CMD  |BOOT CMD  |ASSIGN VIA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80 COL |DISK IN   |AUTO BOOT |OR RESET+ |OR RESET+ |DEVICE CMD|    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DRIVE+80  |IN DRIVE+ |AUTO BOOT+|AUTO BOOT+| TO 80COL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|       |COL SW SET|80 COL SW |80 COL SW |80 COL SW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ODE SWITCHING SUMMARY  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essing the reset switch reinitializes the machin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cycling po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"RUN/STOP + RESTORE" sequence means that the "RUN/STOP"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d down while the "RESTORE" key is momentarily press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subset of the operations performed by cycling 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ing the reset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"AUTO BOOT DISK" is a special diskette that when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isk  drive contains a program which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 when the computer is power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C64 cartridge takes precedence over  an  auto  boot  disk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power up.  If a C64 cartridge is plugged in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powers up in C64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n C128 mode the escape sequence ESC X toggles between  4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column independent of the state of the 40/80 column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ee the GRAPHIC command in BASIC for other ways of toggling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80 column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Under certain conditions both 40 and 80 column screen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appear active at the same time.  Details on how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will appear in a later version of this 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n C64 mode the system MMU is not accessible.  However, the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the system executes from will be that selected in the MM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64 kernel and BASIC ROMS were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64/C-12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  BAS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BASIC 7.0 commands, statements, and function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group.   It  gives  a  complete  list of the rules (syntax) of the C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SIC 7.0, along  with  a  concise  description  of  each. 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ion,   the   commands,  statements,  and  functions  are  list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phabetical order.  Commands are used  mainly  in  direct  mode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tements are most often used in programs.  In most cases,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 used as statements in a program if prefixed with a line number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ser  is  able  to  use  many  statements as commands by issuing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rect mode (i.e., without line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types of operations in BASIC are listed  in 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sed on the following criteri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MANDS:  the commands used to work with the  programs, 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, and eras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ATEMENTS:  the BASIC  program  statements  used  in 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UNCTIONS:  the string, numeric, and prin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VARIABLES AND OPERATORS:  the  different  types  of 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variable names, and arithmetic and logical opera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ASIC AND 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  COMMAND AND STATEME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statements presented in this section are  gov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y  consistant  format  conventions  designed  to  make them as clea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ossible.   In  most  cases,  there  are  several  actual  example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llustrate  what  the  actual command looks like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hows some of the format conventions that are used in the BASI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:     DLOAD"program name"[D0, U8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itional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argument    (possibly 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s of the command or statement that the user  must  typ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actly as they appear are in capital letters.  Words that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 typed exactly, such as the name of the program, are not 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hen  quote  marks (" ") appear (usually around a program or file nam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user should include them in the appropriate place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mat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, also called RESERVED WORDS, appear in uppercase 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SE  KEYWORDS  MUST  BE ENTERED EXACTLY AS THEY APPEAR.  However,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keywords have abbreviations that can als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re words that are part of the  BASIC  languag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mputer  understands.   Keywords  are  the central part of a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tement.  They tell the computer what kind of action to  take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ords cannot be used as variable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(also called parameters) appear in lower case. 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e  the  parts  of  a command or statement; they complement keyword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viding specific information about  the  command  or  statemen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ample,  a  keyword  tells  the  computer  to load a program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gument tells the computer which specific program to load and a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gument  specifies  which  drive the disk containing the program is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guments include filenames, variables, li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RACKETS [] show OPTIONAL arguments.  The user  select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r none of the arguments listed, depending on the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BRACKETS &lt;&gt; indicates that the user MUST choose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gument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AR | separates items in a  list  of  arguments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oices  are  limited  to those arguments listed, and no other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n be used.  When the vertical bar appears in a list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RACKETS,  the  choices  are limited to the items in the list,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ve the option not to use any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IPSIS ..., a sequence of three dots, means  that  an  opti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gument can be repeate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TION MARKS " " enclose character strings, filename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pressions.   When  arguments  are  enclosed  in  quotation  mark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mat, the quotation marks must  be  included  in  a  command  fil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tement.   Quotation  marks  are  not  conventions  used  to 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mats; they are required parts of a command or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() When arguments are  enclosed  in  parentheses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mat,  they  must  be included in a command or statement.  Parenthe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e not conventions used to describe formats; they are required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 command or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s to any valid BASIC variable name such as X, A$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%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means any valid  BASIC  expression,  such  as  A+B+2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.5*(X+3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.1  ALPHABETICAL LIST OF COMMAND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GIN/B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ON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COL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C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D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D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D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RE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SCR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SL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 SPR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  SPR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.  SPR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  ST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. 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. 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.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.2  COMMAND DESCRIP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PPEND - file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# logical_file_number,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Ddrive number]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s file file_name for writing, and position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  at   the   end   of   the  file.   Subsequent  PRIN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_file_number statements will cause data to  be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d of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UTO - enable/disable automatic lin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[line#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s on the automatic line numbering feature which  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 of entering programs by typing the line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As each program line is entered by pressing  RETUR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line  number is printed on the screen, with the curs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 begin  typing  that  line.   The  [line#]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s  to  the  increment  between line numbers.  AUTO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urns off auto line  numbering,  as  does  RU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s executable only in direc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10   automatically numbers line in increments of 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50   automatically numbers line in increments of fif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turns off automatic line numb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ACKUP - drive to drive disk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UP Ddrive_number TO Ddrive_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opies all the files on a diskett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ual drive system.  A copy onto a new diskette can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first using  the  HEADER  command  to  format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because the BACKUP command copie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ette, including the format.  BACKUP should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ase the original diskette is lost or damaged.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command also  HEADERS  diskettes,  it  destroy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diskette onto which the information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.  So if backing up onto a previously used diskette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 it  contains  no programs that are meant to be kep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he COPY command.  Default is unit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command can only be used with a dual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D0 to D1           Copies all files from the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 0 to the disk in drive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in disk drive unit 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D0 TO D1, ON U9    Copies all files from drive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 1 in disk drive unit 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GIN/B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/BEND are used to define a block of code which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IF statement to be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rmal usage of IF/THEN/ELSE would be along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oolean THEN statement(s) : ELSE statement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restriction is that the entire body of the IF/THEN/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 can only occupy one line. BEGIN/BEND allow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HEN' or the 'ELSE' clause to run on for more tha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boolean THEN BEGIN : statements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...  BEND : 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...  B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however, that this is only a way to extend the bo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line: all other 'IF/THEN' rules apply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 IF x=1 THEN BEGIN : a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0 :  b=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0 :  c=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0 BEND : print "ah-ha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"ah-ha!" would be print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'x=1' is TRUE. This is consistant with the IF/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's policy of executing ALL statements up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if the expression evaluates to 'TRUE' (unles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s encounter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LOAD - loads a binary file into any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AD filename [[&lt;ON|,&gt;Udevice],Bbanknumber][Psta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filename is the name of your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knumber lets yo select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ban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art is the location to start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BOOT - load and execut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file_name [,Ddrive_number]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 the   executable   binary   file   file_name 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_number   (default:U8),   and  begins  execution  at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ddress.  BOOT with no arguments goes to the boo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ads (in the case of CP/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SAVE - Saves a binary file from any specified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AVE "filename"[,Bbanknumber][,Pstart][TO P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filename is the name of the file to sa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nknumber lets you select on of the 16 ban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start is the location in the bank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formation to be sa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nd is the location in the bank 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o be saved (last addr + 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ATALOG - same as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[Ddrive_number][&lt;ON|,&gt;Udevice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wildcard_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OLLECT - free inaccess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ECT [Ddrive_number]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mmand to free up space allocated to  im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 files  and  delete  references  to thes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Defaults to unit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LECT D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CONCAT - mer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CAT [Ds]"sourcefile" TO [Dd],"destfile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enates (merges) two data files.  Here "s"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rive number of the disk drive containing the "source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is the drive number of the "destfile", and "Udevice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unit  number  if more than one drive on the same un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CMD - redirect scree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 logical_file_number [,write li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 sends the output which normally would go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  PRINT  statement, LISTS, but not POKEs into the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device instead.  This could be a printer, or a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on  tape  or  disk.   This  device or file must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The CMD command must be followed by a number or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refering to the file.  The write list when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 to the logica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1,4     OPENS device #4, which is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 1        All normal output now goes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       The LISTing goes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the screen - even the word 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#1      Set output back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1      Clos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CONT - continue program execution after STOP key de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restart the execution o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has  been  stopped  by  either using the STOP key, a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or an END statement within the program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me execution where it left off.  CONT will not wor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have been changed or added to the program (or  even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 the  cursor  to  a  program  line and hit RETUR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nything), if the program stopped due to an error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user  caused  an  error  before trying to re-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e error message in  this  case  is  CAN'T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COPY - copy files between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[Ds,]"sourcefile" TO [Dd,]["other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s a file on the disk in one drive (the source file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k  in  the  same or other on a dual disk drive onl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copy of a file on the same drive  (with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).  Note:  copying between units cannot be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D0, "test" TO D1, "test pro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"test" from drive 0 to drive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ing it "test prog" on drive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D0, "STUFF TO D1, "STU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"STUFF from drive 0 to drive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 D0 to D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all files from drive 0 to drive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"WORK.PROG" TO "BACKU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"WORK.PROG" as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ACKUP"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DELETE - deletes lines of BASIC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[first line#] [-[last line#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 lines of BASIC text.  This command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n direc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75         Deletes line 7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10 - 50    Deletes line 10 through 50 inclus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- 50       Deletes all lines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program up to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5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75-        Deletes all lines from 75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DIRECTORY - display contents of disk director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[Ddrive_number][&lt;ON|,&gt;Udevice][,filespe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 disk  directory  on  the  C-128  screen.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S  or  SCROLL  KEY  to pause the display (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display after a pause).  Use the COMMODORE KE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 it down.  The DIRECTORY command cannot be used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copy.  The disk directory must be loaded  (destro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urrently in memory) to do t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                 list all files on the disk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unit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1, U9, "work"     Lists the file on disk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unit 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"AB*"              Lists all file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letters "AB"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VE, ABOARD, etc.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s of unit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0, "file ?.BAK"   The ? is a wild ca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at position: file 1.B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2.BAK, file 3.BAK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tch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o print the DIRECTORY of drive 0, unit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"$0",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4,4:CMD4: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#4:CLOSE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DLOAD - load program file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OAD "filename" [,Ddrive_number]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 loads  a  program  from  disk  into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 (Use LOAD to load programs from tape.) A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uppl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OAD "BANKRECS"        Searches the disk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BANKRECS" and LOADs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OAD (A$)              LOADs a program from disk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ame is in the variable A$.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is posted if A$ is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LOAD command can be used within a  BASIC 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nd RUN another program on disk.  This is called chai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DSAVE - save program file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AVE "filename" [,Ddrive_number] 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tores a program on disk.  (Use SAV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n tape.) A program name must be suppl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AVE "BANKRECS"       SAVEs the program "BANKRECS"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AVE (A$)             SAVEs the disk program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variable A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AVE "PROG 3",D0,U9   SAVEs the program "PROG 3"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sk with unit number (Serial b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) of 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DVERIFY - verify program in memory with one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ERIFY filename [,Ddrive_number]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uses the C-128 to check the program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drive (the default is drive 0 of unit 8)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f a graphic area is allocated  after  a  save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located  after  a save), verify and Dverify) will repor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 Technically this is correct.  Because BASIC text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its  original  (saved)  location, the link bytes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ce, verify, which performs byte to  byte  comparisons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 even  though the program is valid.  To verify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verify "name",8,1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FAST - Put machine in 2 MHz mode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st  command  causes  VIc  40  column  screen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ed.  All operations (except I/O) are sped up considerab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ay be used, but will not  be  visible  until  a 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issu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FETCH - get data from expansio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TCH #bytes, intsa, expsa, ex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#bytes = number of bytes to get from expansion memory (0-655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sa = starting address of host ram (in decimal) (0-655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  = starting address of expansion ram (in deci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b  = expansion ram bank number (xxxx 4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re xxxx = 0000  (first 64K b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= 0001  (seco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= 0010    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= 0011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= 0100    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= 0101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= 0110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= 1111  ( 16th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xxxx is expressed in decimal 0-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the number of bytes = 0 this means a length of 65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 1000,52000,2000,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HEADER - forma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"diskname" [,Ii.d.#] [,Ddrive_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 new diskette can be used for the  first  tim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formatted with the HEADER command.  To erase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  reuse  use  the  HEADER  command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s  the disk into sections called blocks, and it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, called a directory or catalog, on the 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kname  can  be  any name up to 16 characters lo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 number is any 2 characters.  Give each disk a unique i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 Be  careful  when using the HEADER command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all stored data.  Giving  no  i.d.   number  perform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 header.  The old i.d.  number is used.  The quick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be used if the disk was  previously  formatted,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uick  header  only  clears  out the directory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the disk.  Defaults to drive 0, unit 8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displayed or a display of files that were scratch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gram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"MYDISK", I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"RECS", I45, D1, U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HELP - show line where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command is used after an error has been 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program.   When  HELP is typed, the line where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 in  a  BASIC  program  is  listed,  with  the 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the  error displayed in reverse field for 4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derlined in 80 colum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KEY - define or list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[key #, 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eight (8) function keys available to the us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-128  computer:   four  unshifted  and four shif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128 allows a definition for what each key does when 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with no parameter specified gives a listing display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KEY assignments.  The data assigned  to  a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 out  when  that  function  key  is pressed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for all the  definitions  together  is  246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 commands (or a series of commands) can b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7, "GRAPHIC0" + chr$(13) + "LIST" + chr$(1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uses the computer to select text mode and lis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whenever  the  'F7' key is depressed (in direct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R$(13) is the ASCII character for RETURN.  Use  CHR$(14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'shifted  RETURN' and CHR$(27) for 'ESCape'.  Use CHR$(3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orporate a double quote into a KEY string.  The key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defined in a progra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KEY 2,"TESTING" + chr$(34):KEY3,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FOR I=1 to 8:KEY I, chr$(I+132):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the function key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on the Commodore 64 and VIC 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tore all function  keys  to  their  default 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 the  C-128  by turning it off and on, or press the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LIST - list BASIC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[first line] [-[last line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command lets the user look at lines  of  a 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have been typed or LOADed into the C-128's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alone (without numbers following it), the C-128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plete  LISTing of the program on the screen,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d down by holding down the C= key, paused by CONTROL-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 KEY (unpaused by pressing any other key), or stop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the RUN/STOP key.  If the word LIST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, the C-128 shows only that line number.  If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with two numbers separated by a dash, the C-128 show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from  the  first  to the second line number.  If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followed by a number and just a dash, it shows all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at  number  to  the end of the program.  And if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, a dash, and then a number, all lines from th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program to that line number are LISTed.  By us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, any portion of a program can be examined or 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 to the screen for modification.  LIST can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the program can continue with the use of  the  C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       Shows entir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100-    Shows from line 100 unti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10      Shows only line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-100     Shows lines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line 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10-200  Shows lines from 10 to 200, inclus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LOAD - load program fro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"filename" [,device_number [,relocate flag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command  to  use  when  a  program  stor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tte  tape or on disk is to be used.  If LOAD is typ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arguments followed by a RETURN key, the user is promp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 before  the  screen goes blank.  Press 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128 starts looking for a program on tape.  When it finds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-128  prints  FOUND "filename".  The Commodore k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to LOAD or the spacebar to  keep  searching  on  the 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gram is LOADed, it can be RUN, LISTed, or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ten typed is the word LOAD followed by a program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  ("program  name").  The name may be followed by a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utside the quotes) and a number  (or  numeric  value)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 as  a  device  number  to  determin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(disk or tape).  If no number  is  supplied,  the  C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 device  number 1, which is the cassette tape rec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device commonly used with the LOAD comm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k  drive,  which is device number 8.  (though the D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usually used in this insta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            Reads in  the next program from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"HELLO"     Searches tape for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LO, and LOADs if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A$          Looks for a program whose na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variable called A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"HELLO",8   Looks for the program called 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disk drive, o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accessed. (This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LOAD "HELL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AD command can be used within  a  BASIC 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and  RUN  the  next  program  on a tape or dis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chaining.  The RELOCATE FLAG determines where i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rogram  is loaded.  A relocate flag of 0 tells the C-12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program at the start of the BASIC program area,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of  1 tells it to LOAD from the point where it was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of the relocate flag is 0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used when loading machine languag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MONITOR - enter C-128 machine languag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SECTION 5.2 ON THE C-128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NEW - clear program and data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rases the entire program in memory and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variables that may have been used. Unles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ored somewhere, it is lost until typed in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 with the use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command also can be used as a statement in a BAS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When the C-128 gets to this line,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and everything stops. This is not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rmal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PLAY - Play music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"[Vn,On,Tn,Un,Xn,elements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 On = Octave (n=0-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n = Tune envelope # (n=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defaul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= pia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= accord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= calli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= d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= f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= gui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= harpsich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= 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= trump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= xylo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 = Volume (n=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n = Voice (n=1-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n = filter on (n=1), off (n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ements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,B,C,D,E,F,G   ...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 ................. Sharp (precedes n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 ................. Flat (precedes n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 ................. Dotted (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 ................. Whole note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 ................. Half note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 ................. Quarter note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................. Eighth note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 ................. Sixteenth note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 .................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.................. Wait for all 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urrently play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nd. (a meas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RENAME - rena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"old name" TO "new name" [,Ddrive_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rename a file on a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"TEST" TO "FINALTEST",D0    Change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file "TEST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"FINALTE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RENUMBER - renumber lines of BASIC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UMBER [new starting lin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,[increment][,old starting line #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starting line is the number of the first  lin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after  renumbering.   It  defaults  to  10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 is the spacing between line numbers, i.e.  10, 20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 It also defaults to 10.  The old starting lin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in the program where renumbering is  to  be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llows  renumbering  of  a  portion  of  the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the first line of the program.   This  command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executed from direc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UMBER 20, 20, 1     Starting at line 1, re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. Line 1 become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, and other lines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increments of 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UMBER, , 65         Starting at line 65, re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increments of 10. Line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comes line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RUN - execute BASIC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UN [line #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["filename" [,Ddrive_number]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program has been typed into memory or  LOAD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command  executes  it.   RUN  clears  all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efore starting program  execution.   If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following the command RUN, the computer star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numbered program line.  If there is a  number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UN  command,  execution starts at that line number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s entered with the drive number  and  devic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s  loaded  into memory and executed.  RU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in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     Starts program execution from lowes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100   Starts program execution at line 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"TEST"  Loads the program TEST from the default drive and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execution at the lowest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SAVE - save program to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["filename" [,device_number[,EOT flag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tores a program currently in memory  o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tte  tape  or  disk.   If  the  word  SAVE  is typed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RETURN, the C-128 attempts to store the program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ssette  tape.   It  has  no  way of checking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a program on the tape in that location, so  be 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tapes.  If SAVE is typed followed by a nam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string variable name, the C-128  gives  the 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 so  it  may  be more easily located and retriev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.  If a device number is to be specified  for  the  SA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the  name by a comma (after the quotes) and a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variable.  Device number  1  is  the  tape  driv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8  is  the  disk.   After the number on a tap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a comma and a second number, which is either  1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3.  If the second number is 1 a machine languag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 (alt  load  addr),  if  the  number  is  a  2  writ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TAPE  marker  (EOT  flag) after the program (tap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), and 3 does both .  If trying to LOAD a program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128 finds one of these markers rather than the program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LOADed, a FILE NOT FOUND ERROR i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               Stores program to tape without a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"HELLO"        Stores on tape with the name HELL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$             Stores on tape with th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 A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"HELLO", 8     Stores on disk with name HELL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equivalent to DSAVE "HELLO"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"HELLO", 1, 1  Stores on tape with name HELL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s an END-OF-TAPE mark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SCRATCH - delete file from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ATCH "filespec" [,Ddrive_number] 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 a file from the disk directory.  As a  preca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ystem asks "Are you sure"(in direct mode only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128 completes the operation.  Type a Y to perform the SCR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ype  N to cancel the operation.  Use this command to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anted files, to create more space on the disk.  Note: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ay contain template or wild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ATCH "MY BACK", D1     Erases the file MY BAC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isk in drive 1, unit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SL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N in seconds 0&lt;= N &lt;= 65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SLOW - Put machine in 1Mhz mode and unblanks V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SOUND - output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- Produce soun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: SOUND v, f, d [,[dir] [,[m] [,[s] [,[w] [,p] ]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: v = voice (1..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= frequency value (0..655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uration (0..32767 jiff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= step direction (0(up) ,1(down) or 2(oscillate)) default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minimum frequency (if sweep is used) (0..65535) default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step value for effects (0..65535) default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= waveform (0=triangle,1=saw,2=square,3=noise) default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= pulse width (0..4095) default=2048 (50% duty cyc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 SPRCOLOR - Set Multi-color1 and/or Multi-color2 colors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COLOR [smcr-1][,smcr-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 [smcr-1] sets Multi-color1 for all spri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smcr-2] sets Multi-color2 for all sp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of these parameters may be any color from 1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  SPRDEF - Define 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DEF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nput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8              selects destination sprite (promp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Automatic cursor movement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Copies sprites (promp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SR keys    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key       Moves cursor to start of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key       Exits sprite designer mode (promp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key         Moves cursor to top left of g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 key          Erases entire g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4              selcts colo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&gt; 1-8       selects sprite foreground color (1-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dore key 1-8  selects sprite foreground color (9-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key         cancels changes and returns to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 RETURN     saves sprites and returns to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              Expands sprite in X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              Expands sprite in Y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            Multicolor sprit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.  SPRSAV - save 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SAV &lt;origin&gt;,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SAV 1,A$: REM transfers the dot patttern of sprit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string named A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PRSAV B$,2: REM transfers the string B$ into sprite 2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  STASH - Move contents of host memory to expansion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SH #bytes,intsa,expsa,ex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 to FETCH command for description of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  SWAP - swap contents of host ram  with  contents  of 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#bytes,intsa,expsa,ex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 to FETCH command for description of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.  VERIFY - verify program in memory with one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 "filename" [,device_number [,relocate flag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uses the C-128 to check the program on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isk  against  the  one  in memory.  This is proof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just SAVEd is really SAVEd, in case the tape is ba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 isn't working.  This command is also ver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a tape so that C-128 writes after the las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tape.   It  will  do  so, and inform the us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on't match.  Now the tape is positioned proper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xt program can be stored without fear of eras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VERIFY with no arguments after  the  command  ca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128  to  check  the  next  program on tape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gainst the program now in memory.  VERIFY followed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name  in quotes or a string variable searches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program and then checks  it  when  found  agains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memory.  VERIFY followed by a name and a comma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ecks the program on the device with that number (1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,  8  for  disk).   The relocate flag is the same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             Checks the next program on the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"HELLO"      Searches for HELLO on tape,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gainst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"HELLO",8,1  Searches for HELLO on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checks against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f a graphic area is allocated  after  a  save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located  after  a save),(VERIFY and DVERIFY) will repor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 Technically this is correct.  Because BASIC text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its  original  (saved)  location, the link bytes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ce, verify, which performs byte to  byte  comparisons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even though the program is 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. 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a command to set the width of lines drawn using BASIC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ommands to either single (1) or double (2)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primarily in high res mode to make skin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visible ( in certain color combinations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.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allows the BASIC user to define a logical window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t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p_left_col,top_left_row,bot_right_col,bot_right_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,clea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must be legal in context of the current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clear flag, if provided, causes a screen-clea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(only within the confines of the newly described window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LEAR', if provided, can be 0 (no cls), or 1 (do a c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.3  ALPHABETICAL LIST OF STATEMENT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LL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D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D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DEF 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D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DO/LOOP/WHILE/UNTIL/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D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FOR/TO/STEP/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GE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GE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GO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GO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GOTO/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IF/THEN/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INPU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MOVS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 P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.  PRIN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  PRI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  PU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.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.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.  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. 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.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.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.  R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. 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.  SCN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  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.  SSHAPE/G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.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. 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. 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. 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.  T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.  TR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. 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.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.4  STATEMENT DESCRIP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NK - alter 64K bank for PEEK, POKE, WAIT and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bank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banknumber = 0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ank number configurations listed in MONITOR se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64K bank to be used for subsequent  PEEK,  PO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and SYS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OX - draw box at specified position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[color source #], a1, b1[,[ a2, b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,[angle] [,paint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source .... Color source (0-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is 1 (foregrou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, b1 .......... Corner coordinate (sca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2, b2 .......... Corner opposite a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1 (scaled);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he P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le ........... Rotation in 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grees;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nt ........... Paint shape wit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0:off, 1: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rapping occurs if the degree is greater than 36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user to draw a  rectangle  of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anywhere on the screen.  To get the default value,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 without entering a value.  Rotation  i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 of the rectangle.  The Pixel Cursor (PC) is left at a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2 after the BOX statement is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1, 10, 10, 60, 60    Draws the outlin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, 10, 10, 60, 60, 45, 1   Draws a filled, ro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ox (a diamo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, 30, 90, , 45, 1    Draws a filled, ro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ly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R - display characters at specified position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[color source #],x,y [,[string][,rvs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source ..... Color source (0-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................ Character column (0-7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................ Character row (0-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...........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vs  ............. reverse fiel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=off, 1=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(alphanumeric strings) can be displayed o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a  given location by the CHAR statement.  Character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the C-128 character ROM area.  The user suppl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and  y  coordinates  of  the  starting position and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o be displayed, color source and  reverse  imag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is continued on the next line if it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past  the  right  edge of the screen (in 40 colum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in TEXT mode, the string printed by the CHA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 just  like  a  PRINT  string,  including  revers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s, none, etc.  These control functions inside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work  when the CHAR command is used to display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IRCLE - draw  circles,  ellipses,  arcs,  etc.   at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LE [color source] ,[a,b], xr [, [yr] [, [sa] [, [e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, [angle] [,inc] ]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source ......... Color source (0-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,b ........ Center coordinate (sca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s to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[PC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 ......... X radius (sca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r ......... Y radius (default is x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 ......... Starting arc angle (default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 ......... Ending arc angle (default 36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gle ...... Rotation in clockwise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 is 0 degre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........ Degrees between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 is 2 degre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IRCLE  command  the  user  can  draw  a  circ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,  arc,  triangle,  octagon or other polygon. 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 Cursor (PC) is on the circumference of the circle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 arc  angle.  Any rotation is about the center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 radius equal to the X radius  does  not  draw  a  circ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 X  and  Y  coordinates  are scaled differently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).  Arcs are drawn from the starting  angle  clockwis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ending   angle.    The  segment  increment  control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rseness of the shape, with lower  values  for  inc 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er sha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, 160,100,65,10      Draws an ellip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 ,  160,100,65,50    Draws a cir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, 60,40,20,18,,,,45  Draws an octag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, 260,40,20,,,,,90   Draws a diam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, 60,140,20,18,,,,120   Draws a trian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LOSE - Close logic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fil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ompletes and closes any files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PEN  or OPEN statements.  The number following the word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le number to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2       logical file 2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LR - Clear program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erases any variables in memory, but 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tself  intact.   This statemen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when a RUN  or  NEW  command  is  given.   I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 to 'CLR' after editing because variables and tex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shar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LLISION - Define handling for sprite collisi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ISION  type  [,statemen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........ Type of interru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= Sprite to sprite coll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Sprite to display data coll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= Light pen - 40 col VIC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... BASIC line number of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pecified situation  occurs,  BASIC  will  fi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 the  currently  executing instruction and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the line number given.  When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 must end with a RETURN) BASIC will resume processing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left off.  Interrupt action continues until a  COLLI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type but without any address is specified. 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ype interrupt may be enabled at the same  time, 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interrupt can be handled at a time (i.e., no recu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nesting of interrupts).  Note that what caused an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continue  causing  interrupts  for  some  time 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is altered or the interrupt disabled.  When a  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otally  "off screen" and not visible it cannot gener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  To determine which sprites have collided si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check  use  the  BUMP  function:   BUMP(1)  reco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s have collided with each other and BUMP(2) reco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s have collided with display data.  COLLISION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to use BUMP.  The bit positions (7-0) in the BUMP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 to  a  sprite's  number.   In  the case of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s consider a sprite's position (via RSPPOS)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sprite  hit  what.   BUMP(n) is reset to zero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OLOR - define colors for each colo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area#, color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s a color to one of the seven color sour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          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           VIC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          Graphic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          Graphic multicol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           Graphic multicol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           VIC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           Text color - whatever curren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creen is (40 or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            8563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that are useable are in the range 1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LACK, WHITE ...). VIC colors differ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8563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ATA - define data to be used by program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list of constants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is followed by a list of items to 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READ  statements.  The items may be numbers or str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parated by commas.  Words need not be inside quote mar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they  contain  any of the following characters:  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, or comma.  If two commas have nothing between them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will be READ as a zero for a number, or an empty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 the RESTORE  statement,  which  allows  the  C-128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rea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100, 200, FRED, "HELLO MOM", , 3, 14, ABC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DCLEAR - clear all open channels on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EAR  Ddrive_number 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 and closes all open channels on drive drive_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specified unit device_number. Default is U8, drive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DCLOSE - close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OSE  [#lf][&lt;ON|,&gt;Udev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s a single file or all the files currently open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unit.  Here "lf" represents the logical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be closed on the disk and device_number i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k drive.(default = 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CLOSE         (closes all file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 on unit # 8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DCLOSE #lf     (closes the fil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logical file number "l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unit # 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DCLOSE ON Uz   (closes all file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 on unit "z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DEF FN - defin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FN  (DEFine 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FN  name (variable) =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allows definiton of a  complex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function.   In  the  case of a long formula tha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imes within a program, this can save a lot  of 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 given  to  the  function begins with the letters 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 by  any  numeric  (non-integer).   First  defin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by using the statement DEF followed by the nam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unction.  Following the name is a set of parentheses 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dummy numeric variable name (in this case, X) en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re is an equal sign, followed  by  the  formula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 The formula can be "called", substituting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, using the format shown in line 20 of the example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DEF FNA(X)=12*(34.75-X/.3)+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PRINT FNA(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7 is inserted each place X is  loc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given in the DEF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DIM - declare array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variable (subscripts) [,variable(subscripts)]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rrays of variables can be used, the  program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execute  a DIM statement to establish DIMension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(unless there are 11 or fewer  elements  in  the  arra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tement  DIM is followed by the name of the array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ny legal variable name.  Then, enclosed in parenthe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the  number  (or  numeric  variable)  of  element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.  An array with more than one dimension is  calle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.  Any number of dimensions may be used, but keep in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whole list of variables being created takes  up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emory, and it is easy to run out of memory if too man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To figure the number of variables created with each DI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  the total number of elements in each dim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.  (Each array starts with elememnt 0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nteger arrays take  up  2/5ths  of  the  spa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arr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one array can be dimensioned in a DIM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separating the arrays by commas.  If the program execu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statement  for  any  array  more  than  once,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'DIMed  array  error"  is  posted.   It  is goo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to place DIM statements  near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DIM A$(40),B7(15),CC%(4,4,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 elements   16 elements   125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DO/LOOP/WHILE/UNTIL/EXIT - program loop definition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[UNTIL boolean argument / WHILE boolean argumen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s [EX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[UNTIL boolean argument / WHILE boolean argumen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the statements between the DO statement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statement.  If no UNTIL or WHILE modifies either the D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statement, execution  of  the  intervenin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indefinitely.  If an EXIT statement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dy of a DO loop, execution is transferred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following  the  LOOP  statement.   Do  loop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, following the rules defined for FOR-NEXT loop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 parameter  is  used, the program continues looping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lean argument is satisfied (becomes  true).   The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is  basically  the  opposite of the UNTIL parame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inues looping as long as the  boole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.  An example of a boolean argument is A=1, or G&gt;6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UNTIL X=0 or X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WHILE A$="C": GETKEY A$: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DOPEN - open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PEN #lf, "filename[,&lt;S|P&gt;]" [,Ly][,Ddrive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&lt;ON|,&gt;Udevice][,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S = sequenti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 =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opens a data file for  a  read  and/or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  Here  "lf"  represents the logical fil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be opened.  "y" is the record  length  for  a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"drive_number"  is  the  disk drive numb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ntaining the file is located, and "device_number"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unit  number  if more than one drive unit is present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file is opened for write access if "W"  is  pres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pened for read access if "W" is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DRAW - draw lines and shapes at specified position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 color source [, a1, b1,][ TO a2, b2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statement individual dots, lines, and shap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rawn.   The user supplies the color source (0-3),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1, b1) and ending points (a2, b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t:   DRAW 1, 100, 50 -- no endpoin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s to a1, b1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2, b2 to create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:   DRAW , 10,10, TO 100,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  TO 25,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pe: DRAW , 10,10 TO 10,60 TO 100,60 TO 10,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END - define end of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gram executes the END statement,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  RUNning  immediately.   The  CONT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the program at the next  statement  following 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(if an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ENVELOPE - define musical instruments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ELOPE n, [,[atk] [,[dec] [,[sus] [,[r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[wf] [,pw] ]]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.............. Envelope number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k ........... Attack rate (0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 ........... Decay rate (0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s ........... Sustain rate (0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 ........... Release rate (0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f ............ Waveform: 0 = tri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sawto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pulse (squ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=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= ring mod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w ............ Pulse width (0 - 40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rameter that is not specified will retain its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 Pulse  width applies to pulse waves (wf=2) only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formula (pwout = pw/40.95 %), so  that  pw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8  produces  a  square wave and values of 0 and 4095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DC output.  The C-128 initializes the  ten  (10)  t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  A  D  S  R  wf  pw          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E    0, 0, 9, 0, 0, 2, 1536           pia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E    1,12, 0,12, 0, 1                 accord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E    2, 0, 0,15, 0, 0                 calli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E    3, 0, 5, 5, 0, 3                 d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E    4, 9, 4, 4, 0, 0                 f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E    5, 0, 9, 2, 1, 1                 gui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E    6, 0, 9, 0, 0, 2, 512            harpsich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E    7, 0, 9, 9, 0, 2, 2048           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E    8, 8, 9, 4, 1, 2, 512            trump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ELOPE    9, 0, 9, 0, 0, 0                 xylo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FILTER - define sound filt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  [freq]  [,[lp] [,[bp] [,[hp] [,res] 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 ..... Filter cut-off frequency (0-204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 ....... Low pass filter on (1), off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 ....... Band pass filter on (1), off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p ....... High pass filter on (1), off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 ...... Resonance (0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pecified parameters result in no change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 The  filter  frequency  is determin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ter output modes are additive.  For  example,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 pass  and  high  pass filters can be selecte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ch (or band reject) filter response.  For the filter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udible  effect  at  least  one  filter output mod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nd at least one voice  must  be  routed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FOR/TO/STEP/NEXT - program loop definition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variable = start value TO end value [STEP incremen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works with the NEXT statement to set  up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of the program that repeats for a set number of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just want the C-128 to count up to a larg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the  program  pauses  for  a few seconds, in case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be counted, or something must be done a certai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(such as printing).  The loop variable is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dded to or subtracted from during the  FOR/NEXT  lo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rt value and the end value are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for the loop variable.  The logic of the  FOR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s  follows.   First, the loop variable is set to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When the program reaches  a  line  with  the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it adds the STEP increment (default = 1) to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variable and checks to see if it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of  the loop value.  If it is not higher,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is that immediately following the FOR  statement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oop  variable  is larger than the end of the loop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next statement executed is the one following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The opposite is true if the step size is nega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the NEXT statement.   The  maximum  number  of 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 is  determined  by  the amount of available stack 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199 bytes.  If the stack is overrun, then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mula too complex" i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FOR L =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PRINT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NEXT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PRINT "I'M DONE! L = "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prints the numbers from one  to  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followed by the message I'M DONE!  L = 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loop value may be followed by the word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nother  number  or  variable.   In  this  case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STEP is added each time  instead  of  on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counting backwards, by fractions, or any way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an set up loops inside  one  another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 as  nested loops.  Care must be taken when nesting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last loop to start is the first one to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NESTED LOOP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FOR L = 1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FOR A = 5 TO 11 STEP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NEX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 NEXT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R ...  NEXT loop (line  20)  is  "nested"  insi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ne (line 1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GET - get input data from keyboard (no wa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 vari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T statement is a way to get data from 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character  at  a  time.   When  the  GET 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hat was typed is  received.   If  no  characte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,  then  a  null  (empty)  character  is return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ntinues without waiting for a key.  There is no 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hit  the  RETURN  key,  and  in  fact the RETURN k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with a GET.  The word GET is followed  by  a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 usually  a  string variable.  If a numeric were u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other than a number was hit,  the  program  would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error message.  The GET statement may also b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op, checking for an empty result, that waits for a  ke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ruck to continue.  The GETKEY statement could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.  This statement can only  be  execut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DO:GET A$: LOOP UNTILE A$ ="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waits for the A key to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GETKEY - get input character from keyboard (wait for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EY  vari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TKEY statement is very similar to the GET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 the  GET statement, GETKEY waits for the user to typ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n the keyboard.  This lets it be used easily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ingle character to be typed.  This statement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within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GETKEY A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waits for a key to be stru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ng any key will continu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GET# - get input data fr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# file number,vari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a previously OPENed device or file to inpu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at  a  time.   Otherwise,  it  works  like  the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This statement can only executed within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GET#1,A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GO64 - Switch to C64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switches from C128 mode to C64 mode.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e You Sure?" Y/N (in direct mode only) is posted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pond to. If Y is typed then the currently load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st and control is given to C64 mode. This statem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direct mode or within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GOSUB - execut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lin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is like the GOTO statement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128  remembers from where it came.  When a line with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is  encountered,  the  program  jumps  back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immediately  following  the  GOSUB.  The targe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statement is called a subroutine.  A subroutine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re  is  a  routine  in  the  program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different  portions  of  the  program.    Instead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ng the section of program over and over, it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s a subroutine, and GOSUB to it from the different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See also the RETURN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GOSUB 800     means go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ning at line 800 and execu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 PRINT "HI THERE":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GOTO/GO TO -  transfer  program  execution  to  specifie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GOTO statement is executed, the next  lin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 will  be  the  one with the line number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GOTO.  When used in direct mode, GOTO line  number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of  execution of the program at the given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learing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PRINT"COMMODO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GO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OTO in line 20 makes line 10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ly until RUN/STOP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GRAPHIC - select graphi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mode[,clear[,s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puts the C-128 in one of 6 graphics m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40 column norma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high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 high-resolution graphics,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 multi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multicolor graphics,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 80 colum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,s = number of first line of text in split modes (0..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1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ecuted, GRAPHIC 1 - 4 allocates  a  9K  bit 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 and  the  start of BASIC text area is moved above the 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 area.  This area remains allocated even if the us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EXT  mode  (GRAPHIC  0).   If  1  is  given in the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s the second argument, the screen is  also  cle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 a  GRAPHIC  CLR  command  then deallocates to 9K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ed area, and makes it available once again for  BASIC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IF/THEN/ELSE - conditional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pression THEN then-clause [:ELSE else-clau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...THEN lets the computer  analyze  a  BASIC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d  by IF and take one of two possible courses of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xpression is true,  the  statement  following  TH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  This expression can be any BASIC statemen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is false, the program  goes  directly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 unless  an  ELSE clause is present.  The ELSE claus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must be in the same line as the IF-THEN part. 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 clause  is  present,  it is executed when the THEN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executed.  In other words, the ELSE clause execute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 is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ression  being  evaluated  may  be  a  variabl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,  in  which  case it is considered true if nonzer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if zero.  In most cases, there is an expression invol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al operators ( =, &lt;, &gt;, &lt;=, &gt;=, &lt;&gt;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IF X&gt;0 THEN PRINT "OK": ELS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value of X.  If X is greater than 0,  th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 is  executed,  and the ELSE clause isn't.  If X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r equal to 0, the ELSE clause is executed  and  th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isn'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e colon  is  required  after  THEN  for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INPUT - prompt on screen for input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[prompt string;] vari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statement allows the computer to  ask  for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r running the program and places it into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riables.  The program stops, prints a question mark (?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,  and waits for the user to type the answer and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key.  The word INPUT is followed by a variab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list of variable names separated by commas.  There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side of quotes before the list  of  variable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 If  this  message  (called a prompt) is present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 semicolon (;) after the closing quote of the 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ore  than  one  variable  is to be INPUT,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commas when typed in.  If not, the  computer 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remaining values by printing two question marks (??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TURN key is pressed without  INPUTting  a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variable  retains  the  value  previously input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his statement  can  only  be  execut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INPUT "PLEASE TYPE A NUMBER";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INPUT "AND YOUR NAME";A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INPUT B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PRINT "BET YOU DIDN'T KNOW WHAT I WANTED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INPUT# - input data fr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# file number,  vari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orks  like  INPUT,  but  takes  the  data  from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OPENed file or device.  No prompt string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can only be used in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INPUT#2, A$, C, D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LET - infrequently used keyword used with assignment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T] variable =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ord LET is hardly ever used in programs, since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necessary.   Whenever  a  variable  is  defined or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LET is always implied.  The variable name that i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  of  a calculation is on the left side of th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, and the number,string, or formula is on the  right 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assignments on LET statements are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LET A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B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C = A * B +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D$ = "HELL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LOCATE - position graphics pixel cursor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x-coordinate, y-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TE statement allows the Pixel Cursor  (PC)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anywhere  on  the  screen.   The PC is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the starting point of the next drawing.  Un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cursor, the PC cannot be seen, but it can be mo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160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 the PC in the  center  of  the  high 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Nothing will be seen until something is drawn.  The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at any time by using the RDOT(0) function  to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X-coordinate  and  RDOT(1)  to  get the Y-coordin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ource of the dot at the PC  can  be  found  by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OT(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MOVSPR - move 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SPR &lt;number&gt; &lt;,x1,y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/- x1, +/- y1 = relativ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1#y1  = angle and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umber&gt; is sprite's number (1 through 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,x1,y1&gt; is coordinate of new sprit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is used to either initiate sprite mo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pecified rate, or to locate a sprite at a specific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ON - conditional bran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xpression &lt;GOTO/GOSUB&gt; line #1 [, line #2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can make the GOTO and GOSUB statemen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versions of the IF statement.  The word ON i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formula, then either GOTO or GOSUB, and  a  list  of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separated by commas.  If the result of the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rmula (expression) is 1, the first line in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  If  the  result  is  2,  the  second lin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 If the result is 0, or larger  than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numbers  in  the  list,  the  next  line  execut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ollowing  the  ON  statements.   If  the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, an ILLEGAL QUANTITY ERROR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INPUT X:IF X&lt;0 THEN 1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ON X GOTO 50, 70, 30        When X=1,ON send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first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the list (5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n X=2, ON send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second line (70),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Print "FELL THROUGH":GO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PRINT "TOO HIGH":GO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PRINT"TOO LOW":GO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PRINT "That's 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OPEN - open files for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file#, device_number [,secondary addres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[,"filename, type, mode"]/[,cmd string]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 statement allows the C-128 to access device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cassette recorder and disk for data, a printer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f the C-128.   The  word  OPEN 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 file  number,  which  is the number to which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statements will refer.  This number is  from  0  to 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always  a  second  number after the first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umber.  Device number 0 is the C-128 keyboard, 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sette   recorder,   3  is  the  C-128  screen,  4-7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(s), 8-11 is usually the disk(s).  It is  often  a 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 to  use the same file number as the device number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kes it easy to remember which  is  which. 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 number  may  be  a  third  number  called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 In the case of the cassette, this can be 0 for 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for  write,  and  2 for write with END-OF-TAPE mark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In the case of the disk, the number refers to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 In  the  printer, the secondary addresses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mode of the  printer.   There  may  also  be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the  third  number,  which could be a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the name of the file on tape or  disk.   The  typ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refer to disk files only.  (File types are prg, seq, r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r; modes are read and writ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OPEN 3,3          OPENs the screen as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OPEN 1,0          OPENs the keyboard as a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OPEN 1,1,0,"DOT"  OPENs the cassette for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to be searched for is "D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4,4             OPENs a channel to us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15,8,15         OPENs the command channel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OPEN 8,8,12,"TESTFILE,SEQ,WRITE"   creates a s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k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riting,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testfil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CLOSE, CMD, GET#, INPUT#, and PRIN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, system variables ST, DS, and DS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PAINT - fill area wit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T [color source]  [,[a,b]  [,mode]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source ..... (0-3); default is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,b .............. starting coordin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aled (default at 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............. 0 = paint an are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y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ourc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 = paint an are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y any non-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INT command fills an area with color.  It  fill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ea  around  the  specified point until a bounda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olor (or any non-background  color,  depending  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hosen) is encountered.  The final position of the P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t the starting point (a,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f the starting point is already the color of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or any non-background when mode 1 is used)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CIRCLE , 160,100,65,50  draws outline of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PAINT  ,  160,100       fills in the circ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ing default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egrou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 POKE - change data in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KE address,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KE statement allows changing of  any  valu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128  RAM,  and  allows  modification  of  many  of  the C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/Output  registers.   POKE  is  always  followed  by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 (or  expressions).   The  first  number is 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C-128 memory.  This could have a  value  from  0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535.   The  second  number is a value from 0 to 255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location, replacing  any  value  that  was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.   The POKE occurs into the currently selected B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bank sensitive, i.e.  the user must  "BANK  1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/O will be in m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POKE 28000,8       Sets location 28000 to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POKE 28*1000,27    Sets location 28000 to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EEK, a related function to PO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listed und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CTION 5.1.1.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  PRINT - output to t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statement  is  the  major  output  stateme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.   While the PRINT statement is the first BASIC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eople learn to use,  there  are  many  variation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ed  here  as well.  The word PRINT can be follow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side of quotes     ("text lines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names                  (A, B, A$, X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              (SIN(23), ABS(33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 marks               (; ,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s inside of quotes are often called  lit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y  are  printed  exactly  as they appear.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have the value they contain (either a number or a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 Functions  also  have  their  number value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tuation marks are used to help format the  data  neatly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.   The  comma divides the screen into 4 colum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while the semicolon doesn't add spaces.  Either mark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sed  as the last symbol in the statement.  This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RINT statement acting as if it is continu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PRINT "HELLO"                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A$="THERE":PRINT "HELLO,A$   HELLO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A=4:B=2:PRINT A+B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J=41:PRINT J;:PRINT J-1      41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 C=A+B:D=A-B:PRINT A;B;C,D    4  2  6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: POS(), SPC(), TAB(), and CHA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.  PRINT# - output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# file#, pri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 few differences between this stateme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 First of all, the word PRINT# is followed by 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refers to the device or data file previously OPEN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 followed  by  a  comma,  and a list of thing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The comma and semi- colon act in the same mann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ing  as  they  do in the PRINT statement.  Some devic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with TAB and SP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 PRINT#1,"HELLO THERE!",A$,B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  PRINT USING - output us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[#filenumber] USING format list; print li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tatements define the format of string  and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 for  printing  to  the  text  screen,  printer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.  The format is put in quotes.  This is the list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dd a semicolon and a list of what is to b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the print list.  The list can be  variables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value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X=32: Y=100.23: A$="C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PRINT USING "$##.##";13.25,X,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PRINT USING "###&gt;#";"CBM",A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is RUN, line 10 prints 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3.25         $32.00   $*****    prints *****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Y valu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 has 5 digit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es not con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forma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as expla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0 prints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M   CAT              leaves three spaces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CBM" as defined in forma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               NUMERIC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und sign (#)           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sign (+)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 (-)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Point (.)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 (,)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 Sign ($)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Carets (^^^^)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Sign (=)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Sign (&gt;)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und sign (#) reserves room for a singl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 field.   If the data item contains mor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# in the format field, the entire  field  is  fi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s (*).  No numbers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PRINT USING "####";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se values of X, this format displ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= 12.34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= 567.89     5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= 123456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STRING item, the string data  is  truncat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s  of  the  field.  Only as many characters are prin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pound signs  (#)  in  the  format  item.   Trun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on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us (+) and minus (-) signs can be used in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or  last  position  of a format field but not bo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ign is printed if the number is positive.  The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inted if the number is nega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minus sign is used and  the  number  is  positive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is  printed  in  the character position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either a plus sign or a minus  sign  is  us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field  for a numeric data item, a minus sign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first digit  or  dollar  symbol  if  the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 and  no  sign  is  printed if the number is po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one more character is printed if the numb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.   If  there are too many digits to fit into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pound sign and +/-  signs,  then  an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field is filled with asterisks (*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cimal point (.) symbol designates the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 point  in  the  number.  There can be only on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in any format field.  If a decimal point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format  field,  the  value  is 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and printed without any decimal pl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decimal point is specified, the  number  of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 the  decimal point (including the minus sig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negative) must not exceed the number  of  pound  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  decimal  point.   If  there are too many digi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occurs and the field is filled with asterisks(*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 (,) allows placing of commas  in  numeric 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sition  of  the comma in the format list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s appears in a printed number.  Only commas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are  printed.   Unused  commas to the left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appear as the filler character.  At least one pound 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recede the first comma in 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mas are specified in  a  field  and  the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,  then  a minus sign is printed a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character position is specified as a comm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        EXPRESSION     RESULT 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.#           -.1           -0.1     Leading zero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.#           1              1.0     Trailing zero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        -100.5         -101       Rounded to n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#       -1000             ****     Overflow becaus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gits and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nnot fit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.          10             10.      Decimal poin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$##           1             $1       Leading dollar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llar sign ($) symbol shows that a dollar sign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 in the number.  If the dollar sign is to float (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before the number), specify at least one  pound 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 dollar sign.  If a dollar sign is specifi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ading pound  sign,  the  dollar  sign  is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shown in the format field.  If commas and/or a plu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 sign is specified in a format field with a  dollar  sig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prints a comma or sign before the dollar sig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up arrows or carets symbol is used to specify that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to be printed in E + format(scientific notation)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nd sign must be used in addition to the four  up  arrow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the  field width.  The arrows can appear eith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 the pound sign in the format field.  Four carats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pecified  when  a number is to be printed in E forma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but fewer  than  four  carats  are  specified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error  results.  If more than four carat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first four are used.  The fifth carat  is 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no  text  symbol.   An equal sign(=) is used to c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n a field.  The field width is specified by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characters  (pound sign and =) in the format fiel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ontains fewer characters  than  the  field  width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is  centered in the field.  If the string contain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can be fit into the field, then  the 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truncated and the string fills the entir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eater than sign (&gt;) is used to right justify a string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  PUDEF - redefine symbols in PRINT USING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DEF "nnn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DEF allows redefinition of up to 4 symbols in the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statement.   Blanks,  commas, decimal points, and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can be changed into some other character by  plac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character  in  the  correct  position in the PUDEF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1 is the filler  character.   The  default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   Place  a  new  character here for another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place of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2 is the comma character.  Default is a comm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3 is the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4 is the dollar 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PUDEF "*"         PRINTs * in the place of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PUDEF " @"        PRINTs @ in place of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.  READ - read data from DATA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vari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 is  used  to  get  information  from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into  variables,  where  the data can be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tatement variable  list  may  contain  both  string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 Care must be taken to avoid reading string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tatement  expects  a  number,  which  produce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, G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.  RECORD - adjust relative fil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# lf, rno [,bno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s  a  relative  file  pointer  to  select  any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aracter)  of  any record in the relative file.  (SEE DOPEN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.  REM - add explanatory text to program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ark is just a note to whomever is read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.   It  may  explain a section of the program,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author, etc.  REM statements  in  no 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the operation of the program, except to add length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therefore slow it down).  No  other  executable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follow a REM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NEXT X:   REM   THIS  LINE  BUMPS 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.  RESTORE - reposition READ pointer at specified DATA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[line #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ecuted in a program, the pointer to the item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statement  that  is to be read next is reset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in the DATA statement.  This provides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READ the information.  If a [line number] follows the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the pointer is set  to  that  line. 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reset to the beginning of the BASIC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.  RESUME - define program execution after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[line # / NEX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return to execution after TRAPping an error.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arguments,  RESUME attempts to re-execute the lin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occurred.  RESUME NEXT resumes execution at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following  the one containing the error; RESU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GOTO the specific line and  resume  execution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ine number.  RESUME can only be used in program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.  RETURN -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is always used with  the  GOSUB 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program encounters a RETURN statement, it go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immediately  following  the   last   GOSUB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  If  no  GOSUB  was previously issued, then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GOSUB ERROR message is posted, and program exec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subroutines should be exited via  a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stack verh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.  RREG - get register values on return from SY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EG [a_var][,[x_var][,[y_var][,s_var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to variables a_var,  x_var,  y_var  and  s_va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 of  the  a,  x, y, and s registers on retur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SYS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.  SCALE - alter scaling in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[1/0] [,xmax,yma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,xmax &gt;= 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,ymax &gt;=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xmax,ymax =1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ling  of  the  bit  maps  in  multicolor  and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 modes  can  be  changed  with  the SCAL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SCALE 0 turns scaling off.  All future graphic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 at default scale (300x2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s scaling on. Coordinates may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from 0 to 1023 in both X and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the normal scale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color mode ......  X = 0 to 159  Y = 0 to 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resolution mode .  X = 0 to 319  Y = 0 to 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.  SCNCLR -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NCLR [ar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 arg clears the graphic screen, if  any,  el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ext screen.  where arg = 0 for 40 column normal tex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igh res graphics 2 for high res graphics, split  screen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ulticolor graphics 4 for multicolor graphics,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for 80 colum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  SPRITE - Set up sprit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TE &lt;number&gt; [,[on/off][,[fgnd][,[priority][,[x-ex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,[y-exp][,mode]]]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&lt;number&gt;  is sprite number (1-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/off    is sprite enable (1) or disable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nd      is sprite foreground color (1-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ority  is sprite to display data prior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/ sprite over displa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/ display data over 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-exp,y-exp  - sprite expansion on (1) or off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        - Sprite mode: 0/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/ Multi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pecified parameters cause those characteristics to stay.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e graphics modes (multicolor, high resolution, split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prite modes (multicolor, high resolution).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tes can appear in multicolor graphic mode and vice versa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characteristics of a sprite use the RSPRIT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.  SSHAPE/GSHAPE - save/retrieve shapes using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HAPE and GSHAPE are used to save and restore rectan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 of  multicolor  or  high  resolution screens using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variables.  The command to save an area i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HAPE string_variable, a1, b1 [,a2,b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_variable .. String name to sav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,b1 ............ Corner coordinate (sca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2,b2 ............ Corner coordinat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1,b1) (default is the 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is is a subset of MOVESHAPE command. It is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for C64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BASIC limits strings to 255 characters,  the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area  that  can  be saved is limited.  The string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can  be  calculated  using  one  of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scaled) formul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(mcm) = INT ( (ABS(a1-a2) + 1) / 4 + .99) * (ABS(b1-b2)+1)+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(h-r) = INT ( (ABS(a1-a2) + 1) / 8 + .99) * (ABS(b1-b2)+1)+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HAPE string [, [a,b] [,mode]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.... Contains shape to be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,b ....... Top left coordinate telling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w the shape (scaled -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...... Replacement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place shape as i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place field inverted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OR shape with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 AND shape with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 XOR shape with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beware using modes 1-4 with Multi-color shapes,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source is part ot the bit pattern in multi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.  STOP - halt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halts the program.   A  message,  BREAK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xxx, (only in program mode vs.  direct mode) where xx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 containing  the  STOP.   The  program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ed  at  the statement following STOP if the CO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 The STOP statement is usually used while debugg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.  SYS - execute machine language subroutine at specifie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 address [,[a][,[x][,[y][,s]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 call to subroutine at given address in a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 set  up  by  the  BANK  statement.  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,x,y and s are loaded into the accumulator, x, 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registers before the subroutine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range is 0 to 65535.  The program begins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chine language program starting at that memory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ilar to the  USR  function,  but  does  not  pas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SYS is bank sensitive.  (SEE B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.  TEMPO - define note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..... Relative duration (1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duration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mula given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ation = 19.22/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value is 8, and note duration  increas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.  TRAP - handle err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[line #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urned on, TRAP intercepts all BASIC executio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 (including  the STOP KEY) except "UNDEF'D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".  In the event of any execution error, the error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 and  execution  is  transferred to the lin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 statement.  The line number in which  the  error 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 found  by  using the system variable EL. 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dition is contained in system variable E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ERR$(ER) gives the error message corresponding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dition 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n error in a TRAP routine cannot be trapp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statement can be used to resume execution.  TRAP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turns off error TR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.  TRON - BASIC program trace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N is used in program debugging.  This statement 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.  TROFF - BASIC program trace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turns off trac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.  VOL - define output level of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  volum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tement  sets  the  volume  for  SOUND 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can be set from 0 to 15, where 15 is the maximum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0 is off.  VOL affects all 3 v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.  WAIT - halt program execution until data condition satis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&lt;location&gt;, &lt;mask-1&gt; [,mask-2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WAIT  statement  causes  program  execution 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ed  until  a given memory address recognizes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pattern.  In other words, WAIT can  be  used  to  hal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until  some external event has occurred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nitoring the status of bits in the Input Output regis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ata  items  used  with  the  WAIT  can  be  any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, but they will be converted to integer valu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programmers,  this  statement  should  never be us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program to halt until a specific  memory  locat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 change  in  a specific way.  This is used for certain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and almost nothing else.  The WAIT  statement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 in  the  memory location and performs a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ith the value in mask-1.  If there is  a  mask-2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ment, the result of the first operation is exclu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ed with mask-2.  In other words mask-1 "filters out" any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to  be  tested.   Where  the  bit  is  0  in  mask-1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bit in the result will always be 0.   The  mask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flips  any  bits, so that an off condition can b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 well as an on condition.  Any bits being tested for a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have  a  1 in the corresponding position in mask-2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 bits  of  the  &lt;mask-1&gt;  and  &lt;mask-2&gt;  oper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, the exclusive-OR operation gives a bit result of 1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bits get the same result the bit is 0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enter a infinite pause with the WAIT statement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se the  RUN/STOP  and  RESTORE  keys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.   Hold  down  the  RUN/STOP key and the press REST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example below WAITs until a key  is  press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 unit  to  continue  with the program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AIT until a sprite collides with the  screen 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bank must be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1, 32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53273, 6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IT 36868, 144, 1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44 &amp; 16 are masks. 144 = 100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inary and 16 = 10000 in bin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 statement will hal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ntil the 128 bit is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16 bit is 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Wait may require use of BANK statement befor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memory not currently in con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.5  ALPHABETICAL LIST OF FUNCTIO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R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RR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FN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F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HEX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N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J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LEFT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MID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P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R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R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R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RIGHT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R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RSP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RSP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R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R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S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 S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  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.  STR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  T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.  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.  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.  X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.6  FUNCTION DESCRIP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(argu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rgument can be a numeric value, variable, o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BS -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(X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solute value function returns the positive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SC - returns CBM ASCII code f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(X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unction  returns  the  ASCII  code  of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X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TN - returns angle whose tangent is X radi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N(X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 returns  the  angle  whose  tangent  is 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MP - returns sprite colli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MP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which sprites have collided  since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 use  the  BUMP  function:  BUMP(1) records which sp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llided with each other and BUMP(2) records which sp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collided  with  the  display data.  COLLISION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to use BUMP.  The bit positions (7-0) in the BUMP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 to  a  sprite's  number.   In  the case of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s  consider  a  sprite's  position  (via   RSPRITE)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 which  sprite  hit  what.   BUMP(n) is reset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R$ - returns ASCII character for specified CBM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R$(X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 opposite  of  ASC,  and  returns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hose CBM ASCII code is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When using CHR$(14) and CHR$(142) in 40 colum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the  entire  screen reflects all upper or all lower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in 80 column text mode, upper and lower ca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 displayed  at  the same time on the screen,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he capability to display 512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S - returns cosine for angle of X radi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S(X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value of the cosine of X,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is an angle measured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EC - returns  decimal  value  of  hexadecimal  number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-FF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(hexidecimal-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RR$ - returns string describing error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$(N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unction  returns  a  string  describing  an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P - return value of an approximation of e (2.7182813)  ra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X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a value of e (2.71828183) rai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of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FNxx - returns value from user define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xx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 the  value  from  the 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xx created in a DEF FNxx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FRE - returns number of unused bytes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(X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x = bank numbe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x = 0 for text storag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= 1 for variable storag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number of unused byt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.  X is a bank #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HEX$ - returns hexadecimal number string from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$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a 4 character string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representation of value X ( 0&lt;=X&lt;65535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NSTR - returns position of string 1 in string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 (string 1, string 2 [,starting position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position of string 1 in string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or  after  the  starting  position.  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the beginning of string 1.  If no match is foun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INT - returns integer form (truncated) of floating poi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integer 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xpression is positive, the fractional part is lef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xpression is negative, any  fraction  causes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integer to be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JOY - returns position of joystick and fire button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=1 returns position of joystick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=2 returns position of joystick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ue of 128 or more means that  the  fire  butt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epressed.  The direction is indic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e = 128+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         0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Y(2) = 135        Joystick 2 fires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LEFT$ - returns N leftmost characters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$ (&lt;string&gt;,&lt;integer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a string comprised of  the  lef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teger&gt; characters of the string.  The integer argum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 the range 0 to 255.  If the integer is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ngth  of the string, the entire string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&lt;integer&gt; value of zero is used, then a null  string  (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length)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LEN - returns length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 (&lt;string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 number  of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expression.   Non-printed  characters  and  blank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LOG - returns natural log of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natural log of X.   The 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is log to the base e (see EXP(X)).  To convert to lo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divide by LOG(1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MID$ - return substring from a larg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 (&lt;string&gt;, &lt;numeric-1&gt; [,&lt;numeric-2&gt;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a sub-string  which  is  taken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a  larger  &lt;string&gt; argument.  The starting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string is defined by the &lt;numeric-1&gt;  argument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sub-string by the &lt;numeric-2&gt; argument.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s the pointer and can range from 1 to 255.   Argument  2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ngth  and  can  range from 0 to 255.  If the &lt;numeric-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greater than the length of the  &lt;string&gt;,  or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umeric-2&gt; value is zero, then MID$ gives a null string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&lt;numeric-2&gt; argument is left out, then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a length of the rest of the string i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PEEK - returns content at specified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gives the contents  of  memory  location 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X is located in the range 0 to 65535, returning a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to 255.  This often used in conjunction  with  the  P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The data will be from the 64K bank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BANK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PEN - returns X and Y coordinates of light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N (n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n=0 ..... X coordinate of light pen position on V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1 ..... Y coordinate of light pen position on V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2 ..... X row and column of character in 80 colum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3 ..... Y row and column of character in 80 colum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4 ..... returns 0 if no light pen trigg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turns 1 if light pen trigg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resets so next read will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 DO UNTIL PEN(4)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5 PRINT PEN(2),PEN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, like sprite coordinates, the PEN valu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d  and  uses  "real"  coordinates,  not  graphic  bit 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.  The X position is given as an even number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pproximately  60  to 320 while the Y posi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rom about 50 to 250,  staying  within  the  surr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 area.   A  value  of zero for either position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pen is off screen and  has  not  triggered  an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last read.  Note that COLLISION need not be ac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EN.  A white background is usually required  to  stim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ght pen.  PEN values vary from CRT to C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PI symbol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 symbol - returns value for PI (3.1415926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POINTER - return address of the descriptor for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 (variable_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POINTER(maxcnt)  - returns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f the descriptor maxc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All references to the descriptor mus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nk set to bank 1 ( where descriptors are loc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POS - returns character cursor position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 (&lt;dummy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current cursor colum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cree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POT - returns value of game paddle potentio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 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  n=1 ..... Position of paddl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=2 ..... Position of paddle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=3 ..... Position of paddle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=4 ..... Position of paddle 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for POT range from 0 to 255.  Any value of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means that the fire button is also de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RCLR - returns color of colo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LR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TURNS THE COLOR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OURCE N (0&lt;= N &lt;= 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     0 = VIC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=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= multicol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multicol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= VIC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=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= 8563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range is 1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RDOT - returns current position or color of pixel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OT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unction  returns  information  about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pixel cursor (PC) at XPOS/YP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  N = 0 for X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 for Y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2 colo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RGR - returns current graphi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R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current graphic mode (X is  a  dum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RIGHT$ - returns substring from rightmost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$ (&lt;string&gt;, &lt;numeric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unction  returns  a  sub-string  taken 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 end  of  the  &lt;string&gt;  argument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tring is defined by the &lt;numeric&gt; argument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integer  in  the  range  of 0 to 255.  If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expression  is  zero,  then  a  null  string  (""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   If  the  value  given  in the &lt;numeric&gt;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the length of the &lt;string&gt; then the entir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RND - returns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D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a random number  between  0  and 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useful  in  games,  to simulate dice roll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of chance,  and  is  also  used  in  some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 The  first random number should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 RND(-TI), to start  things  off  differently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 value for X seeds the random number generator using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ives a random number sequence.  Using  the  sam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for  X as a seed results in the same sequence of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 A positive value gives random number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RSPCOLOR - Check what sprite Multi-Color values last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PCOLOR (&lt;register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re register =1 for return of multi-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mode as a number 1-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register =2 for return of col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PRITE multi-col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RSPPOS - check speed and position of sp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PPOS(&lt;sprite&gt;,&lt;data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sprite identifies which sprite is being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pecifies what information is to be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=0 - current X position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1 - current Y position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2 - speed is returned ( 0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RSPRITE - returns sprit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PRITE (N,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N = sprite number (1-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x= 0      Enabled(1) / disabled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Sprite color  (1-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Priority over background  yes =1, no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Expand in X direction     yes =1, no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Expand in Y direction     yes= 1, no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multicolor                yes= 1, no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SPRITE is used to test various sprit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oper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R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function that return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display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INDOW 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=0 : number of lines 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1 : number of columns 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2 : returns either 40 or 80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consol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SGN - return sign of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GN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sign of X.  The result is + 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&gt; 0, 0 if X = 0, and -1 if X &lt;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SIN - return sine of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trigonometric sine function.   The  res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e of X.  X is measured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 SPC - adds space characters t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C (&lt;numeric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C function is used  to  control  the  format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as either an output to the screen or into a logica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PaCes given by the &lt;numeric&gt; argument is  the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 positions skipped over..  For screen or tap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argument is in the range 0 to 255 and f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up   to   254.    For   printer   files,  an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-return and line-feed will be performed by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PaCe is printed in the last character position of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PaCes are printed on the following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  SQR - returns square root of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R (&lt;numeric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value of the SQuare Roo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umeric&gt;  argument.   The  value  of  the argument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, or the  BASIC  error  message  ?ILLEGAL  QUANTIT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.  STR$ - returns string representation of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$ (&lt;numeric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 STRing  represent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value  of  the  argument.   When  the  STR$ 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to  each  variable  represented  in  the   &lt;numeri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,  any number shown is followed by a space and,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, it is also preceded by a space.   (negative  #'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ed  by  a  "-"  sign).   Numbers in exponential form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as such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  TAB - move cursor to tab position in presen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(&lt;numeric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B function moves the cursor forward if possib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position  on  the  text screen given by the &lt;numeri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, starting with the left most position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The value of the argument can range from 0 to 255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function should only be  used  with  the  PRINT 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it  has  no  effect if used with the PRINT# to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t also has no effect if the curent cursor  posi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given tab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  TAN - returns tangent of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N(X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returns the tangent of  X,  where  X  i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.  USR - call user defined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R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function is used, the program jumps to a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program  whose  starting point is contain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4633H and 4634H.  The parameter X is  pas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 language  program  in  the floating point accum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number is passed back to the BASIC program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 variable.   In  other  words,  thi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a variable between machine code and BASIC. 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redirect  the  vector  to  his  code  before  using,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llegal Quantity Error"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=USR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.  VAL - returns numeric value of a numb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(X$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converts the string X$ into a number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ly  the  inverse  operation  of  STR$. 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d from the left most character to the right, for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as are in recognizable number format.  If the C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illegal characters, only the portion of the string u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int is conv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.  X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rovides the exclusive - or of the argumen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XOR (n1, n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n1, n2 are 2 byte (0-65535) unsigned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.7  VARIABL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128 uses three types  of  variables  in  BASIC.   These 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rmal numeric, integer numeric, and string (alphanumeric)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NUMERIC VARIABLES, also called floating point variables,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ve  any  value  from  up  to  nine  digits of accuracy.  Whe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comes larger than nine digits can show, as in +10 or -10,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splays it in scientific notation form, with the number normalized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git and eight decimal places, followed by the letter E and  the 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 ten  by  which  the  number  is multiplied.  For example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2345678901 is displayed as 1.23456789E+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RIABLES can be used when the number  is  a  signed 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umber  from  +32767 to -32768.  Integer data is a number like 5, 10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100.  Integers take  up  less  space  than  floating  point 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articularly when used in an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are those  used  for  character  data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tain  numbers,  letters,  and  any other character that the C-128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ke.  An example of string data is "Commodore 128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may consist of a single letter, a let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  number,  or  two  letters.   Variable  names  may  be  longer  tha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racters, but only the first  two  are  significant.   An  integ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pecified by using the percent (%) sign after the variable name.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variables have a dollar sign ($) after their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Variable Names:  A, A5, B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Variable Names:  A%, A5%, BZ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Variable Names:   A$, A5$, BZ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re lists of variables with the same name,  using  an 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umber  (or  numbers)  to  specify  an element of the array.  Arra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fined using the DIM statement, and may be floating point, integer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ring variable arrays.  The array variable name is followed by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arentheses () enclosing the number of the variable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(7), BZ%(11), A$(8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can have more than one dimension.  A two  dimensional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y  be  viewed  as  having  rows  and  columns,  with  the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dentifying the row and the second number identifying the column (as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pecifying a certain grid on the map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(7,2), BZ%(2,3,4), Z$(3,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 NAMES are names that are reserved for use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-128, and may not be used for another purpose.  These are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S, DS$, ER, ERR$, EL, ST, TI, and TI$.  KEYWORDS such as TO and  IF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y  other names that contain KEYWORDS, such as RUN, NEW, or LOA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is a  status  variable  for  input  and  output  (except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creen/keyboard  operations).  The value of ST depends on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last I/O operation.  In general, if the value of ST is  0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and TI$ are variables that relate to the real-time  clock 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to  the  C-128.  The system clock is updated every 1/60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t starts at 0 when the C-128  is  turned  on,  and  is  reset  only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nging  the  value of TI$.  The variable TI gives the curren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clock in 1/60ths of a second.  TI$ is a string that reads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 the real-time clock as a 24 hour clock.  The first two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I$ contain the hour, the 3rd and 4th characters are  the  minute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5th and 6th characters are the seconds.  This variable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y value  (so  long  as  all  characters  are  numbers),  an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tomatically updated as a 24 hour c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$ = "101530" sets the clock to 10:15 and 30 seconds (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clock is lost when the C-128 is  turned  off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rts  at  zero  when the C-128 is turned on, and is reset to zero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value of the clock exceeds 235959 (23  hours,  59  minutes,  and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ond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DS reads the disk drive command channel, 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current  status  of  the  drive.  To get this information in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INT DS$.  These status variables are used after a disk operation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  DLOAD or DSAVE, to find out why the red error light on the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blin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L, and ERR$ are variables used  in  error  trapping 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y  are  usually  only  useful  within a program.  ER return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rror encountered since the program was RUN.  EL is the line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rror occurred.  ERR$ is a function that allows the program to prin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the BASIC error messages.  PRINT ERR$(ER) prints out the prop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.8  OPERATO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OPERATORS include  ARITHMETIC,  RELATIONAL,  and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PERATORS.  The ARITHMETIC operators include the following sig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raising to a power (exponenti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containing more than one operator, there is a  set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  which  operations  always  occur.   If  several  operators 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gether,  the  computer  assigns   priorities   as   follows:   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ponentiation, then multiplication and division, and last,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ubtraction.  If two operators have the same priority, then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e  performed  in order from left to right.  If these operation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ccur in a different order, C-128 BASIC allows giving  a  calculati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igher  priority  by placing parentheses around it.  Operations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 parentheses will be calculated before any other operation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at  the  equations have the same number of left and right parenthe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r a SYNTAX ERROR message is posted when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operators for equalities  and  inequalities,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LATIONAL  operators.   Arithmetic  operators always take priority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lational opera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       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       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       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or =&lt;       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= or =&gt;       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gt; or &gt;&lt;       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hree LOGICAL  operators,  with  lower 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an both arithmetic and relational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most often used to join multiple formulas in IF ..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tements.   When  they  are  used  with arithmetic operators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valuated last (i.e., after + and -).  If the relationship st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pression is the true the result is assigned an integer value of -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f false a value of 0 is as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=B AND C=D THEN 100    requires both A=B &amp; C=D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=B OR C=D THEN 100     allows either A=B or C=D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5:B=4:PRINT A=B          displays a valu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5:B=4:PRINT A&gt;3          displays a value of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123 AND 15:PRINT 5 OR 7    displays 11 and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.9  BASIC ERROR MESSAG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rror  messages  are  displayed  by  BASIC.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ssages can also be displayed with the use of the ERR$()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rror number refers only to the number assigned to  the  error  f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#   ERROR NAME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TOO MANY FILES         There is a limit of 10 files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FILE OPEN              An attempt was made to op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number of an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FILE NOT OPEN          The file number specifi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/O statement must be open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FILE NOT FOUND          Either no file with that name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isk) or an end-of-tape mark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 (tap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DEVICE NOT PRESENT      The required I/O devic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buffers deallocated (casset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NOT INPUT FILE          An attempt made to GET or INPU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 file that was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NOT OUTPUT FILE         An attempt was made to send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le that was specified a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MISSING FILE NAME       filename missing i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ILLEGAL DEVICE          An attempt made to use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             improperly (SAVE to the screen, et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NEXT WITHOUT FOR        Either loops are nested incorrec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there is a variable nam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statement that doesn't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nd with one in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SYNTAX ERROR            A statement is unrecogniz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. This could be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sing or extra parenthes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pelled keyword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#   ERROR NAME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 RETURN WITHOUT GOSUB   A RETURN statement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no GOSUB statement wa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OUT OF DATA            A READ statement encou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data left un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 ILLEGAL QUANTITY       A number used as the argu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unction or statement i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lowabl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OVERFLOW               The result of a compu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r than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ed (1.701411833E+3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OUT OF MEMORY          Either there is no mor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rogram and program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there are too many DO, FO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SUB statements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UNDEF'D STATEMENT      A line number referenced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BAD SUBSCRIPT          The program tried to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lement of an array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ange specified by the D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  REDIM'D ARRAY          An array can only be DIMens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  DIVISION BY ZERO       Division by zero is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ILLEGAL DIRECT         INPUT or GET statements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ed within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  TYPE MISMATCH          This occurs when a numbe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place of a string or vice-ver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  STRING TOO LONG        A string can contain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  FILE DATA              Bad data read from a tap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#   ERROR NAME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   FORMULA TOO COMPLEX    Simplify the expression (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two parts or use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enthes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   CAN'T CONTINUE         The CONT command does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program was not RUN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an error, or a lin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di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   UNDEFINED FUNCTION     A user defined function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as ne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   VERIFY                 The program on tape or disk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match the program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   LOAD                   There was a problem 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  BREAK                  The stop key was hit to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CAN'T RESUME           A RESUME statement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TRAP statement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  LOOP NOT FOUND         The program has encount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statement and can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rresponding LO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   LOOP WITHOUT DO        LOOP encountered without a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   DIRECT MODE ONLY       This command allowed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 mode, not from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   NO GRAPHICS AREA       A command (DRAW, BOX, etc.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graphics encounter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 the GRAPHIC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   BAD DISK               An attempt failed to HEAD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ette, because the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method (no ID) was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ted on an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ette, or the disk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1.1.10  DOS ERROR MESSAG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 messages are returned through the  DS  and  DS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variables.   NOTE:  Error message numbers less than 20 should b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th the exception of 01, which gives information about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iles scratched with the SCRATC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#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:        READ ERROR (block header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controller is unable to locate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data block. Caused by an illegal sector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header has been destro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:        READ ERROR (no sync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controller in unable to detect a sync mar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track. Caused by misalignment of the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, no diskette is present, or unformatted or im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ed diskette. Can also indicate a hardware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:        READ ERROR (data block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controller has been requested to read or ver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lock that was not properly written. This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junction with the BLOCK commands and indicates an 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track and/or sector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:        READ ERROR (checksum error in data blo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indicates that there is an error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re of the data bytes. The data has been rea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memory, but the checksum over the data is i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may also indicate grounding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:        READ ERROR (byte decoding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or header has been read into the DOS memory,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error has been created due to an invalid bit p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n in the data byte. This message may also indicate grou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:        WRITE ERROR (write-verify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generated if the controller detects a 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between the written data and the data in the DOS me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#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:        WRITE PROT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generated when the controller has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ed to write a data block while the write protect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:        REA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generated when a checksum error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:       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is generated when a data block is too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:        DISK ID MIS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generated when the controller has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ed to access a diskette which has not been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can also occur if a diskette has a bad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:        SYNTAX ERROR (general synt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annot interpret the command sent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. Typically, this is caused by an illeg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, or patterns are illegally us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ile names appear on the left side of the COP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:        SYNTAX ERROR (invalid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does not recognize the command. The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in the firs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:        SYNTAX ERROR (invalid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sent is longer than 5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:        SYNTAX ERROR (invalid file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 matching is invalidly used in the OPEN or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:        SYNTAX ERROR (no file giv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was left out of the command or the DO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cognize it as su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:        BEN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END statement not found for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:        LINE NUMBER TOO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umber cannot exceed 6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#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:        SYNTAX ERROR (invalid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ay result if the command sent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(secondary address 15) is unrecognized by the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:        UNIMPLEMENT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not implemented at thi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:        FIL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annot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:        RECORD NOT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of disk reading past the last record through INPUT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GET# commands. This message will also occur after po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ing to a record beyond end_of_file in a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tent is to expand the file by adding the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 a PRINT# command), the error message may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nd GET should not be attempted after this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without first repositio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:        OVERFLOW I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# statement exceeds record boundary.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. Since the carriage return which is sen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terminator is counted in the record size, this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ge will occur if the total characters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the final carriage return) exceeds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:        FILE TOO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position within a relative file indicates tha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 will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:        WRITE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generated when a write file tha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losed is being opened for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#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:        FILE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generated when a file is being access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been opened in the DOS. Sometimes,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not generated; the request is simply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: 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ested file does not exist on the indicate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:        FILE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of the file being created already exis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:        FILE TYPE MIS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:        N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:        ILLEGAL TRACK AND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has attempted to access a track or block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 in the format being used. This may indicate a pro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m reading the pointer of the n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:        ILLEGAL SYSTEM T OR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al error message indicates an illeg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or s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:        NO CHANNEL (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ested channel is not available, or all chann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se. A maximum of five sequential files may be ope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ime to the DOS. Direct access channels may have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#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:        DIRECTO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:        DISK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blocks on the diskette are used o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t its entry limit. DISK FULL is sent when two blo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the 1571 to allow the current file to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:        DOS MIS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1 and 2 are read compatible but not write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may be interchangeably read with either DOS,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ted on one version cannot be written up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version because the format is different. This 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r is displayed whenever an attempt is made to writ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which has been formatted in a non-compatib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utility routine is available to assist i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format or another.) This message may als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ower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:      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ttempt has been made to access the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diskette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 Page 5-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2  MACHINE LANGUAG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2.1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128 MONITOR is a built in machine language program that  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user easily write machine language programs.  C-128 MONITOR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 machine language monitor, a mini assembler, and a disassemb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language programs written using C-128 MONITOR  can  run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mselves,  or  be  used  as very fast 'subroutines' for BASIC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ince C-128 MONITOR has the ability to coexist peacefully with BAS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must be taken to position the assembly  language  program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mory so that the BASIC program does not overwri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2.2  C-128 MON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ASSEMBLE - Assemble a line of 6502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  COMPARE  -  Compare  two  sections  of  memory  and 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 DISASSEMBLE - Disassemble a line of 6502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 FILL - Fill memory with the specified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G GO - Start execution at specifie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H HUNT - Hunt through memory within a specified range 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ences of a set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L LOAD - Load a file from tape 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M MEMORY - Display the hexidecimal values of mem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R REGISTERS - Display the 6502 regis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S SAVE - Save to tape 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 TRANSFER - Transfer  code  from  one  section  of  memo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V VERIFY - Compare memory with tape 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X EXIT - EXIT C-128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(period) - Assembles a line of 6502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&gt; (greater than) - Modifie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; (semi-colon) - Modifies 6502 register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@ (at sign) - Display disk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/      The MONITOR now accepts binary, octal, decimal and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any numeric field. This was accomplished by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oding PARSE and portions of ASSEM, and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called EVAL. Numbers prefixed by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+ &amp; % are interpreted by EVAL as base 16, 10, 8, or 2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In the absence of a prefix, the bas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idecimal always. ASSEM will use the zero-page form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unless the value is preceeded by extra zeros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form (except binary not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/      The MONITOR now performs limited number conversion. 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made to MAIN1 and CMDCHR and a new routine called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stalled to handle the conversions. Any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+ &amp; % entered as a command and prefixing a numeric valu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(see #1 above) and the hexidecimal value printed.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between bases may be added in a later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most significant nybble of the address field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mory  configuration  to  implement  at  the  time the given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ecuted.  There are 16 (0-$F) possible memory configuration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'Memory  Configuration  Table'  below for the specific assign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(These assignments apply to all BASIC and KERNAL routin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memory display in monitor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x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CONFIGUR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-------------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 RAM 0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RAM 1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 RAM 2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 RAM 3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 INT ROM, RAM 0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INT ROM, RAM 1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 INT ROM, RAM 2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 INT ROM, RAM 3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 EXT ROM, RAM 0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 EXT ROM, RAM 1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 EXT ROM, RAM 2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 EXT ROM, RAM 3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 KERNAL + INT (lo), RAM 0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 KERNAL + EXT (lo), RAM 1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 KERNAL + BASIC, RAM 0, CHA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 KERNAL + BASIC, RAM 0,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2.2.1  C-128 MONITOR COMMAND DESCRIPTIO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  Enter a line of assembly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 A &lt;address&gt; &lt;opcode mnemonic&gt; &lt;oper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ddress&gt;  A hexadecimal number indicating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memory to place the op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opcode mnemonic&gt;  A standard MOS technology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nguage mnemonic, eg., LDA, STX, 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operand&gt;   The operand, when required, can b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legal addressing modes. (For zero-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odes a 2 digit hex number is whose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ss than $100. For non-zero page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digit hex numbers are requir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is used to indicate the end  of  the  assembly  lin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re  are  any  errors  on  the  line,  a question mark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dicate an error, and the cursor moves to the next  line. 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ditor can be used to correct the error(s) on tha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A 1200 LDX #$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A 12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 period (.) is equal to the ASSEMB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2000 LDA #$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 Compare two areas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C &lt;address 1&gt; &lt;address 2&gt; &lt;address 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dress 1&gt;  is a hexadecimal number indicating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area of memory to compare again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dress 2&gt;  is a hexadecimal number indicating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area of memory to compare again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dress 3&gt;  is a hexadecimal number indicating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other area of memory to compare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es that do not agree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:   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 Disassemble machine code into assembly language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per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D [&lt;address&gt;] [&lt;address 2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dress&gt;   A hexadecimal number setting the add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the disassemb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dress 2&gt; An optional hexadecimal ending address of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disassem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isassembly is only slightly different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put format of an assembly.  The difference is that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a disassembly is a comma rather than an A (for readability),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exadecimal of the code is listed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assembly listing can be  modified  using  the  screen 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ke  any changes to the mnemonic or operand on the screen, then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rriage return.  This enters the  line  and  calls  the  assembl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urther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assembly can be paged.  Typing a  D  &lt;return&gt;causes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age of disassembly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3000 3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3000 A900   LDA #$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3002 FF     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3003 D0 2B  BNE $3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Fill a range of locations with a specified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F &lt;address 1&gt; &lt;address 2&gt; &lt;by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 1&gt;   The first location to fill with the &lt;byt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 2&gt;   The last location to fill with the &lt;byt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yte value&gt;  A 1 or 2 digit hexadecimal number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is useful for initializing data structures or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RAM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0400 0518 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s memory locations from $0400 to $0518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EA (a NOP instru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Begin execution of a program at a specifie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G 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ddress&gt;  The address where execution is to st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ddress is left out, execution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current PC. (The current PC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ed using the R 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 command  restores  all  registers  (displayable  by  the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mmand)  and  begins  execution  at  the  specified  starting 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ution is recommended in using the GO  command.   To  return  to  C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ONITOR  mode  after  executing  a machine language program, use the B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struction 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14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begins at location $140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:   Hunt through memory within a specified range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ences of a set of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H &lt;address 1&gt; &lt;address 2&gt; &lt;dat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ddress 1&gt;  beginning address of hunt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ddress 2&gt;  ending address of hunt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ta&gt;       data set to search for data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xadecimal or an ASCII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A000 A101 A9 FF 4C   Search for data $A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$FF, $4C, from A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 A10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Load a file from cassette o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L &lt;"filename"&gt;[, &lt;device&gt;] [,alt_load_addres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"filename"&gt;   Is any legal C-128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device&gt;       Is a hexadecimal number indica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to loa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lt_load_address] option to load a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is cass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is disk (or 9, A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command causes a file  to  be  loaded  into  memory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rting  address  is  contained  in  the first two bytes of the file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gram file).  In other words, the LOAD command  always  loads 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to  the  same  place  it  was  saved  from.  This is very importa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chine language work, since few programs  are  completely  reloca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file is loaded into memory until the end of file (EOF)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"PROGRAM 1",8  Load the file nam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To display memory as a hexadecimal and ASCII dump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ddress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M [&lt;address 1&gt;] [&lt;address 2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dress 1&gt;   First address of memory dump. Optio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omitted, one p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rst byte is the bank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isplayed, the next 4 byt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address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dress 2&gt;   Last address of memory dump. Optio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omitted, one p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rst byte is the bank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isplayed, the next 4 byt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ing address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is displayed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1A048 41 E7 00 AA AA 00 98 65 45  :A!.*..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 may be edited using the  screen  editor.  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ursor  to  the  data to be modified and type the desired corr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it return.  If there is a bad RAM location or an attempt to modify 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s  occured, an error flag (?) is displayed.  An ASCII dump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displayed in REVERSE (to contrast with other data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creen)  to  the  right  of  the  hex  data.   When  a  charac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intable, it is displayed  as  a  reverse  period  (.).   A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sassembly command, paging down is accomplished by typing M and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21C00 41 E7 00 AA AA 00 98 56 45  :A!.*..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21C08 42 43 02 AZ AD 11 94 57 44  :BC.*..W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21C10 45 E7 00 DF FE 07 06 46 47  :E!.*..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Show important 6502 registers. The program status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counter, the accumulator, the X and Y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s and the stack pointer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   SR  AC  XR  YR 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 1002  01  02  03  04  F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; (semi-colon) can be used to modify register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ame fashion as &gt; can be used to modify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Save the contents of memory onto tape o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S &lt;"filename"&gt;,&lt;device&gt;,&lt;address 1&gt;,&lt;address 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"filename"&gt;  Any legal C-128 filename. To save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ilename must be enclosed in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otes. Single quotes cannot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ddress 1&gt;   Starting address of memory to be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ddress 2&gt;   Ending address of memory to be saved +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data up to but not including th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data at this address is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reated by this command is a program file.  The first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ytes  contain  the  starting address &lt;address 1&gt; of the data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y be recalled by the L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"GAME",8,0400,0B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s memory from $0400 to $0BFF on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Transfer segments of memory from one memory area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 T &lt;address 1&gt; &lt;address 2&gt; &lt;address 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 1&gt;   Starting address of data to be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 2&gt;   Ending address of data to be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 3&gt;   Starting address of new location wher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can be moved from low memory to high memo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ce-versa. Additional memory segments of any length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ved forward or backward. An automatic 'compare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as each byte is transfered and any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listed by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1400 1600 1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fts data from $1400 up to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1600 one byte higher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Verify a file on cassette or disk with the memory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V &lt;"filename"&gt;[, &lt;device&gt;] [,alt_start_addres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"filename"&gt;   Is any legal C-128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evice&gt;       Is a hexadecimal number indicating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the file is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sette is 1 or 01, disk is 8 or 08, 09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_start_address] option to start verifica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ify command compares a file to memory contents.   The  C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sponds with VERIFYING.  If an error is found, the word ERROR is add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f the file is successfully verified, the cursor reapp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"WORKLOAD"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Exit to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&gt;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Can be used to set 1 to 8 memory locations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&gt; address  data byte 1 &lt;data byte 2...8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          First memory addres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byte 1        Data (in HEX) to be put a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ata byte 2...8&gt;: Data to be placed in the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locations follow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ress.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  @ (at sig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Can be used to display the disk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@ [ unit#], disk cm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#             device unit number (in 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cmd string    String command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@ alone gives the status of the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3  C-128 EDITOR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section contains a definition of  the  escape  sequence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esent in the C12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following is a definition of the ESCAPE sequence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n  the C128 and a brief description of what each sequence does.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quences are entered by momentarily pressing the "ESC" key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key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KEY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   Enable auto-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   Set bottom of screen window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   Disable auto-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   Delete current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   Set cursor to non-flash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   Set cursor to flash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G   Enable bell (control-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   Disable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   Move to start of current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K   Move to end of current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   Enabl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   Disabl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Return screen to normal (non-reverse video) state (80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   Cancel insert, quote, and reverse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   Erase to start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Q   Erase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   Set screen to reverse video (80 column scree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   Change to block cursor (80 column scree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   Set top of screen window at cursor po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   Change to under (80 column scree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V  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   Scroll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X   Swap 40/80 column display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Y   Set default tab stops (8 spa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Z   Clear all tab st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@   Clea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/C-128 MODE                                              Page 5-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4  C128 EDITO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following control characters in the CBM ASCII table have been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r  changed  from those found in the C64.  Codes not shown in this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ve the same function as found in the C6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R$    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VALUE     CONTROL                CHARACT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     --------               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         B             Underline on (80 column scree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  G             Produces bell t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9         I            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        J             Line fe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1        K             Disable shift Commodore key (formerly code 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2        L             Enable shift Commodore key (formerly code 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5        O             Turn on flash on (80 column scree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4        X             Tab set/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7        [            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30                     Underline off (80 column scree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43                     Turn flash off (80 column scree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1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MANAGEMENT UNIT  (MMU)  is  designed  to  allow 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trol  of  the  C-128  system memory resources.  It handl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ndard C64 modes of  operation  in  a  fashion  as  to  be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mpatible  with  the  C64.  Additionally, it controls the manag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articular C-128 modes including the Z80 mode.  Below is a list  of  MM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neration of Translated Address Bus (TA8 - TA1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neration of control signals  for  different  processor 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128, C64, Z8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neration of CAS select lines for RAM ban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2  C128 MEMORY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 the understanding of the MMU is  an  understand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C-128  system  memory organization, which is controll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s of the MMU.  These registers control the MMU's transl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ddresses from the 8500 processor, totalling 64K bytes of address 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to the 1M bytes of RAM and up to 96K  internal  bytes  and  32K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ternal  ROM  available to the C-128 system.  Following is a diagra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C-128 memory m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ap here from MMU spec pg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2.1  C-128 ROM MEMORY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figure 6.1 entitled C128 Memory Map.  The memory map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mportant  consideration in maintaining C64 compatibility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p is shown for the C64 mode and some of the alternate modes ar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  figure 6.2, C64 Alternate Memory Organization (To be supplied)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 modes are completely compatible with the C64 computer, as the  C-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sically  becomes  a C64 when in C64 mode.  The details of MMU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cation/operation are discussed furth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128 mode is achieved at system reset, and is controlled by a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 the MMU configuration register.  In C-128 mode the MMU assert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 the C-128 memory map at $FF00 and in the I/O space starting at $D5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se  of  MMU registers located at $FF00 allows memory managemen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ctually having the I/O block banked in at the time and with  a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ss  of  contiguous RAM.  The MMU is completely removed from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p in C64 mode (though it is still  used  by  the  hardware  to 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m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M's in C64 mode, both internally and  externally,  look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ike  the C64 ROM's.  The internal BASIC and KERNAL provide the C64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th the  normal  C64  operating  system  in  ROM.   This  ROM 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uplicates some of the ROM used in C-128 Mode.  In C-128 mode, up to 48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Operating System is present, with  the  exact  amount  being  set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oftware  control.   This  allows  quicker  access  to underlying RA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urning off uneeded sections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ROM's represented on the memory map are those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C64  mode,  and  obey  the  C64 rules for mapping, i.e.  cartrid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ssert themselves in hardware via the /EXROM and /GAME lines. 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OM's  in  C-128  mode  obey  rules  similar  to  the TED scheme for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nking, i.e.  they are polled at system initialization to see  if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ist  and  what  priority  they are to run with.  This allows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lexibility than the hardwire ROM substitution method, since the  k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 Basic  ROM,s can be swapped out for an application program, sw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 for external program control, or  turned  off  all  together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nking  manipulation  is  accomplished  by writing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 at location $D500 or $FF00 in the MM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also features the ability to store preset  valu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configuration  and  force  a  load of the configuration regist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riting to one of the LCR (LOAD CONFIGURATION REGISTER) regist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lows  the  programmer to imply that any time an access to a bank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ata is stored occurs, for example, that ROM not appear in the  bank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 Page 6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C64 Alt mem map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 Page 6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2.2  C-128 RAM MEMORY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again to figure 6.1, the C128 Memory Map.  The RAM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system  is actually composed of 128K by 8 bytes of contiguous D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RAM is accessed by banking in pages of 64K (the maximum ran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500  and  Z80).   The  area  shown as RAM is representative of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icroprocessor would see if all ROM were disabled.  Bank  switching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 accomplished in one of two w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 in  use  is  a  function  of  the  value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figuration  register.   (There  are actually a couple of memory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at override parts of the bank  as  selected  here.   These  m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ntioned  and  covered  in  detail in a later section.) A stor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 will always take effect immediately.  An indirect stor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,   using   programmed   bank   configuration   values,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ccomplished by writing to one of the indirect load registers  know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CR's  (Load  Configuration  Register),  located  in the $FF00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mory.  By writing to an LCR the  contents  of  its  corresponding  P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(PreConfiguration  Register)  will  be  latched  into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.   This  allows  the  programmer  to  set  up  four 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eprogrammed  configurations  that  allow  each bank to be person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head of time.  i.e., Bank 1 being a Data Bank might be strictly  a 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nk  with  no ROM or I/O enabled, where Bank 0 being the system R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/O enabled by default.  Additionally , reading any LCR will retur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value of its corresponding PC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aling with 64K banks of memory at once, it may be  desi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 bank  in  Bank  1 but still retain the system RAM (Stack, Zero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creen,etc.) The MMU has provisions for what is referred  to  as  comm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AM.   This is RAM that does not bank, and is programmable in size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hether it appears at the top, bottom, or both in the memory  map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ize is set by bits 0 and 1 in the RAM Configuration Register (RCR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value of the bits is zero, 1K will be common.  Values  of  one,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 three produce common areas of 4K, 8K, and 16K respectively.  If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wo of the RCR is set, bottom memory is held common, if bit  3 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n  top  of  memory is common.  In all cases, common RAM is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cated in Bank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page and page one can be located (or relocated) 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 the  RCR.   When the processor accesses an address that fall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zero page or page 1, the MMU adds to the high  order  processor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contents  of  the  P0  register  pair  or  the  P1  register  pai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spectively, and puts this  new  address  on  the  bus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tended  addressing  bits  A16  and  A17.   RAM  banking  will occu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ppropriate to access the new address.  Write to the P0 and P1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ll  be  stored in a prelatch until a write to the low byte of the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age  register  occurs.   This  prevents  any  change  to   the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figuration  from  occuring  until  all  changes  have been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eventing an invalid interim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, the contents of  the  P0  and  P1  regis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pplied  to  a  digital comparator, and a reverse substitution occur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address of the  8500  falls  within  the  page  pointed  to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 Page 6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.   This results in not just relocating the zero or one pag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apping the zero or one page with the memory that  it  replaced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at  upon system reset, the pointers are set to true zero page and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age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C chip access, two bits in the MMU status register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  address  lines  A16  and  A17,  making it possible to steer the V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ywhere in the 256K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EC is the mechanism that the MMU uses  to  steer  a  V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pace  address,  i.e.,  when  AEC  is low a VIC access is assum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sults in the VIC bank being selected as well for an outside DMA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too will pull the AEC line 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3  MMU AND I/O MEMORY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of memory represented by the I/O block on figure  6-3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  expanded view of the memory block entitled I/O +CHAROM,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-128 memory map, figure 6-1.  When the I/O block exists (And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pending  on  the  configuration  in place at the time), access to V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ID, and I/O as well as the addition of the  MMU  can  be  accompli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l  I/O  functions  remain  as they were previously on the C64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ception that the MMU has been  added.   With  the  exception  of 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s  that are asserted in the zero page in the C-128 mode,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MU registers appear in an unused slot in the memory I/O  block, 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y  will  only  appear  in  C-128  mode.  The descriptions for the MM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s can be found in the section  entitled  THE  MEMORY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 Page 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figure 6-2 here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 Page 6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4  MMU REGIST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MU is the mechanism by which the various memory mode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C-128 Memory Map are chosen.  Additionally, the MMU provides for Z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ode, which is not shown on that diagram. 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MMU  register  types.   The  figure  entitled  MMU  Register Ma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vided to illustrate some of the text that is to follow.  Note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64 mode the MMU completely disappears from the system's memory m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a out of the MMU is valid only on AEC high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necessary to avoid bus contention during a VIC cy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 Page 6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MU map here - fig 6-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Page 6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4.1  THE CONFIGUR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REGISTER (CR) controls  the  ROM,  RAM,  and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figuration  of the C-128 system.  It is located at $D500 in I/O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at $FF00 in system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-128 mode, bit 0 controls whether an I/O space ($D000 -  $DF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r  a  ROM/RAM access occurs.  A low will select I/O, a high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ome kind of ROM/RAM acccess, the nature of which is controll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its  in  this  register.  The value of this bit is stored in a prel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ntil the fall of the clock in order  to  prevent  its  changing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nstable  situation.   In  C64 mode of the I/OSE line, the hardwar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riven by this bit, is forced high.  Note that when not I/O  spac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OM/RAM  access  is controlled by the defined ROM Hi configuration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at are described later.  This bit resets to 0.  When the  I/O 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igh, MMU registers D500 to D508 will assert themselves; when the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w, these registers disappear from the memory map.  MMU registers  FF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 FF04  are  always  available  in C128 mode.  The hardware line I/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ways reflects the polarity of this bit when in C128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number 1 controls processor access to ROM low  space  ($4000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$7FFF), in C-128 mode.  If the bit is high, the area appears as 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 RAM access CAS enable is generated to the appropriate RAM bank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determined by the other bits in this register.  If low, system R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cated in the space.  This bit affects the memory status lines MS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S1  which  are  decoded  by  the  PLA  to  generate  ROM  chip sele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lecting ROM  here  drives  both  memory  status  lines  low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cessor  address falls within the specified low space range. 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sets low to include the C-128 Basic Low 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bits, bits 2 and 3, determine for C-128 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mory that will be located in the mid space ($8000 $BFFF). 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oth low, system ROM will be located here.  If  bit  2  alone  is  hi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ternal  function  ROM  is located here.  External function ROM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 bit 3 being alone high, and RAM appears, along with the  proper  C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generation, for both bits set high.  These bits also affect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mory access lines.  When  in  the  aforementioned  mid  block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ange,  MS0 reflects the status of bit 3, and MS1 reflects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it 2.  These bits both reset low to start out with Basic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4 and 5 determine the contents of  the  high  block  ($C000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$FFFF)  for C-128 mode, and have no effect on C64 mode.  As with the 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pace, both bits zero set up system ROM, bit 4  high  sets  up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unction  ROM.,  bit 5 high sets up external function ROM, and both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igh set up RAM.  Note that the I/O configuration bit, when set for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pace,  leaves  the  area from $D000 to $DFFF as I/O space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values of these bits.  If not set for  I/O  space,  $D000  to  $DF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tain the character ROM; thus, there is always a hole in high ROM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th the other ROM selection bits,  these  bits  are  reflec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mory  status  lines  when  this  region of address is accessed.  Bi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rresponds to MS0 and bit 4 to MS1.  Both of these bits reset to 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ermit Kernal and Character ROM to locate this address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Page 6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lways a hole in high ROM during C128  mod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MMU  registers  at  FF00  to  FF04.   This hole is brought abou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olding both MS lines high and both CAS enable line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bits 6 and  7  control  the  RAM  bank  selection. 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ctionis  dependent,  though,  upon  the  version  of  the MMU.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urrent, 128K system, only bit 6 is actually  significant.   Bit  6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ll  select  bank  zero by dropping CAS0; bit 6 will select bank 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ropping CAS1.  Bit 7 in this configuraation does not do anything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at  for  a  RAM share status that is non-zero will override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S enable generation to provide CAS0 for all shared memory.  Also,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y  area  of  memory  that  does not have its ROM bank bits set for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ccess, both CAS enable lines will be high.  For any access to  the  MM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s  from  FF00  to  FF04, both CAS enable lines and both MS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ll be high.  Not ethat in C64 mode the  bank  used  follow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ules as in C128 mode, thoough banks cannot be changed once in C64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256K bonding option replaces  the  two  CAS  lines  with 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ddress  lines TA16 and TA17.  In this configuration, bit 6 becomes TA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bit 7 becomes TA17.  Thus, when both bits are low,  RAM  bank  0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lected.  When bit 6 is high, RAM bank 1 is selected.  Bit 7 high and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w selects RAM bank 2, and both  high  selects  RAM  bank  3. 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esent  no  simple  way  has been defined to turn off RAM sel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oles like the FF00 to FF04 MMU registers with this method of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s  there was with CAS steering for the 128K MMU.  Regardless of the MM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version, the reset configuration of both of these is zero, selecting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nk  0.  The schemes of extended addressing used here are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age Zero and Page One offset and for VIC bank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4.2  THE PRECONFIGURATION MECHANI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onfiguration mechanism is a feature of the MMU tha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Configuration  Register  to  be  loaded  with one of sever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figurations with a minimum of time and memory on part  of  the 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scheme  makes  use  of  two sets of registers, the Pre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s and the Load Configuration Regis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onfiguration registers (PCRA -  PCRD)  are  used  to 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veral different memory configurations that may be changed betwe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 single store instruction.  The format of each PCR is the same  a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CR,  but when a value is stored to a PCR, no immediate effect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lace.  They occupy I/O space from  $D501  to  $D504.   These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ways reset to all zer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Configuration Registers (LCRA - LCRD) directly cor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PCR on a one to one basis.  A write to an LCR caus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corresponding PCR to be transferred to the CR.  A read  of  any  L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turns the value of its corresponding PCR.  LCR's are located i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pace from $FF01 to $FF04.  Neither the LCR's nor  the  PCR's  have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ffect  in  C64  mode.   These  registers reset to all zero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se and the configuration register at $FF00 will always be 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mpletely  independent  of  the ROM, RAM, or bank configuratio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Page 6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 HI ROM space; any address in this range causes the MMU to force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mory status lines and both CAS enable line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4.3  THE MODE CONFIGUR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of the current system mode  is  governed  by  th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figuration Register (MCR).  It controls which processor (8500 or Z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 which  operating  system  mode  (C64  or  C-128)  is  currentl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peration,  and handles other overhead of the different operating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egister is located in the I/O space at $D50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bit, bit 0, controls which processor is in  control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 usually  seen  inverted  as  the output signal /Z80EN.  When low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dicates  that  the  processor  is  the  8502.   This  is   the  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figuration.   When  high,  the  Z80  processor  takes  over, 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ccesses to memory from $0000 to $0FFF, is translated to $D000 to $DF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here  the CP/M ROM BIOS physically exists in ROM.  A change to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held in prelatch  until  a  clock  transition  in  order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cessor  changing  in the midst of an instruction execution.  For Z-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IOS operation the memory status lines MS0 and MS1  reflect  system 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(both  low)  for accesses from 001F to 0FFF, otherwise they will both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igh.  RAM can still be banked by the A16 bit, which controls  CAS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S1.  Note that in C64 mode the /Z80EN line is forced low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value of this 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1 and 2 are unused, but are reserved for future  expansio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ort  lines.  Currently, they return high if read, and can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is the FSDIR control bit.  It is used as an output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fast serial disk data direction buffer hardware, and as an in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 sense fast disk enable signal.  The MMU pin FSDIR reflects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 this  bit, which is reset to zero.  This register bit is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s a bidirectional port, similar to a bit of  an  MOS  6529  por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value written to the port effects the output polarity and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ll be read unless the port is driven low externally, at which tim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ll  read low.  If the external driving source is removed, the b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n resume its previous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4 and 5 are the /GAME and /EXROMIN sense  bits,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y  directly  reflect  the  hardware cartridge control lines /G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/EXROM as used in C64 mode.  They are not used by C-128  cartridges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f  they  are detected in C-128 mode, a C64 cartridge is present and C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ode should be asserted.  These bits are  defined  to  be  bi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its  which  act  very  much like the bits in a 6529 port, i.e.,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ritten to the bit effects the  output  polarity  of  its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rdware  line  and  the  value thatwill be read from the bit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ort is driven low externally, at which time it will read low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ternal  driving  source  is  removed  the bit will resume it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te.  The /GAMEIN bit is used as an output to control the  bank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lor RAM that permits split screen graphics in C128 mode.  The /EXRO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Page 6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nse bit has no dedicated output function at the present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 mode is set by the next bit, bit 6.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cleared to zero upon reset and its presence enables all MMU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other C-128 features, as well as asserting the C-128 control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rdware.  Setting this bit removes the MMU from the memory map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system up in C64 mode.  Note that the C-128/64 (MS3)  hardwar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flects a logical inversion of the level of this 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is a read-only bit used to detect the status  of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ode  switch, as presented in hardware to the 40/80 column pi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it is high, the 40/80 column switch is open,  if  low,  the  swit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losed.   The display mode is set according to a software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this bit.  This bit is also available as an output  bit,  simila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racteristics  to  the  /GAMEIN  and  /EXROMIN  bits,  but  it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unction is undedicated at thi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4.4  THE RAM CONFIGURAT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AM  Configuration  Register  sets  up  the   RAM   seg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arameters  for  both  the  processor  and the block pointer for the V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ip.  This register is located in the I/O space at $D50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0 and 1 function together to determine the size of the RA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 shared between banks (assuming that sharing is enabled).  With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AM, the RAM bank bits  of  the  configuration  register  are  ba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verridden,  as  the  selected  bank  of  RAM is used for the non-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eas, while bank 0 is used for the specified common areas.  ROM and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lock  configuration bits, however, are still important, If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bits together is 0, then 1K of RAM is held common.  If the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,  then  4K, 2, then 8K, 3, then 16K.  These bits have no effect in C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ode, and the reset value of both bits is defined to be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2 and 3 function to determine how and if RAM is  kept  comm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f  both  are  low, no sharing takes place.  If bit 2 is set,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AM is shared.  If bit 3 is set, the top RAM is shared.  Both ma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  sharing  in  top  and bottom.  The reset configuration sets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se bits zero, such that no common memory is present.   For  the  128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MU,  the selection of the common memory is done by forcing CAS0 l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S1 high for all common memory accesses.  In the 256K MMU, access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mmon memory must be translated to access only bank 0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bits, numbers 4 and 5, are not used presently,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served  as  block pointer bits for addressing up to 1 megabyte of 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 256K blocks.  Taking 5 and 4 together as a number, if they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zero,  block  1  is  in  effect;  if  1 block 2 is in effect; and so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ermitting four blocks of 256K to be selected.   The  present  MMU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thing with these bits, they always return low when read.  A future MM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y take advantage of the extended banking that these bits provide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do so, two pins must be freed.  Currently, the A4/A5 and A6/A7 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n become one A4/A5/A6/A7 input, freeing one pin.  The other pi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Page 6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reede  will  be  MUX.   The  MMU  bonding  scheme  will allow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formentioned pins to become A18 and A1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6 and 7 function together as a RAM block pointer for VIC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128K  MMU,  bit 7 is ignored, while bit 6 is used to drive CAS0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hen set low or CAS1 low when set high, thus selecting either RAM bank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r  RAM  bank  1.   A 256K MMU selects the bank by bringing out bit 6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A16 and bit 7 as TA17.  Either scheme allows the  VIC  to  b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dependently  from the processor bank.  When in 2MHz mode the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ip takes over causing the VIC  to  be  diswabled.   The  disabl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ffected by the VIC chip itself holding AEC constantly high, and thu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t directly affected by actions of the MMU.   Note  that  since  a  V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ycle  is  detected  by  AEC low, that any DMA will put the MMU into V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figuration, as it  too  brings  AEC  low.   In  future  system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ultiple 256K blocks, the VIC chip will be able to access RAM in Block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4.5  THE PAG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pointers  are  four  registers  that  allow 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location  of  pages  zero and one when running under either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se are especially useful when running under the 8502 as they hel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move  some  of the zero page and stack limitations normally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th the 6502 family process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zero page relocation the MMU provides  the  Page  Zero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igh  (P0H)  and Page Zero Low (P0L) registers.  Bits 0 and 3 of the P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gister correspond to translated address TA16 and  TA19, 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  any  page  zero  access ($0000 - $00FF).  In the 128K system, bi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trols the generation of CAS0 or CAS1 depending on whether it  is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r high, nad bits 1 to 3 are ignored.  In a 256K system bits 0 and 1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rectly translated to TA16 and TA17 and bits 2 and 3 are ignored.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 Megabyte extended system, bits 2 and 3 become extended addressing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A18 and TA19.  The remaining bits will always return zero.  These 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verride  the  RAM  bank  bits.   The  ROM block, and the I/O block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termine which physical page appears as zero page  for  all  zero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ccesses.   A  write  to  the POH register is stored in prelatch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rite to the P0L register occurs.  Bits 0 to 7 of the P0L correspo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ranslated  Addresses  TA8  to  TA15  for  any  zero  page  acces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locating the zero page.  Any access to the area that  has  beco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located zero page is switched back to the original zero page.  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this register sets up the zero page transfer, which can occur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s  the  next low clock cycle.  Register P0L is located in the I/O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t $D507, while register P0H is located at $D50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s for page one relocation, the Page  One  Pointer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(P1H)  and  the  Page  One Pointer Low (P1L) do for page one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hat P0H  and  P0L  do  for  the  zero  page.   The  functions  and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rrespondences  are  exactly the same.  P1L is located in the I/O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t  $D509  and  P1H  at  $D50A.   Note  that  both  register  pai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itialized to zero upon reset, forcing true page zero and true pag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YSTEM MEMORY MANAGEMENT                                     Page 6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.4.6  SYSTEM VER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register discussed here is the System  Version 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hich  is  located  at  $D50B  in  the  I/O  block.   This regis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ad-only register that returns a code containing the version of the MM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 the  size and capability of the system's memory.  The lower nyb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its 0 through 3, contain the version of the MMU  in  the  system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pper  nybble,  bits 4 through 7, contains a code rel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mory  blocks  available  in  the  system.   This  allows  softwa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mpensate  for any later systems with more memory available,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ke it quite simple for the current C-128 to remain compatible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oftware  written in the future for an expanded C-128.  The initial C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ll read 2 2 here, indicating two 64K blocks are available.  A zero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nybble would indicate sixteen 64K blo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:   For  a  physical  description  and  MMU  pin  layo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finitions, absolute maximum ratings, operating conditions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MU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RNAL JUMP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7.1  C/64 MODE AND C128 MODE KERNAL JUMP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ctors for C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X     VEC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NAME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53   boot_call    ;boot load program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56   phoenix      ;call all function card's cold start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59   lkupla       ;search tables for given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5C   lkupsa       ;search tables for given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5F   swapper      ;swap to alternate display device      (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62   dlchr        ;init 80-col character ram             (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65   pfkey        ;program function key                  (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68   setbnk       ;set bank for load/save/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6B   getcfg       ;convert bank to mmu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6E   jsrfar       ;JSR to any bank, RTS to calling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71   jmpfar       ;JMP to any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74   indfet       ;LDA (fetvec),Y from any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77   indsta       ;STA (stavec),Y to any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7A   indcmp       ;CMP (cmpvec),Y to any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7D   primm        ;print immediate  (always JSR to this routin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KERNAL JUMP TABLE                       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64 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  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NAME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80   .byte 0      ;release number of k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81   cint         ;init screen editor &amp; display chips    (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84   ioinit       ;init i/o devices (ports, timers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87   ramtas       ;initialize ram fo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8A   restor       ;restore vectors to initi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8D   vector       ;change vectors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90   setmsg       ;control o.s.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93   secnd        ;send sa after lis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96   tksa         ;send sa after 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99   memtop       ;set/read top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9C   membot       ;set/read bottom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9F   key          ;scan keyboard                         (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2   settmo       ;set timeout in ieee ????????? unused ???????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5   acptr        ;handshake serial by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8   ciout        ;handshake serial byt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B   untlk        ;send untalk ou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E   unlsn        ;send unlisten ou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B1   listn        ;send listen ou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B4   talk         ;send talk ou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B7   readss       ;return i/o statu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BA   setlfs       ;set la,fa,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BD   setnam       ;set length and fn 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C0   open         ;open logic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C3   close        ;close logic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C6   chkin        ;open chann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C9   ckout        ;open channel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CC   clrch        ;close i/o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CF   basin        ;input from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D2   bsout        ;output to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D5   loadsp       ;load fr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D8   savesp       ;save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DB   settim       ;set internal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DE   rdtim        ;read internal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E1   stop         ;scan stop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E4   getin        ;get char from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E7   clall        ;close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EA   clock        ;increment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ED   jscrorg      ;return screen siz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0   jplot        ;read/set x,y coord                    (ed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3   jiobase      ;return i/o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A   FF05         ;n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C   FF3D         ;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FE   FF17         ;irq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ALL DETAILED SYSTEM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memory maps shown on the following pages.  The m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clude:  1.) C128 BASIC MAP, 2.) C128 DISPLAY MAP and 3.) C128 RAM M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VERALL DETAILED SYSTEM MEMORY MAP                            Page 8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.1  C128 BASIC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rief explanation of the pointer structure in bas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 bank 0                      RAM bank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F    |---------------|&lt;=(MAX_MEM_0)* |---------------|&lt;=(MAX_MEM_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Free RAM     |               |    String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---------------|&lt;===(FRE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|&lt;==(TEXT_TOP)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Text area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---------------|&lt;===(STRE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0===&gt;|---------------|&lt;=\            |    Array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\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it Mapped    |    \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Screen      | (TXTTAB)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(Sometimes)  |    /          |---------------|&lt;===(ARYT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(and color RAM)|   /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00===&gt;|---------------|&lt;=/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isc. Buffers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===&gt;|---------------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Variabl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isc. Var's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00===&gt;|---------------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Text Screen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00===&gt;|---------------|&lt;=============&gt;|---------------|&lt;===(VART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mon RAM   |               |  Common RAM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    |_______________|               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* indicates a new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VERALL DETAILED SYSTEM MEMORY MAP                            Page 8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.2  C128 DISPLA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HIRES          MULTI         HIRES          MUL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BIT-MAPPED     BIT-MAPPED       SPLIT         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$DC00 |----------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Text color                  Bit-mapped     Text color   Text color/ (*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info.                      color info.       info.      BM color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$D800 |----------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$4000 | ---------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|    Not        Bit            Bit            Bit            Bi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~               map            map            map            ma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|    used.     screen         screen         screen         scre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$2000 | ---------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|    Not      Bit-mapped     Bit-mapped     Bit-mapped     Bit-mapp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used.     color info.    color info.    color info.    color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$1C00 | ---------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$0800 | ---------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 Text        Not            Not            Text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screen    used. (*2)     used. (*2)       screen     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$0400 | ---------  ------------   ------------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1) There are actually 2 banks of RAM that can be mapped into this sl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. By selecting one bank during the Bit Mapp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top), and the other during the TEXT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ttom), each mode will have unique RAM for it's own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2) Although the information on the TEXT screen is not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this time, it is still being accessed and updat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peration normally routed to the screen (such as defaul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, error messages, etc.) "Not used" is NOT meant to 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uring this mode, all print operations are going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-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ext mode requires 1000 character pointer for screen data, and 1000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nybbles for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VERALL DETAILED SYSTEM MEMORY MAP                            Page 8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Hi-Res mode requires 8000 bytes for the bit map screen and 1000 by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nd backgroun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Multi-color bit map mode requires 8000 bytes for the bit map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 bytes for multicolo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Hi-Res split requires the same memory as Hi-Res plus the memory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Multi-split requires the same memory as Multi Color Bit Mapped Mod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same amount of memory as text mode. Per note 1 above separate memor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 used to separate text color nybbles from the multi-color mode nyb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VERALL DETAILED SYSTEM MEMORY MAP                            Page 8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.3  C128 RAM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A00&gt;|---------------| $1300&gt;|---------------| $1C00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Basic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Absolute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Basic      |       |   Variables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900&gt;|   Run-Time    | $1200&gt;|---------------| $1B00&gt;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Stack      |       |     Basic     |       |  Availab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DOS / VSP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Variables   |       |     For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800&gt;|---------------| $1100&gt;|---------------| $1A00&gt;|  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Function   |       |     Key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 Key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Buffer    |       |   Softwar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VIC    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$1000&gt;|---------------| $1900&gt;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Text    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    ~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Screen   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Sprite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(VM#1)   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$0F00&gt;|   Definition  | $1800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Area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            |       |   RESERVE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400&gt;|---------------| $0E00&gt;|---------------| $1700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asic RAM Code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380&gt;| - - - - - - - |       |    RS-232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rnal Tables |       |    Output     |       |   RESERVE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33C&gt;| - - - - - - - |       |    Buffer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2FC&gt;|---------------| $0D00&gt;|---------------| $1600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Kernal RAM Code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2A8&gt;| - - - - - - - |       |    RS-232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asic &amp; Monitor|       |    Input      |       |   RESERVE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Input     |       |    Buffer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Buffer  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200&gt;|---------------| $0C00&gt;|---------------| $1500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ystem Stack 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149&gt;| - - - - - - - |       |          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asic DOS,USING| $0BC0&gt;| - - - - - - - |       |   RESERVE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110&gt;| - - - - - - - |       |   Cassette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FBUFFER    |       |    Buffer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100&gt;|---------------| $0B00&gt;|---------------| $1400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|   Monitor &amp;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Kernal Z.P.  |       |    Kernal  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090&gt;| - - - - - - - |       |   Absolute    |       |   RESERVE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Basic  Z.P.  |       |   Variables   |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000&gt;|_______________| $0A00&gt;|---------------| $1300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VERALL DETAILED SYSTEM MEMORY MAP                            Page 8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FFF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F80&gt;| CP/M RAM Cod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rnal Intrp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AM  Cod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F05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MM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F00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Bas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Text     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Are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Basic Tex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begins a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$1C00&gt;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f Bit-Map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nallocated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4000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VI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Bit-Map   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Scree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 - - - - - 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VI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Bit-Map   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Colo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(VM#2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C00&gt;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F SOFTWARE INTERFACE TO 8563 (80 COLUMN CH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9.1 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0-column chip integrates several features that  are  pres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mplemented  with  a  6545E  and  a  large  number of TTL pack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0-column  text  display  chip  is  designed  to  work  like   a   6545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RT-Controller.   To fully understand the features of the chip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8563 DESIGN SPEC (2/10/84) for the pin and register layo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interface (D0-D7, Phase-2,R/W, RS, CS) remains the sam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6545E.   The  LPEN, RES, HSYNC and VSYNC pins also remain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display  RAM  Address  lines  are  extended  to  16  bits,  and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ultiplexed  onto  8  pins in an address-low/address-high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iming signals RAS and CAS are output to drive dynamic RAMs.   A  C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put  is generated to allow this chip to supply a phase-2 signal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cessor in a shared  memory  addressing  configuration.   Th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NABLE  output  pin  performs  the  same  function as before but now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grammable location and d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Display RAM interfaced to the  80-column  chip  serve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orage  for character pointers and character data.  An 80-column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ine buffer is implemented  on-chip  for  both  character  poin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ttributes.   The  chip  has  an  output pixel shift register.  An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splay Data Bus is used to transfer data to and from the Display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Data Bus has several uses:  to transfer CPU  data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  passed  transparently  through  the  80-column  chip,  to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racter pointers and attributes from the Display RAM  to  the  on-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ine  buffers and to transfer character data from the Display RA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n-chip shift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video outputs reflect either the four-bit character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ttribute,  the background register bits or the foreground register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(if an individual character attribute is disabled).  A  high  speed 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lock (DCLK) is used as a clock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gisters of the 6545E are implemented exactly the sam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chip with the exception of Register 8 (Mode Control):  Bit 7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sed as well as bit 6, bit 5 and bit 4.  New  registers  are  nee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TAILS OF SOFTWARE INTERFACE TO 8563 (80 COLUMN CHIP)        Page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mplement new functions.  (These registers can be foun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563 Spec, as well as timing diagrams, sequencing of display memory  b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ccesses,  DRAM  timing,  and AC parameters for the 8563).  This spe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t intended to cover those particular areas in det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P/M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1  GENERAL SYSTE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128 is a two processor  system  with  the  primary 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ing  the 8500 and the secondary processor being the Z80.  The 8500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same instruction set as the 6502.  The C-128 powers up running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sing  the  8500.  The Z80's primary function is to run CP/M Plu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pter  relates  to  the  requirements,  methods  and   solution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mplementing  CP/M  Plus  within  the  C-128.  When CP/M is runn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rmal functions of the C128 are not supported (CP/M  and  BASIC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un  at  the  same  time).   CP/M  does  not directly suppor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splay modes of the VIC chip (an application could be  written  to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nder  CP/M  that  could  use  the  extra graphics capabilities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pplication must keep track of all the details such as memory map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oviding for C-128 is increased by many f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ystem parameters that  are  configurabl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unning  a  configuration  program.  Following is a list of op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e selec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S232C XON/XOFF on receiver enabled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S232C XON/XOFF on transmitter enabled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umber of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of printer(s)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2  SYSTEM MEMORY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map is  limited  to  64K  at  any  one  point  in 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owever,  the  RAM bank can be selected and then different ROM area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verlay the RAM (with bleed-thru on write lines).  The actual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 controlled  by  the MMU.  The MMU can be accessed in the I/O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rough the load configuration registers located at FF00  through  FF0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 Page 10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f  the  load configuration registers are read then the curren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ad.  A write to FF00 changes the configuration  after  comp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urrent  instruction.   A  write  to  FF01  to  FF04 updat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figuration to the value stored in the preconfiguration registers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ata written is not used).  The MMU page pointers have both a low (p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a high (page) pointer, the high is written first and latch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MU,  the  high  value  is  updated  from the latch when the low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ritten.  The MMU control register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0 (FF00)  Configuration Register      7   A17  RAM Bank -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1 (FF01)  Preconfig Register A        6   A16  RAM Bank -  0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2 (FF02)  Preconfig Register B        5   ROM HI Block  -  00-System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3 (FF03   Preconfig Register C        4   ROM HI Block  -  01-INT Func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4 (FF04)  Preconfig Register D        3   ROM MID Block -  10-EXT Func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  ROM MID Block -  11-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  ROM LOW Block -   0-System 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-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  I/O Block         0-System I/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-HI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5    Mode Configuration Register      7   40/80 S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  OS Mode           0-C128, 1-C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   /EXROM S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   /GAME S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  Fast Serial Port  0-Data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-Data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 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   (reserv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  Proc Mode         0-8500, 1-Z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6    RAM Configuration Register       7   VA17  -   VIC RAM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6   VA16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   RAM Block  -     00 0-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1 256K-512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   RAM Block -      10 512-768K,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1 768K-1M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  Shared RAM Top   0-No, 1-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  Shared RAM Bot   0-No, 1-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  Shared RAM Size  00-1K,01-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  Shared RAM Size  10-8K,11-16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7    Page 0 Pointer Low                     High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8    Page 0 Pointer High              xxx xxx xxx xxx ??? ??? A17 A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9    Page 1 Pointer Low                     Lo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50A    Page 1 Pointer High              A15 A14 A13 A12 A11 A10 A09 A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 denotes not in C128 implementation -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 Page 10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2.1  COMMON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    +------+------+------+------+------+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   |      |    |8KC128| Func | Func |  8K  |  8K  | 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000|      |      |      |      |    |KERNAL|  INT |  EXT |(C64) | GAME |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   |      |    |ML MON|HI ROM|HI ROM|KERNAL| CA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000|      |      |      |      |    + - - -+ - - -+ - - 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   |      |    |         I/O &amp; CHAROM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000|      |      |      |      |    + - - -+ - - -+ - - 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   |      |    |KERNAL| Func | Fun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000|      |      |      |      |    +------+------+------+------+------+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   |      |    |      |      |      |  8K  |  8K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000|      |      |      |      |    | 32 K | Func | Func |BASIC |Lang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   |      |    |BASIC |  INT |  EXT | 2.2  | Card | 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000|   R  |  R   |  R   |  R   |    | 3.x  |      |      +------+------+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  |  A   |  A   |  A   |    |      |      |      |      |  8K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9000|   M  |  M   |  M   |  M   |    | (HI) |LOROM |LOROM |      |Exten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   |      |    |      |      |      |      | Ca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000|   B  |  B   |  B   |  B   |    +------+------+------+      +------+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A  |  A   |  A   |  A   |    |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7000|   N  |  N   |  N   |  N   |    | 32 K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K  |  K   |  K   |  K   |    |BASIC |                           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000|      |      |      |      |    | 3.x  |             |             |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0  |  1   |  2   |  3   |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000|      |      |      |      |    | LOW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|      |      |      |    |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4000|      |      |      |      |    +------+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F    |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00|      |      |  U   | X    |    |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T  |  P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000|      |      |    U |   A  |    |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  R|    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00|      |      |     E|     S|    |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|      |      |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0000+------+------+------+------+    |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C128          |     C64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 Page 10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2.2  Z80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80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FF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MMU and 8500 reserved are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00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Commo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BDOS &amp; BIOS &amp; SCB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000 +------+--------+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Banked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DOS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&amp;  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IOS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800 +______+        |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5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CP  |   9    |       127 K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block |   K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2  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00 +------+        |       R A 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VIC 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SCREEN|   T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P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 +------+   A    |       D I S 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 | CP/M +________+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BANKED|        | (future expansion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OM  |  CP/M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ODE | page 0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|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 +------+--------+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             0       1         2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 Page 10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2.3  8500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500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 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MMU IMMEDIATE REGIS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0 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Kernal  |  CCP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ROM    | block 1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000 +---------+---------+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I/O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00 +_________+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5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Kernal  |    9    |       127 K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ROM    |    K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(cont)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000 +---------+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anked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BDOS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&amp; 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BIOS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00 +---------+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CCP   |         |      R A 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block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2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00 +---------+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T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VIC   |    P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CREEN  |    A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0 +---------+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DISK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UFFER  |         |     D I S K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F00 +---------+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     |(future expansion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8500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BIOS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|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400 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Kernal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RA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00 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850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Page 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00 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                  0         1         2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 Page 10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3  1571 DISK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Plus supports many  different  diskette  formats.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ing  compatible  with CP/M 2.2 that runs on the C64.  With thi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File Control Block (FCB) is set up as 32 tracks of 17  sectors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 a track offset of two.  The BIOS routine adds a 1 to track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an 18 (this is the C64 directory track).  The second format is ne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akes  advantage  of the full disk capacity.  This is done by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FCB with 638 tracks of one sector each and a track offset of one  (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or).   This has the effect of having CP/M set the track to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umber relative to the beginning of the disk with the sector alway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zero.  The following algorithm is used to convert the requested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a real track and sector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formats require that the user have the new 1571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rive.   This disk drive supports both single and double sided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both the  Commodore  GCR  and  industry  standard  MFM  data 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mats.   The third GCR format is double sided.  The disk is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276 sectors of data with a track offset of one.  Side one is used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n side two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not the normal way to handle a two sided disk bu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locating  the  disk  in  this manner the user with a 1541 may st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ble to read data written at the start of a two side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ive Track   (1-35) = INT(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ive Sector  (0-20) = MOD(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Number                 Function         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 &gt;= TRACK &gt; 357            ((TRACK-000-0)/21)+01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7 &gt;  TRACK &gt; 490            ((TRACK-357-1)/19)+18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0 &gt;  TRACK &gt; 598            ((TRACK-490-1)/18)+25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8 &gt;  TRACK &gt; 683            ((TRACK-598-1)/17)+31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ive sector is then translated  to  provide  a  skew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peeds up operations.  The skew is used only with the new larger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 different skew table is used for each region of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 Page 10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3.1  C64 CP/M DISK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64 CP/M Disk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is provided to maintain compatibility with the C64 CP/M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urrently on the market. Notice all of the unused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1  2  3  4  5  6  7  8  9 10 11 12 13 14 15 16 17 18 19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B  B  B  B  B  B  B  B  B  B  B  B  B  B  B  B  B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B  B  B  B  B  B  B  B  B  B  B  B  B  B  B  B  B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.  .  .  .  .  .  .  .  .  .  .  .  .  .  .  .  .  x  x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D  D  D  D  D  D  D  D  D  D  D  D  D  D  D  D  D  D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.  .  .  .  .  .  .  .  .  .  .  .  .  .  .  .  .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.  .  .  .  .  .  .  .  .  .  .  .  .  .  .  .  .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.  .  .  .  .  .  .  .  .  .  .  .  .  .  .  .  .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.  .  .  .  .  .  .  .  .  .  .  .  .  .  .  .  .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.  .  .  .  .  .  .  .  .  .  .  .  .  .  .  .  .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.  .  .  .  .  .  .  .  .  .  .  .  .  .  .  .  .  x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.  .  .  .  .  .  .  .  .  .  .  .  .  .  .  .  .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.  .  .  .  .  .  .  .  .  .  .  .  .  .  .  .  .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.  .  .  .  .  .  .  .  .  .  .  .  .  .  .  .  .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.  .  .  .  .  .  .  .  .  .  .  .  .  .  .  .  .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.  .  .  .  .  .  .  .  .  .  .  .  .  .  .  .  .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 .  .  .  .  .  .  .  .  .  .  .  .  .  .  .  .  .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.  Used by 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  Boot Sector (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  Directory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x  Not used by 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 Page 10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3.2  C-128 CP/M DISK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128 CP/M Plus  Disk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1  2  3  4  5  6  7  8  9 10 11 12 13 14 15 16 17 18 19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B  B  B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1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2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3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4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5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6  .  .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  .  .  .  .  .  .  .  .  .  .  .  .  .  .  .  .  .  .  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8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9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0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1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2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3  .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4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5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6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7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8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9  .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3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  .  .  .  .  .  .  .  .  .  .  .  .  . 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.  Used by CP/M , reg. = region(1-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 Boot Sector (System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SKEW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0  1  2  3  4  5  6  7  8  9 10 11 12 13 14 15 16 17 18 19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00 17 13 09 05 01 18 14 10 06 02 19 15 11 07 03 20 16 12 08 0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00 04 08 12 16 01 05 09 13 17 02 06 10 14 18 03 07 11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00 11 04 15 08 01 12 05 16 09 02 13 06 17 10 03 14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00 07 14 04 11 01 08 15 05 12 02 09 16 06 13 03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 Page 10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4  MFM DISK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k formats will be built in and select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keyboard:   OSBORNE, KAYPRO, EPSON, and IBM CP/M-86.  Other forma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 available and selected by running a configuration program.  Th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  formats  will be selectable from the keyboard by using a specia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 CP/M-86  capability  is  provided  so  that  data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ransfered between machines.  We cannot run CP/M-86 programs on the C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(CP/M Plus is running on a Z80 not an 808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BORNE (single sided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Y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CP/M-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fferent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ided 8 sectors/track (SS-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ided 9 sectors/track (SS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 8 sectors/track (DS-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 9 sectors/track (DS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-8 (IB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tracks/side   1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sectors 512 bytes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rack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K allocatio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directory entries (2 allocation un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-9 (IB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tracks/side   1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sectors 512 bytes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rack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K allocatio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directory entries (2 allocation un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-8 (IB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tracks/side   2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sectors 512 bytes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rack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K allocatio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directory entries (2 allocation un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-9 (IB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tracks/side   2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sectors 512 bytes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track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K allocatio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 directory entries (2 allocation un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5  MEMORY DISK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Disk will only be available in systems that support 256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 DRAM.   System utilities allow the user to generate a system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thout the RAM disk.  The RAM disk file control block (FCB) is 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s  two  tracks  each  with  508  sectors  of 128 bytes.  The track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comes the bank and the sector is an off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mory Disk should NEVER use any LRU blocks (CP/M  uses  LRU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 buffer  disk sector, the method used in maintaining these buff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lled Least Recently Used (LRU).  This  wastes  memory  by  dupl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pies of sectors in memory.  This is also the reason for using 128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ors.  Larger sectors require blocking/deblocking LRU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not part of C128, maybe future C256,  also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ternal DMA RA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  CODE ORGANIZATIO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500 and Z80 share many of the low  level  FUNCTIONS  for  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lus.   This  is  done to optimize the speed and code requiremen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llowing functions are performed and are defined with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ooting of CP/M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Keyboard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pdate 40/80 colum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inter interface on serial b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Get a char from RS232C adapter (with XON/X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end a char to RS232C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ad a sector of data from disk (fast and s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Write a sector of data to disk (fast and s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Read a sector of data from the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Write a sector of data to the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Forma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Copy CCP to Hidden RAM from TPA 1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Copy CCP to TPA 100H from Hidden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Set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Update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Memory to memory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1  BLOCK TRANSF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different types of block operations  tha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erformed.  These are Disk support, RAM Disk support, and moving the C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and from a holding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has a routine that can move data from any address and 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 any other address and bank (non-overlapping).  The routine reli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fact that the MMU page 0 and page 1  can  be  pointed  to  any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oundary  within  the system.  This routine uses th LDIR instruction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ust break down the transfer into moves of  256  bytes  or  les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outine  is  a major routine in the development of the CP/M Plu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l other routines use this routine to do block moves between b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disk drives for  the  C128.   The  Commod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541,  a  slow  disk drive and the Commodore 1571, a new high spee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rive that normally is sold with the C128.  The BIOS85 module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hich  type  of drive that is connected and calls the appropriate K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outines.  All data transfers done by the BIOS85 are done to a 256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ffer.   The  Z80  is  then  responsible  for moving data to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mory location (bank and addres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1.1  BOOTING OF CP/M PLU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boot method used with the C128 is to read the first 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n the disk, check that it is a boot sector (first three bytes are CB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f it is a boot sector it is loaded into memory at $1000  and 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CP/M  boot sector will meet the above requirements and in turn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8500 BIOS.  Control is then given to the 8500 BIOS.  The  8500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ts up the Z80 memory map and transfers control to the Z80 (a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0000 bank 0).  The CP/M ROM gets control and loads the CP/M system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sk  (using  8500  BIOS  to  do disk functions).  After CP/M is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trol is transferred to CP/M cold boot.  The cold  boot  routin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ads  CCP.COM  to  100H  in bank 1.  A copy of the CCP.COM fil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ransferred to banked memory so that warm boots  do  not  have 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CP.COM  from  disk,  but  instead transfers the CCP from bank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ith the CCP in the TPA program control is transferred to it a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0H in bank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boot sector is defined and is present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boot sector has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 read disk block at track 1 sector 0 into ram at $0b00 ('tbuffr'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/ check for auto-boot signature. RTS if not. the relative format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 $01 $02 $03  $04  $05  $06 ----------  A  ----------  B  -----&gt; $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  |   |    |    |    |  (optional)  |  (optional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B   M  adrl adrh bank #blk diskname   0   filename   0  6502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 IF  #blk &gt; 0  THEN   block_read sequential sectors into ram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 adrl, adrh, bank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 IF  filename  THEN   load filename into ram bank0 (normal loa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 JSR to user code following filename (system map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1.2  READ A SECTOR OF DATA FROM DISK (FAST AND SLOW)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calling this routine CP/M  sets  the  track,  sector,  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ddress,  DMA  bank  and the number of sectors.  CP/M sets the tr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or using the data in the DPB.  This means  that  for  the  new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mat  the  sector  is  always  zero  and the track is the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lative to the start of the disk.  The Z80 BIOS translates thi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per  track  and  sector number for the disk drive (sector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so).  If the disk is the older type (C64  CP/M)  then  the  track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or  numbers  set  by  CP/M do not need to be converted.  If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rive is the new high speed drive, then the BIOS80 determin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 consecutive sectors on the same track.  The BIOS85 routine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set up the multiple sector transfer.  Control  is  then 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IOS80  and  the  Z80  then  reads  the  disk  data  from the I/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rectly, and writes it to system memory (at the DMA address)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sk  drive  is  the  older  and  slower 1541, then the BIOS85 read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or at a time to a 256 byte sector buffer and the  BIOS80  mo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ata  to  the  correct  location  in  memory  (DMA address).  The BIOS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outines are responsible for doing retries and reporting hard err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logging of the disk to the Z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1.3  WRITE A SECTOR OF DATA TO DISK (FAST AND SLOW)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calling this routine CP/M  sets  the  track,  sector,  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ddress,  DMA  bank  and  sector  count.  CP/M sets the track and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sing the data in the DPB.  This means that for the new disk form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or  is always zero and the track is the block number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rt of the disk.  The Z80 BIOS translates this to the proper tr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or  number  for the disk drive (sector translation also).If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rive is the new high speed drive, then the BIOS80 count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secutive  sectors  on  the  same  track  and  passes this inf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IOS85.  The BIOS85 routine  then  sets  up  the  transfer  of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ors  and returns to the BIOS80.  The BIOS80 then reads th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current DMA address and writes this data directly to the  I/O 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f  the  disk is the older type, then BIOS80 writes one sector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y moving the DMA buffer  contents  to  the  256  byte  disk 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ffer.  The BIOS85 is then called and the buffer is written to disk.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500 BIOS also checks whether a disk has been changed  and  retur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ppropriate error code if it h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1.4  READ A SECTOR OF DATA FROM RAM DISK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128 bytes of data from the RAM disk addressed by  the 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 sector  to  the  current  DMA  bank  and address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erformed totally by the Z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1.5  WRITE A SECTOR OF DATA TO RAM DISK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128 bytes of data from the current DMA address and  ban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RAM  disk  addressed  by  the  track  and sector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erformed totally by the Z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1.6  COPY CCP TO HIDDEN RAM FROM TPA 100H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performed only when the system  is  first  boo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CCP.COM file is loaded from disk into the TPA.  Normally the CCP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ile would be read from disk each time the system is warm started (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ck  to  the  A&gt;  prompt).   The reloading of the CCP is done so oft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hich slows down the system (by doing a lot of disk accessing),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kes it worth keeping a copy of the CCP in banked memory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responsible for saving a copy of the CCP.COM file the first  tim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 loaded.   This copy of the CCP is then copied to 100H in bank 1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PA area) when the system is warm started.  This function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tally by the Z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1.7  COPY CCP TO TPA 100H FROM HIDDEN RAM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when the system performs a warm boot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ion  10.5.1.6  for more details on how and why the func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CCP is copied from its RAM buffer to 100H in Bank 1.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performed totally by the Z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1.8  FORMAT DISK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formats the disk.  The fill character  is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5's  for  CP/M  systems  but  this  is  only required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ors (first track).  This function should only be used with a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gram  that  can  create a system disk.  The format program is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reate two different disk formats.  The first being  the  old  C64  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mat.   There  is  an  option  of  copying  the C64 system track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other disk or just leave the system tracks blank ( the directory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(18)  is  also  set  up).   The second format is the new C-128 CP/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ormat.  This version creates the boot sectors on the new disk, 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directory area and gives the user the option of copying the CPM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/or the CCP.COM files to the newly formatte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  CHARACTER TRANSF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transfer operations are handled mostly by  the  85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ne  major exception to this is the 40/80 column display syste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ndled by the Z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1  KEYBOARD SCANN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 scan  routine  that  is  called  to  get  a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racter  returns  the  key code of the pressed key of FFh if no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urrently being pressed.  The keyboard scan code is also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ndling   programmable   keys,   programmable  function  keys,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racter  and  background  colors,  selecting  MFM  disk  format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lecting current screen emulation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on the keyboard can  be  defined  to  generate  a  cod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unction except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hift (and lock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or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  (8502 NM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/40 Display (used to select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recognizes the following special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 key  -  defin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 key  - define string (points to function ke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          - toggle key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user to define the code  that  a  key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duce.  Each key has four definitions; Normal, alpha shift, shif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trol.  The alpha shift is toggled on/off by  pressing  the  Commod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Key.   After  entering  this  mode  a small white box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ottom of the screen.  The first key that is pressed is the  key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fined.  The current HEX value defined to this key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ser can then type the new hex code for the key or  abort  by  typ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n-hex  key.   The  following  is a definition of the cod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ssigned to a key.  (In ALT mode, codes are returned to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e ALT. 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h        Null (same as not pressing a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h-7Fh    normal 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h-9Fh    string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h-AFh    80 column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0h-BFh    40 column backgroun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h-CFh    40 column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h-DFh    40 colomn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h-EFh    40 column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h-FFh    speci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h      toggle enable/disable disk status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h      XON/XOFF display (pau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h      (undefi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h      40 column screen window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h      40 column screen window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Fh      undefin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user to assign more than one key cod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ingle key.  Any key that is typed in this mode is placed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user can see the results of typing in a long box at  the 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screen.   NOTE:  some keys may not display what they are. 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user control of entering data, five special function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y  are  all  control  right  shift functions (thi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nter any key into the buff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tring functions: (CTRL RT. SHI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        -  done defining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'+'         -  insert a space in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'-'         -  delete curs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 arrow         - 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 arrow         - 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 toggle (on/off) and is  provided  to  a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ser  to  send 8 bit codes to an application without the keyboar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ating the code from 80h to FF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2  UPDATE 40/80 COLUMN DISPLA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otally different display systems within  the  C-12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first  is the VIC chip that produces a 25 line by 40 colum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has many graphics modes of operation and can be used with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lor  TV  or  color  monitor.  The only mode of operation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sed by CP/M is normal character mode with  each  character  and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ckground  having up to 16 colors.  The second display system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ork with a monitor (black and white or color), called the 8563,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ructured  after  the  6545  display controller.  The display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 controller  is  24  lines  by  80  columns  with  character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ttributes.   The  VIC  chip is a memory mapped display and the 6845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/O controlled.  The two display subsystems are  being  treated  as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tally  separate  displays.  CP/M Plus can assign them both or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the console output device.  Both displays are controlled by a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erminal  emulation  package  (probably  a  ADM-3A driver). 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ubsystems are controlled totally  by  the  Z80  BIOS.   The  em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oftware  is  written in such a way so that different terminal em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n be substituted for the ADM-3A emulation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driver is divided into two different parts: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mulation  and terminal functions.  A number of different emulation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 provided.  A few of the options are the ADM-3A,  ADM-31,  H19,  VT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 VT100.   The  terminal  emulation  is  part of the Z80 BIO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erminal function part is primarily in the Z80 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3  TERMINAL EMULATION PROTOCOL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3.1  LEAR SIEGLER ADM-3A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R SIEGLER ADM-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-------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Sequence         HEX Cha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cursor               &lt;ESC&gt;=(row#+32)(col#+32)      1B 3D 20+ 20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eft                   ^H               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               ^L                       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Down                   ^J                     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Up                     ^K                            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&amp; Clear Screen           ^Z          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              ^M                            0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             ^[                            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                          ^G                       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isplay is 24 (1-24) by 80 (1-80), cursor origin is always 1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3.2  LEAR SIEGLER ADM-3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R SIEGLER ADM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-------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ater Sequence         HEX Cha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o End of Line          &lt;ESC&gt;T                        1B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ESC&gt;t                        1B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o End of Screen        &lt;ESC&gt;Y                        1B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ESC&gt;y                        1B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&amp; Clear Screen           &lt;ESC&gt;:                        1B 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ESC&gt;*                        1B 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Intensity On             &lt;ESC&gt;)                        1B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Intensity Off            &lt;ESC&gt;(                        1B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 On              &lt;ESC&gt;G4                       1B 47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inking On                   &lt;ESC&gt;G2                       1B 47 3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 Underline On                  &lt;ESC&gt;G3                       1B 47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 Select Alt Char Set           &lt;ESC&gt;G1                       1B 47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. Video &amp; Blinking Off     &lt;ESC&gt;G0                       1B 47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Line                   &lt;ESC&gt;E                        1B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Character              &lt;ESC&gt;Q                        1B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Line                   &lt;ESC&gt;R                        1B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Character              &lt;ESC&gt;W                        1B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 Set screen colors             &lt;ESC ESC ESC&gt; color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color # = 20h to 2Fh -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0h to 3Fh - backgr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h to 4Fh -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40 col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NOTE: This is not a normal ADM31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display is 24 (1-24) by 80 (1-8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origin is always 1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3.3  VT5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Up                 &lt;ESC&gt;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Down               &lt;ESC&gt;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           &lt;ESC&gt;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eft               &lt;ESC&gt;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Graphics Mode       &lt;ESC&gt;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Graphics Mode        &lt;ESC&gt;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Home               &lt;ESC&gt;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Line Feed         &lt;ESC&gt;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to End of Screen    &lt;ESC&gt;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to End of Line      &lt;ESC&gt;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ddressing          &lt;ESC&gt;Y (row#+1Fh)(col#+1F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                 &lt;ESC&gt;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lt. Keypad Mode    &lt;ESC&gt;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Alt. Keypad Mode     &lt;ESC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VT100 Mode          &lt;ESC&g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isplay is 24 (1-24) by 80 (1-80), cursor origin is always 1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3.4  VT1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et of the ANSI X3.64-1979 and X3.41-1974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Attributes            &lt;ESC&gt;[(Ps);...;(Ps)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(Ps)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rmal (all att. 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                  G0 Set            G1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                        &lt;ESC&gt;(A           &lt;ESC&gt;)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           &lt;ESC&gt;(B           &lt;ESC&gt;)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Graphics           &lt;ESC&gt;(0           &lt;ESC&gt;)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 ROM                   &lt;ESC&gt;(1           &lt;ESC&gt;)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 ROM Special Graphics  &lt;ESC&gt;(2           &lt;ESC&gt;)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Siz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High Top Half       &lt;ESC&gt;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High Bottom Half    &lt;ESC&gt;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Width Single Height &lt;ESC&gt;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Width Single Height &lt;ESC&gt;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Cursor       &lt;ESC&gt;[(row#dec);(col#dec)H   1B xx 30+ xx 30+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[(row#dec);(col#dec)f   1B xx 30+ xx 30+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           &lt;ESC&gt;[(#)D                   1B xx 30+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          &lt;ESC&gt;[(#)C                   1B xx 30+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own           &lt;ESC&gt;[(#)B                   1B xx 30+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             &lt;ESC&gt;[(#)A                   1B xx 30+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&lt;ESC&gt;D                       1B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              &lt;ESC&gt;E                       1B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Index         &lt;ESC&gt;M                       1B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Cursor &amp; Attrib. &lt;ESC&gt;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Cursor &amp; Att. &lt;ESC&gt;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o End of Line     &lt;ESC&gt;[K                   1B xx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o End of Screen   &lt;ESC&gt;[J                   1B xx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from Start of Line &lt;ESC&gt;[1K                  1B xx 31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from Start of Scrn &lt;ESC&gt;[1J                  1B xx 31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cursor line        &lt;ESC&gt;[2K                  1B xx 32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ntire Screen      &lt;ESC&gt;[2J                  1B xx 32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D's                          &lt;ESC&gt;[(Ps);...;(Ps)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Extinguis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L1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L2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L3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L4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Copy                     &lt;ESC&gt;[(Ps)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                  &lt;ESC&gt;[(Ps)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                 &lt;ESC&gt;[(Ps)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(Ps)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New Line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1   Application         Cursor      (cursor key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2   n/a                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3   132 Column         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4   Smooth Scrolling    Jump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5   Screen Rev Video    Screen Normal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?6   Screen Ori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ve      Screen Origin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7   Line Wrap On        Line Wrap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8   Auto Repeat On      Auto Repea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9   Interlace On        Interla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Applications Mode      &lt;ESC&gt;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Numeric Mode           &lt;ESC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nvoked by             &lt;ESC&gt;[6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esponse               &lt;ESC&gt;[(Pl);(Pc)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nvoked by             &lt;ESC&gt;[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esponse               &lt;ESC&gt;[0n  (terminal 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ESC&gt;[3n  (terminal not 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nvoked by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esponse 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nvoked by             &lt;ESC&gt;[c or ( &lt;ESC&gt;Z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esponse               &lt;ESC&gt;[?];(Ps)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(Ps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Base VT100, n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o Initial State             &lt;ESC&gt;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Region                   &lt;ESC&gt;[(Pt);(Pb)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    (Pt) is top lin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b) is bottom lin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b                        &lt;ESC&gt;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ab                      &lt;ESC&gt;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tabs                 &lt;ESC&gt;3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screen with E's           &lt;ESC&gt;#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                                          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                            ^G                  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                              ^I                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                              ^J                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 (same as LF)                 ^K                       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(same as LF)                 ^L                  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                       ^M                       0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(select G1 char set)         ^N                       0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(select G0 char set)         ^O                       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(terminate escape seq)      ^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(same as CAN)               ^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Display is 24(1-24) by 80(1-80) or 24 by 1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origin can be set from 1/1 to 24/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4  PRINTER INTERFACE ON SERIAL BU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dore printers are very cost effective but connec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rial bus and are not very fast.  For this reason two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rivers are installed in the  system.   The  RS232C  driver  allow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nection  of any RS232C printer but at a much higher cost and the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 the RS232 port for other operations.  The driver for  this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 described in section 10.5.2.6 This section deals with the serial b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inters.  All of these printers  work  with  PET  ASCII  (two  se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intable  characters,  upper case with graphics, and an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se with upper and lower case swapped) and a few also work with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SCII.  Thus the real ASCII characters from CP/M must be convertedto P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SCII in most cases before it  is  sent  to  the  printer.   To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mplicate  things  some of the printers only have upper case so a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upper case may also be necessary.  The Z80 BIOS handles  all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version  and  gives the character to the 8500 to send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8500 is set up to time out if the  printer  is  missing  or 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rvice so that the system does not ha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inters are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-801      Dot Matrix Printer  (50 c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-802      Dot Matrix Printer  (80 c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-803      Dot Matrix Printer  (60 c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S-1101     Daisy Wheel Printer  (supports normal ASC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5  GET A CHARACTER FROM RS232C ADAPTER (WITH XON/XOFF)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232C port does not have a USART to do the dirty work for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 means  that  the  serialization  of  the  data must be don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icroprocessor.  The 8500 microprocessor KERNAL contains  routin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ceive  the bits and builds the characters.  For these routines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8500 processor must be running.  To get around this problem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gic  is  used.  When the Z80 wants a character it asks the 8500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t.  The 8500 then sends an XON character.  After the firs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ceived  an  XOFF  is  sent.   The 8500 waits for a full charact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fter the XOFF is sent or until the next received character is 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efore the Z80 is turned back on.  Any characters that came i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irst are buffered and the next time the Z80 wants a character,  if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 in  the  buffer,  it  is  returned to the Z80 without turn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nnel again (with an X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6  SEND A CHARACTER TO RS232C ADAPT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232C port output is simpler than the  input  (see  10.5.2.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Z80 gives the character to be sent to the 8500 and the 8500 re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trol until the character is totally sent (including the  stop  bi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n the Z80 is given back control.  One special case that is handl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at before the first character is sent, an XOFF is  sent  so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vice that is being communicated with knows that it cannot talk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device being communicated with may send an XON or  XOFF.   Since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ay  not  be  in  there  when it comes in, we must stay in the Sen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outine long enough to receive a control character.   Some  device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ever  send  an  XON/XOFF and then the added delay may not be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us, this added delay is menu selectable.   The  effect  of  the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XON/XOFF  delay is to divide the effective BAUD rate by approximately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(1200 BAUD would have an effective rate of approximately 600 BAU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2.7  SET RS232C PARAMETER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 can be set from 110  to  1200  BAUD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nges  the  BAUD  rate to the value supplied and sends an XOFF ch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connected device (see 10.5.2.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3  SYSTE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3.1  SET SYSTEM TIM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day is set with this function.   The  time  of  da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ored  in  packed BCD format in the System Control Block (SCB) in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cations (hours,minutes,seconds).  This routine reads the SCB ti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rites that time to the time of day clock within the 6526.  This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pdated on the chip and is used by CP/M.  The Z80 is  able  to  se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ad the 6526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3.2  UPDATE SYSTEM TIM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B time is updated from the time of day  clock  on  the  652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function is done by the Z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6.3.3  MEMORY TO MEMORY MOV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the key to using the extra RAM banks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s  passed  the  source address and bank number,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bank number and the number of bytes to transfer.   The  transf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one  using  the  two MMU page pointers and the Z80's block move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e three basic cases that are handled.  The  first  is  256-byte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at  are  page aligned.  The second is a page aligned move of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56 bytes.  The third case is where the 8 LSB's are not equal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ffective  addresses  must  be  computed  twice  for each 256 byt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oved.  The third case should not  occur  normally,  but  i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ested for and handled in the event that it does occur.  The major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moves are of the first type and this routine is optimized for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second  and third cases occur less frequently and do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s fast.  This code MUST reside in the common memory  area  and  bank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annot  be  enabled  when it's invoked.  The reason for this i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Z80 ROM will overlay page 0 and 1 when bank 0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7  8500 BIOS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500 is responsible for most of the low  level  I/O 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request  for  these  functions  is made through a set of mailbo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nce the mailboxes are set up the Z80 shuts down and the 8500 starts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(BIOS85).  The 8500 looks at the command in the mailbox and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quired task, sets the command status  and  shuts  down.   The  Z80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enabled  and  looks  at  the  command status and tak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mailboxe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                   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                  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                     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                    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mmands ar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, return control to the 8500 (BAS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the dis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byte to RS23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byte from RS23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us format is as follow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B                 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7 X6 X5 X4  X3 X2 X1 X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rrors if all bits ar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7 is on then an error has occured and the error type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ooking at the rest of the bits. The meaning of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is dependent on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00   Reset, return control to 8500 (BAS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: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: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 Returns control to the 8500 BASIC. The CP/M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lost, and the system must be rebooted to re-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/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01   Disk read (s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:     Track, sector, and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:   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 Read a sector of data from disk to the sector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02   Disk write (s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:    Track, sector, and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:  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Write a sector of data from the sector buffer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03   Disk read setup (fa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:    Track, sector, and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:  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Used to setup a read of the specified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4   Disk write setup (fas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:    Track, sector, and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:  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Used to setup a write of the specified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05   Format a new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:   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:  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06    Send character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:    Characte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:   Comm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Send a character to the printer on the serial b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8  CP/M BIOS ORGANIZATION (BIOS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0   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: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This code does all of the hardware initializ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up zero page, prints any sign-on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s the CCP and then transfers control to the CC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    W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:        0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This code sets up page zero, reloads the CC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executes the CCP. (relocate the stack to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to make BDOS cal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    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:        0 or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     A=0FFH if conso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0H if no conso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   Checks the console input status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ole device. If any of the devic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available, FFH is returned, else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    CON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:        0 or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     A=ASCII conso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Reads a character from any ONE of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ole input devices. A scan of each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is done until an input character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haracter is returned in the A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4    CON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:        0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      C=ASCII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nd the character in C to ALL devic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assigned to the console. Wai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er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 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:        0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      C=ASCII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   Send the character in C to ALL devic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assigned to the LIST device.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slower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    AUX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or 1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C=ASCII Character to send to AUX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Send the character in C to ALL devic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assigned to the AUXOUT device.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slower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7    AUX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:         0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A=ASCII character from AUX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Reads a character from any ONE of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XIN devices. A scan of each assigned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 until an input character is foun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 returned in the A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Homes the head on the currently selecte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. This function sets the current track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oes not move the head of the disk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9    SELD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C=Disk Drive (0-15) (A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=Initial Selec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HL=Address of disk parameter Header (DPH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L=000H if driv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Selects the disk drive whose address is in C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rive for all further disk operation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SB of the E register is a zero, then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logging of this disk. The disk type (C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/M or C128 CP/M) should be checked and the D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djusted for the diskette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   SETT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BC=Track number (0-3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Register pair BC contains the track number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subsequent disk access. This value is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1   SET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: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BC=Sect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Register pair BC contains the sector number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subsequent disk access. This value is sav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n BC is the value returned by the sector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2   SET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BC=Direct memory acces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The value in BC is saved as the current DMA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address where ALL disk read or writes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r from. The DMA address that is set is us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changed by a future call to this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3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: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A=000H if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01H if nonrecoverabl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FFH if media ha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Reads the sector addressed by the current disk,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ctor to the current DMA address. If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with no errors then A=0 on return.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s, the operation is tried several more 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f a good read does not occur then A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1H. A test for media change should be don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this routine is called and A is set to -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dia has been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  WRI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C=Deblocking code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A=000H if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01H if nonrecoverabl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02H if disk is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FFH if media ha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Writes the sector addressed by the current disk,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ctor from the current DMA address. I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written with no errors, then A is set to 0 on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n error occurs, the operation is tried several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, and if a good write does not occur, then 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001H. A test for media change should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time this routine is called and A is set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media has been changed. Also, if an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made to write to a read-only disk, then th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is set to 002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5   LIS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:         0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A=00H if list device is not ready to accept a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FFH if list device is ready to accept a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This routine scans the currently assigned lis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turns with A set to 0FFH if ALL assigned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ready to accept a character. If any assign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ready then A is set to 00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6   SECT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BC=Logical sector number (0-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=Translation table address (from DP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HL=Physical sect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This routine converts the physical sector numb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sector number. If no translation is need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the BC register to HL and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7   CON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or 1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A=0FFH if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00H if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This routines scans the currently assigned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s and returns with A set to 0FFH if ALL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s are ready to accept a character. If any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is not ready then A is set to 000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8   AU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:         0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A=0FFH if console character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00H if no console charac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Checks the status of the current AUXIN device.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devices have a character available, 0FF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, else 000H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9   AUX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or 1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A=0FFH if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00H if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This routine scans the currently assigned AUX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s and returns with A set to 0FFH if ALL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ready to accept a character. If any assign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ready then A is set to 00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0   DEVT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or 1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HL=address of character I/O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This routine returns the address of the Character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. This table is used to name each of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s and set/control the baud rate and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 for each driver. Note: the device drive me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ism is used to replace the IOBYTE used with CP/M 2.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1   DEV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or 1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C=devi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Used to initialize the physical character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C register to the BAUD r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T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2   DRVT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: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HL=address of the driv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Returns the address of the drive table in HL (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instruction MUST be LXI H,DRVTBL).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is a list of 16 word pointers that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PH for that drive. If a drive is not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system, then the pointer for that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3   MUL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C=multisecto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The Multisector count is set before the track, sec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MA address and the reads/writes of th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. A maximum of 16K can be transferred b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sector count. The 1541 has 256 byte sec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us the maximum count is 64. When sector skew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, a list should be created that contains the ph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al track, sector, and DMA address of each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or and after the last sector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 The list should be sortedby track and s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ad/write operation should then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sector transfer is ONLY worth while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er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4  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A=000H if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01H if nonrecoverabl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02H if disk is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0FFH if media ha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This routine is used only if blocking/deblo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 in the BIOS (it is not). This code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=00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5 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or 1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HL=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=sourc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C=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HL=HL(in)+BC(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=DE(in)+BC(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Move a block of data. Data to be moved is to/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memory bank (or common) unless the X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is called first, then the move is an inter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mov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6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:         0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C=000H (Time Get) / 0FFH (Set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This function is called with C=00H if the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SCB needs to be updated by the clock. If C=0FF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time in the SCB has just been upd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ck should be set to the SCB time. NOTE: HL and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p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7   SEL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or 1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A=memory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Used to change the current memory bank. This cod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n common memory. NOTE: ONLY A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8   SETB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A=DMA memory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Set the DMA bank for the next READ/WRIT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9   X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B=destination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=source bank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Provides the system with the ability to do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DMA through the entire system space. This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does not have to be supplied. I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missing, the first instruction MUST be a 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0   USE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N/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1   RESERV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N/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2   RESERV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:         N/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:      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:     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  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.8.1  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trol Block - S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trol Block is a 100 byte data  structure. 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ructure is used as the basic communication between the various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at make up the CP/M Plus system.  The contents of the  data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re system parameters and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VTBL           Driv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H0 through DPH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16  word  pointers  (reverse  byte  format).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ointer  (DPH0) is drive A and the last pointer (DPH15) is drive P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ointers point to the XDPH for that disk drive.  Any drive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 the system has its pointers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DPH       Extended Disk Parameter Header (Normal DPH with a hea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T READ LOGIN INIT TYPE UNIT XLT -0- MF DPB CSV ALV DIRBCB DTABCB HASH H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b 16b  16b    16b  8b   8b  16b 72b 8b 16b 16b 16b  16b    16b    16b   8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0 -8   -6      -4  -2    -1  0   +2 +11 +12 +14 +16  +18    +20    +22  +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RT   Contains the address of the sector write routine for this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AD  Contains the address of the sector read routine for this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OGIN Contains the address of the login routine for this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IT  Contains the address of the first time 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YPE  This byte is used by the BIOS to keep track of density and media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NIT  Contains the drive number relative to the disk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XLT   Contains the address of the sector translation table or zero if 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0-   BDOS scratch area. (9 by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F    Media flag set to zero if disk logged in. BIOS sets to 0FFH if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PB   Contains a pointer to the current DPB that describ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SV   Contains a pointer to directory checksum area (one per disk driv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V   Contains a pointer to allocation vector area (one per disk driv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RBCB  Contains a pointer to a single directory Buffer Control Block (BC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TSBCB  Contains a pointer to a single data Buffer Control Block (BC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ASH  Contains a pointer to an optional directory hashing table (FFFF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BANK Contains a bank number of the directory hashing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P/M MODE                                                   Page 10-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Parameter Block - D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PT  BSH  BLM  EXM  DSM  DRM  AL0  AL1  CKS  OFF  PSH  P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6b  8b   8b   8b   16b  16b   8b  8b   16b  16b  8b    8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PT    Number of 128 records per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SH    Data allocation block shift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LM    Block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M    Extent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SM    Number of allocation block on disk minus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RM    Number of directory entries minus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0    First byte: directory block allocation vector. Filled from MSB to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L1    Second byte: (up to 16 allocation blocks can be used for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KS    Size of the directory check vector, (DRM+1)/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FF    Number or reserved tracks at the beginning of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SH    Physical record shift fa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HM    Physical record 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Control Block (LRU Control Block) - B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RV  REC#  WFLG  00  TRACK   SECTOR   BUFFAD   BANK  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8b   24b    8b   8b   16b     16b      16b      8b     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RV    Drive associated with this record. Set to 0FFH when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C#   Contains the absolute sector number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FLG   Set to 0FFH when buffer contains data that must be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00     Scratch byte used by B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RACK  Physical track address of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CTOR Physical sector address of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FFAD Address of the buffer associated with this BC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ANK   Bank number of buffer associated with this BC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LINK   Contains the address of the next BCB in this linked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zero if l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 DISK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1.1  SERIAL BUS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D implements a modified 1541 serial interface.  This  bu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mpatible  with  the  Commodore  64,  Vic  20,  and  the  Plus 4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mputers.  In addition  it  is  compatible  with  peripheral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inters, plotters, and especially the 1541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Serial communication is transparent to the slower peripher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re  are  three types of operations over a serial bus - Control, Tal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nd Listen.  The host is the controller and initiates  all  protocol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serial bus.  The host requests the peripheral to listen or talk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peripheral is capable of talking).  All  devices  connec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rial  bus receive data transmitted over the bus.  To allow the ho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oute its data to  an  intended  destination,  each  device  has  a  b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ddress.  Device address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ADDRESS 0-30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3                 INTERNAL DEVICES 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7                 NORMAL CBM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-11                NORMAL CBM DISK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30               UNUSED CBM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s consists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1 - SRQ  (Service Requ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by the current serial bus.  Fast  Serial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line as a bi-direction fast clock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2 -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ssis 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 Page 1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3 - ATN  (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st brings this signal low which then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terrupt  on  the  controller  board.   The 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is followed by an address.  If the devic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within a preset  time  the  host  will  assu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addressed is not on the b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4 - CLK  (in/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ignal is used for timing the data sen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bus (software clock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5 - DATA (in/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on the serial bus is transmitted one  bit  a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(software toggled).  In addition  this  line  is  w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red' and used as a FAST DATA line to compliment the 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on the SRQ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6 -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will reset the peripheral upon host re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 Page 1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1.2  FAST SERIA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D drive powers up in the slow serial mode.  The host  ha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it  the  drive  to  fast  mode (The drive will remain in the fa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ntil the command has terminated).  There are no addition  kernal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quired  to  interface to a FSD.  Existing kernal routines ar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 allow slow and fast serial  operation.   Within  the  kernal  a 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rial  flag contains whether the current addressed peripheral is a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vice.  To initiate the FSD as a fast peripheral the host must  se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RF  (Host Request Fast) message.  (see Fig.  1)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ending eight clock pulses down the SRQ  (Service  Request)  lin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526  on the drive's controller board will sense the transition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6526 will generate an interrupt.  Within the drive a flag is toggl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fast mode.  While in the fast mode the drive will send fast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host, and when addressed as a listener the drive  will  send  a  D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(Device Request Fast) message (see Fig.  1).  This message lets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know that the addressed peripheral can receive  bytes  fast  (or  s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 fast  serial  flag  within the host can be clear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ays:  unlisten, untalk, serial bus error, and &lt;run-stop&gt; &lt;restore&gt;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mentioned before bytes are clocked on the SRQ line with the data lin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oggled to the appropiate state.  Existing routines used to accep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were modified to accept a fast byte as well as a slow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 Page 1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1.3  SERIAL BUS COMMANDS -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PLANATION OF TER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F - Host request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f - device request fast ( sourced by the driv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- Liste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 - Talk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 - Seconda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(O) - Secondary address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(C) - Secondary address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- Data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- File nam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i - End or identify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KATN - Talk-Atn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Abbreviation         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host request fast              HRF                  111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device request fast            DRF                  0000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address                   (TA)                 010x 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 address                 (LA)                 001x 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lk                         (UNTLK)              01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sten                       (UNLSN)              001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ddress open         (SA(O))              1111 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ddress close        (SA(C))              1110 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ddress normal       (SA)                 011z zzz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  Fast Byte messages (clocked over the SRQ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  Fast byte message sourced by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evice Address (TA) (LA) = x xxxx values 0-30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3                            Internal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7                            Normal CBM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1                           Normal disk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30                  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hannel Address (SA(O))  (SA(C)) = yyyy values 0-15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Units 154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PRG-TYPE Read Data Channel                     (spec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RG-TYPE Write Data Channel                    (spec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4 - Channel for all file types                 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Unit command channel                          (read/wr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rmal Secondary Address (SA) = z zzzz values 0-31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 Page 1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1.4  STANDARD KERNAL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s loads data bytes from any in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into the hosts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F LA SA(O) drf FN1 FN2...FNn-1 eoi FNn HRF UNLSN 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F TA SA TKATN DB1 DB2...DBn-1 eoi DBn UNTLK 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F TA SA(C) HRF UNL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s saves a section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F LA SA(O) FN1 FN2...FNn-1 eoi FNn HRF UNLSN 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F LA SA drf DB1 DB2...DBn eoi DBn-1 HRF UNLSN 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F LA SA(C) HRF UNL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: with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used to open a logical file for I/O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F LA SA(O) drf FN1 FN2...FNn-1 eoi FNn HRF UNL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: with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used to close a logical file after all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have been completed on th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F LA SA(C) HRF UNL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out: with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must be called before any data is sen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F LA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in: with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called to define any previous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 Page 11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as a input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F TA SA TLKA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uses a single  character  buffer,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reviously buffered character,  if  any  exis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s also sent along with eoi, prior  to  sending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BUS COMMAND sequence ( HRF, LA,  TA,  SA(O),  SA(C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, UNTLK, UNLS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is called to get a byte of data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lready setup as a input chan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c or eoi DBc ( if external device sends eoi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e Chri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ch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is used to clear and restore all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s to there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kin channel open: UNTL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kout channel open: eoi DBc HRF UNL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e Clrch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is used to detect the stop key.  If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own, Clrch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 Page 11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1.5  BURST COMMANDS ADDED TO DOS 2.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TE: ALL BURST COMMANDS ARE SENT VIA KERNAL I/O CA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RST CMD ONE -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 BIT 7       6       5       4       3       2       1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T       E       B       S       0       0       0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                DESTINATION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                   DESTINATION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                    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                     NEXT TRACK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M ALL VALUES ARE DETERMINED UPON THE PARTICULAR DISK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R SEE SOFT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RANSFER DATA (1=NO TRANS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IGNORE ERROR (1=IGN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UFFER TRANSFER ONLY (1=BUFFER TRANSF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IDE SELECT (MFM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ST HANDSHA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ONE MUST BE PRECEEDED WITH CMD 3 OR CMD 6  ONCE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,  THEN READS  OR WRITES CAN BE PERFORM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S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 Page 11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BURST  STATUS  BYTE PRECEEDING BURST DATA WILL BE S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VERY  SECTOR  TRANSFERED.    ON  AN  ERROR  CONDI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WILL NOT BE SENT UNLESS THE 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 Page 11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RST CMD TWO -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 BIT 7       6       5       4       3       2       1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T       E       B       S       0       0       1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                DESTINATION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                   DESTINATION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                    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                     NEXT TRACK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M ALL VALUES ARE DETERMINED UPON THE PARTICULAR DISK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R SEE SOFT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RANSFER DATA (1=NO TRANS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IGNORE ERROR (1=IGN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UFFER TRANSFER ONLY (1=BUFFER TRANSF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IDE SELECT (MFM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ST DATA TO THE DRIVE, THEN HOST MUST PERFORM THE F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LOWING: FAST SERIAL INPUT, PULL THE CLOCK LOW AND WA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URST STATUS BYTE, PULL CLOCK HIGH, G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LTI-SECTOR TRANSFER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TWO MUST BE PRECEEDED WITH CMD 3 OR CMD 6  ONCE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,  THEN READS  OR WRITES CAN BE PERFORM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S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MUST TRANSFER BURST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URST STATUS  BYTE FOLLOWING EACH WRIT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RST CMD THREE - INQUI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 BIT 7       6       5       4       3       2       1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X       X       X       S       0       1       0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IDE SELECT (MFM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URST STATUS  BYTE FOLLOWING THE INQUIR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RST CMD FOUR - FORMAT M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 BIT 7       6       5       4       3       2       1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P       I       D       S       0       1       1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M=1      T                LOGICAL STARTING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        INTERLEAVE             (OPTIONAL DEF-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          SECTOR SIZE          * (OPTIONAL DEF-01,256 BYTE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          LAST TRACK NUMBER      (OPTIONAL DEF-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           NUMBER OF SECTORS   ** (OPTIONAL DEPENDS ON BYTE 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          LOGICAL STARTING TRACK (OPTIONAL DEF-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          STARTING TRACK OFFSET  (OPTIONAL DEF-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A           FILL BYTE              (OPTIONAL DEF-$E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B-??        SECTOR TABLE           (OPTIONAL T-BIT 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 00 - 128 BYTE SECTORS        ** DEF  26 - 128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- 256 BYTE SECTORS                16 - 256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 - 512 BYTE SECTORS                 9 - 512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 - 1024 BYTE SECTORS                5 - 1024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ARTIAL FORMAT (1=PART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NDEX ADDRESS MARK WRITTEN (1=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SIDED FLAG (1=FORMAT DOUBLE SI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- SIDE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- SECTOR TABLE INCLUDED (1=INCLUDED, ALL OTHER PAR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CLU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FOUR MUST BE FOLLOWED WITH CMD 3 OR CMD 6 ONCE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E.  STATUS WILL BE UPDATED WITHIN THE DRIV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RST CMD FOUR - FORMAT GCR (NO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 BIT 7       6       5       4       3       2       1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X       X       X       X       0       1       1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M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                   ID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                      ID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DON'T C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FOUR MUST BE PRECEEDED WITH CMD 3 OR CMD 6  ONCE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 IN.  THIS COMMAND DOES NOT WRITE THE BAM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(DOUBLE SIDED FLAG WILL NOT BE ON TRACK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OR 0).  IT IS SUGGESTED THAT THE CONVENTIONAL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E.  STATUS WILL BE UPDATED WITHIN THE DRIV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ST CMD FIVE - SECTOR INTERLE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 BIT 7       6       5       4       3       2       1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W       X       X       0       1       0       0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                   INTER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WRIT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DON'T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SOFT INTERLEAVE USED FOR MULTI-SECTOR BU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R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(W=0), INTERLEAVE BURST BYTE (W=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RST CMD SIX - QUERY DISK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 BIT 7       6       5       4       3       2       1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F       X       X       S       1       0       1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             OFFSET      (OPTIONAL F-BIT 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- FORCE FLAG (F=1, WILL STEP THE HEA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SPECIFIED IN BYTE 0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DON'T C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METHOD OF DETERMINING THE FORMAT OF THE DISK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TRACK, IT ALSO LOGS NON-STANDARD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MINIMUM SECTOR ADDRESSES OTHER THAN ZER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BURST STATUS BYTE (IF THERE WAS AN ERROR O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 IS GCR NO BYTES WILL FOL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BURST STATUS BYTE (IF THERE WAS AN ERROR IN COMPI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FM FORMAT INFORMATION NO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FOL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CTORS (THE NUMBER OF SECTORS 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TRACK     (THE LOGICAL TRACK NUMBER FOUN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HEA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ECTOR    (THE LOGICAL SECTOR WITH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ECTOR    (THE LOGICAL SECTOR WITH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INTERLEAVE   (THE HARD INTERLEAVE FOUND 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TUS FROM TRACK OFFSET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 IF F BIT IS SET STATUS IS FROM OFFSET 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RST CMD SEVEN - INQUIR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  BIT 7       6       5       4       3       2       1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W       C       X       0       1       1       0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                 NEW STATUS (W-BIT CLE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 - WRITE 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HANGE (C=1 &amp; W=0 - LOG IN DISK,  C=1 &amp; W=1 - RETURN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WAS LOGGED IE. $B ERROR OR OLD STAT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DON'T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METHOD OF READING OR WRITING CURRENT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(W=0), BURST STATUS BYTE (W=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RST CMD EIGHT - BACKUP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 BIT 7       6       5       4       3       2       1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?       ?       ?       ?       1       1       1      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-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RST CMD NINE - CHGUTL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 BIT 7       6       5       4       3       2       1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X       X       X       1       1       1       1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   UTILITY COMMANDS: 'S', 'R', 'T', 'M', 'H', #D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4         COMMAND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DON'T C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UTILITY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- DOS SECTOR INTERLE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' - DOS RE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' - ROM SIGNATURE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- MODE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' - HEAD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V - DEVICE #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NOTE: BYTE 02 IS EQUIVALENT TO A '&gt;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0&gt;S"+CHR$(SECTOR-INTERLEA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0&gt;R"+CHR$(RET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0&gt;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0&gt;M1"=1571 MODE, "U0&gt;M0"=1541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"U0&gt;H0"=SIDE ZERO, "U0&gt;H1"=SIDE ONE (1541 MOD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0&gt;"+CHR$(#DEV), WHERE #DEV = 8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DUAL DRIVE ADD ,1 FOR DRIVE ONE AND ,0 FOR DRIVE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URST CMD TEN - FASTLOAD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  BIT 7       6       5       4       3       2       1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0       1       0       1       0       1       0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    0       0       1       1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    P       X       X       1       1       1       1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                  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- SEQUENTIAL FILE BIT (P=1, DOES NOT HAVE TO BE A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DON'T C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ST STATUS BYTE PRECEEDING EACH SECTOR TRANSF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TU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0X .............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00000010 .............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1111 ............. EO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 VALUES BETWEEN THE RANGE 3-15 SHOULD BE CONSIDERED A FILE READ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FAST DISK INTERFACE                                         Page 11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TUS BYTE 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T 7       6       5       4       3       2       1 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    DN     SECTOR SIZE      [  CONTROLLER  STATUS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- 1=MFM, 0=G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-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SIZE - (MFM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.... 128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 .... 256 BYTE SECT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.... 512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.... 1024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STATUS (G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X ....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0 ....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1 .... NO SY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 .... DATA BLOCK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1 .... DATA BLOCK CHECKSUM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0 .... FORMA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1 .... VERIF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.... WRITE PROTEC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1 .... HEADER BLOCK CHECKSUM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0 .... DATA EXTENDS INTO N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1 .... DISK ID MISMATCH/ DISK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0 ....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1 ....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0 ....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 .... NO DRIV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STATUS (MF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X ....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0 ....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1 .... NO ADDRESS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 ....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1 .... DATA CRC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0 .... FORMA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1 .... VERIF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 .... WRITE PROTEC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1 .... HEADER BLOCK CHECKSUM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0 ....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1 .... DISK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0 ....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1 ....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0 ....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1 .... NO DRIV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6510 Chip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6567 Chip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8563 Chip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/64 Programmer's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P/M PLU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/128 Hardwar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/128 MMU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Y6545E CRT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C, LSI, Sound Interface Device - 85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IC, LSI, Video Controller - 85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C128 Fast Serial Disk Softwar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