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MADE TO RAMDOS64 AND RAMDOS128 SINCE v3.5 (last QA-approv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"F" access mode added per request from Tim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88  Fred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  <w:tab/>
        <w:t xml:space="preserve">   who</w:t>
        <w:tab/>
        <w:t>vers</w:t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</w:t>
        <w:tab/>
        <w:t>----</w:t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4/88   fab  V4.4</w:t>
        <w:tab/>
        <w:t>Close.  Previously risked enabling interrup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P.  Substituted PLA/ROR (inline patch).  C128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unit number.  Previously did not strip B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standard 1541 M-W command to change uni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test for unit # too high to mask off B5 &amp; 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line patch).  C128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87   fab</w:t>
        <w:tab/>
        <w:t>V4.3</w:t>
        <w:tab/>
        <w:t>C128 only.  Fixed special C128 CLOSE. 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to match RAMDOS version post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87   fab  V4.2</w:t>
        <w:tab/>
        <w:t>RBASIN did not check for prior status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de at DISK_IO to exit if ba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used a problem especially f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reads of emp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OF_CHECK did not preserve prior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 ora status/ sta status.  Thi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lem for file read loops expecting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error status when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_BYTE did not set TIMEOUT status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it does (eg, read past EOF &amp; you get ST=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ative file writes did not repor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given too much data for on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placed the excess data in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s.  Changed WRITE_BYTE_REL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current record only and re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 assumes that a CHKIN/OUT implies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RCHN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ing the command channel now 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user channels on disk side,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, for C128 mode only, the status o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mportant as it should be (i.e., c=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 real CLOSE, just remove crap from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</w:t>
        <w:tab/>
        <w:t>----</w:t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6/87    fab  V4.1</w:t>
        <w:tab/>
        <w:t>Added NEW command.  Simply sets disk_end=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range check to set_unit_number (4-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access command string failed when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equal to &lt;CR&gt;.  It's ok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de to strip trailing &lt;CR&gt; if 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filename processed by INIT_GET_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</w:t>
        <w:tab/>
        <w:t>----</w:t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4/87</w:t>
        <w:tab/>
        <w:t xml:space="preserve">   hcd  V4.0</w:t>
        <w:tab/>
        <w:t>added 'F' access ( as opposed to 'RWMA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access allows both reading and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like sequential read an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access. The file pointer merely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yte to operate on for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access is legal for SEQ or PRG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access allows the POSITION comman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position the r/w head at any by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Positioning the head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causes the file to be expanded, $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dding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rmat for the F acces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:&lt;channel&gt;&lt;lpage&gt;&lt;hpage&gt;[&lt;by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:</w:t>
        <w:tab/>
        <w:t>&lt;channel&gt; is the file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page&gt;&lt;lpage&gt;&lt;byte&gt; is a thre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er into the file. Thre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ould point the the first by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byte&gt; is optional, if omit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e odd order for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</w:t>
        <w:tab/>
        <w:t>----</w:t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0/87</w:t>
        <w:tab/>
        <w:t xml:space="preserve">   hcd  V3.6    added flush block call to read_byte_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required before all DMA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isk ram. Its omission had caused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ppenings when a file was opened f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 previously open read file was th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rule is that any system cal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disk memory directly (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ing disk memory via the default pag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flush the default block befor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ust unflush the block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flush block to do_loa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 "FILE TOO LARGE" mi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with cleanup command wri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nterpret command. Bad comman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n errors because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preted ( via cleanup ), t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 would be interpreted as an 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ing the error channel. Fix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causeing commands of a single &lt;c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no effect on err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d serial buss timeout bit to b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ttempt to read pas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rs. This is to accomodate BASIC7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command which is not satis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 EOF s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