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28 DEVELOP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128 developers package contains several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o anyone wishing to develop 6502 bas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reen editor for source fi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dvanced 65xx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ET source file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bject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tility for making auto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k to disk file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1571 disk to disk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ded design of the package was for develop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s. Therefore certain of the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ckage either require, or work better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wo 1571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key elements in the package can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rive system. Be sure to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1 usage in the advance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