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IEC 1.00 ******** 31.12.91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-Bus-Treiber fr Hardware am ROM-Port. Das Programm macht fr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das File-System des Atari zugnglich. Auerdem dient es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spooler fr den IEC-Bus. Die Gerteadresse kann in einem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stellt werden. Das ganze luft als Accessory und ist dami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pre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IEC 1.00 ******** 2.1.92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nvertierung der Druckerdaten geht jetzt auch in CBM-Gro/Grafik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Klein/Gro-Mode, d.h. die Entsprechenden Zeichen werden in Graf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gewandelt (8-Bit Epson). Im Listing-Mode werden die Sonder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-31, 128-159) in Grafik umgewandelt, wenn sie im Text stehen (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eichen 0x22). Eben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 in Hex ausgedruc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IEC 1.10 ******** 10.1.92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fadangaben sind unabhngig vom Atari-Pfad. Befeh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ular eingegeben werden. Mit Assig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ganze Pf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wiesen werden (wichtig fr C64-Kopierprogramme, die da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mitsenden) dabei werden nur die Laufwerksangaben um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st wird einfach vor den Namen der Datei gesetzt (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rv:" by "Newdrv:textorpathorwhatelse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IEC 1.10 ******** 11.10.92, A.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mit dem Timing sind behoben - der C64 hatte ab und zu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, die nicht angekomm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